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PI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hareware Product by Steve Leo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 Version 1.0 May 1989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ITUP is a memory resident program that allows you to create and acc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generic, pop up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to create additional help screens for existing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provide you with an instant online reference to 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ose to mak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ccess up to 1000 different databases, where each database ca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000 indexed entries, each containing up to 20 lin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text, each line holding up to 6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,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Leonard specifically dislaims all warranties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duc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Steve Leonard be liable for any loss of profit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r loss incurred beca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or otherwise freely distribute this program, provide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is retained and that this document is unchanged. A reasonable fe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ceed $10 per diskette, may be chagred by shareware distributors,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tribution costs. Public Domain and Shareware Distribu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to distribut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runs on MONOCHROME or CGA adapter (should work OK with EGA or 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not tested with these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developed &amp; tested under IBM DOS 2.1 on an IBM XT - sh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ll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uses about 82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stalling the program, it is necessary to have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w" database file. A raw database file is simply a text file,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".PIU", with indexes denoted by a "@" followed by the index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these files using any ASCII test editor, or EDLIN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y typing "copy con filename.PI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 file contains two sample raw database files, DOSHELP.PI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.PIU. PIU files must be present in the root directory,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program itself may be installed in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, just type "POPITUP" . The program will ask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rows for the pop up window - enter a number between 5 and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en display a brief message and return you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bout 89k of memory less than you ha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ay uninstall the program by typing "POPITUP 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point, you may invoke the program by hiiting ALT F1, that is,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 key while simultaneously hitting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rolling window will pop up, showing the indexes in alphabetical order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 and DOWN arrow keys, as well as the PGUP, PGDN, HOME, and END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desired index.  Alternately, you may hit the first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you want. On the demo window for CLIENTS, for example,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" key will position the light bar to "FORD". If there is no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beginning with the letter "F", the next entry after "F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ot enough indexed entries to fill the scrolling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itting the first letter of the indexed entry may position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entry in the window. In this case, use the arrow key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ENTER to display the text lin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ighlighted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any key to return to the scroll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it the SCROLL LOCK key, then the left / right / up / or down arr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scrolling window. Then hit SCROLL LOCK again to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indicator, and allow the arrow keys to select index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it F2 for a scrolling window that contains all other available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. Note that these are simply TEXT (or ASCII) files with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sion of ".PIU". This means that any time you want you can crea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.PIU" file, and the next time you hit Alt F1 to invoke POP-IT-UP, then hit F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PUI file will be available to you. The current PUI file in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displayed next to DB (for database) in the help area of th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it F2 to change "databases", the program has to translate the .pu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into a typed file, (popitup.typ). This may take a few seco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depending on the size of the file - sorry, but this is the pr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for simpl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it F9, the location of the pop up window (not the scrolling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oggle to and from the top and bottom of the screen. Try it! Thi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ant by SITE in the scrolling window help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ESC to leave POP-IT_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more ".PUI"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it simple, the indexed databases used by POP-IT-UP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files, which means they can be created any time with any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ord processor as long as it is saved in ASCII format. The "index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that appears in the scrolling window is any word you want, pre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"@" symbol, starting in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the 2 sample files clients.piu and doshelp.pi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how the @ symbol is used to make th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remember 2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the @ symbol and the index word come before the pop up text, in colum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e scrolling window puts all the indexes in alphabetical or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ter what order they are in in the .piu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the .piu files must exist in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K - 3 thing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creating pop up help, or your own personal pop up data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imagine a number of general purpose databases that might be n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, like AREA CODES, Cities by time zones, calorie charts, ye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table, DOS error codes, units of measur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you take the time and trouble to enter one of thes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type databases, would you please send me a disket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it? If several of you send me your files, I will includ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release of this program. That way we can all benefit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ly hundreds of pop up databases available to use at the to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this program useful, a donation of $10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donations received will be spent on more PC hardware and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should enable the author to develop other shar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donations (of any amount)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eve Leo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.O. BOX 9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lton, NY 144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ized versions of this program can be availabl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abl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hareware products by Steve Leo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HHR - a game / simulation of traffic during a rush hour.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the flow of traffic by controlling the traffic lights of 6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s as the traffic density varies (increases !) during the 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. Starts off easy, but gets more difficult as the rush hour adv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Compuserve Gamers Area - library # 13 as RUSHHR.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2 - a browse type program that lets you view 2 text (ascii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iles are visible together, each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"window" (the screen is split vertically) so you can easily d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-E-B-EYEBALL on the 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can be resized vertically by using the left and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Additionally, text within each window can be scrolled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(using F5 and F6) as well as up and down (using the arrow ke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browse, there is a "find" function (the TAB key) which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(or both) windows for a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compare function (F3) that will start with the top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indow and compare the two files line b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ot an editor, View-Two does have the capability to mark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ndow (F7 marks top line), then insert the marked blo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ndow (INS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Active" file can be written to disk with the F10 key.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be named "VIEW2.O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a Directory Mas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"View2" without entering any file names, and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decent Directo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VIEW2.ARC on Compuserve on IBMSYS in library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-Keeper, also known as "LOG.EXE", is a program that tracks h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tamps the &amp; time into a file each time a user defined "task"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pleted, along with the task description and the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at task,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"history" of usage is accumulated, it may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"when did I start writing the XYZ program?"), summarized ("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did I spend last month on the XYZ project"), and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played in the form of graphs o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install this program, this is nothing more to do - it work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, automatically tracking those tasks you instructed it to.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messy TSR's to worry about, so you won't be wasting memory sp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get all your TSR's to cooexist pe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TIMERE.ARC on Compuserve IBMAPP Library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