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I L E M A S T E R (ver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86 R. W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offered "as is" and without warranties as to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any other warranties whether expressed or implied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shall Robert L. Walter, Robert Walter Communications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losses, actual or consequential arising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. Because of the various hardware and softwar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which this software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is offered. The user must assume full risk in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HAREWARE. If, after trying this program, you decid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a $15 contribution to Robert Walter, PO box 155 Old Chel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, New York NY 10011.  Your contribution makes it possibl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ing this low-cost alternative to commercial software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t notification of updates and corrections. If you hav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uggestions, please feel free to make them. CompuServe ID 76703,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MASTER is the exclusive property of Robert L. Walter. It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with any other software using the same or a simila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ing has always been a series of compromises. When a piece of pa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a file cabinet, a decision must be made about what fold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. When the information is needed, someone must remember how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filed. Most offices file documents under the name of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major topic of the document. This method frequently results in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large expenditures of time in order to locat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y office, information didn't always fit neatly in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 of filing. In addition, I don't usually take the time or trou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my files current or correct. This meant that a painful search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I needed to locate old information. My file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more than piles of papers on my desk (or under it). Sitting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es of paper is my computer. All the information on my hard di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t, easily located, and easy-to-handle. That is when I decided the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 way to use the computer to help deal with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MASTER is my solution to the problem. Very simply, the progr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job of organizing the information, the papers themselve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in random order. The FILEMASTER program assigns a serial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ocument. All you have to do is write the serial number o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it in numerical order. FILEMASTER keeps track of subject,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from, etc. You can use the FILEMASTER database to put your finge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simply by searching the database. FILEMASTER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listing all documents that meet your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 itself is menu-driven. No programming knowledge is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program. The data files are fully dBase III (trademark of Asht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te) compatible. The program itself was written in dbase languag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d using the Wordtech Dbase compiler. FILEMASTER is very easy to 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as finally given me the ability to use the power of my compu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 my paper records. The fields in the database (ie: TO, FROM)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other purposes. For example, if you want to maintain a datab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icles, you could use the TO field to hold the publication name, th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to be the author. FILEMASTER will allow you to maintain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suggestions about improving FILEMASTER, please contact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 will try to incorporate it in a future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b W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SYSTE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, Compaq, or close compatibles with 256K or mor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floppy drives or 1 floppy and a hard disk. DOS 2.x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 IMPORTANT 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ASTER defaults to having the database files and index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ame drive and directory as the program files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ut the database and index files on different driv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ifferent directories. This is done with the IN op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 Simply select IN and then add the nam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and index files. To retain the default databases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enter at those entries. To specify a different driv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simply put the drive in the appropriate space.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simply enter the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MASTER is a program to help you manage your PAPER files. Now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power of your PC to keep your paper organized the sam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's largest companies do. FILEMASTER allows you to mainta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files in a serial number sequence. Lookups can be made by Subj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, To, or category. Each document is given a serial number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filed by category (you assign as you need them) in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rder. FILEMASTER allows you to find documents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HOW IT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ssign TOPIC CODES that fit your needs. For example, you might as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for personal correspondence, MEDIC for medical documents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e your files with folders for each topic. Fill folder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 in each of these categories in Serial Number order. FILE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ell you what number is next. Large companies use this method to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millions of documents filed worldwide. FILEMASTER is a per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o file clippings and then easily locate what you want.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ffling through folders or mountains of paper, you can search 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Since the papers are filed in serial number order, it is very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ep up with things since all you need to do is run FILEMASTER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he TOPIC and Serial number on the document. Then, simply ad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to the folder(s) (or even a pile) of documents with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. Alternatively, you can just file in serial number order and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MASTER do i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CAPAC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MASTER can store about 2,000 documents on a floppy disk. Capacit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s is limited only by the size of the disk. More than one flo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n be used for large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FACTS ABOUT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MASTER creates dBase III compatible files and indexes. It is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Base III code and then compiled. There is no need to have Ash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te's dBase II to run the program. If you have a copy of dBase III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it to develop further applications using the files mainta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cluded with this pro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DBC     These files are program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OVL     AND MUST BE ON THE SAME DRIVE AN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INSDB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CODDB.DBF   These are databa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MASDB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DOC     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WOR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FILEMASTER, you must locate the fi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OUR PROGRAM FILES MUST BE ON THE SAME DISK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The database files and index files may b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rives/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IN menu to specify locations for the database and index files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, you can have more than one set of database and index files.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ster files (FILMASDB.DBF and FILCODDB.DBF) to copy with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. That way you can use FILEMASTER to handle more than one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. Simply specify the filenames on the 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MULTIPLE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MASTER will support multiple databases. Use the blank datab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MASDB.DBF in the ARC file as the master. Simply copy them 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 a new name. For example, if you want to keep a databa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ations, you would simply copy FILMASDB.DBF to a ne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FILMASDB.DBF ARTICLES.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ess the various databases, select &lt;IN&gt;stall on the main menu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FILEMASTER which database filename you wish to use. This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an unlimited number of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USING A RAM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a RAM disk to speed up execution of the program. The best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, is to copy all three files, FILES.EXE, FILES.OVL, FILES.DB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m disk. If your ram disk is not large enough, then you may cop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ILES.DBC to the ram disk. FILES.OVL must be on the same disk a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irectory as FILES.EXE. If you move FILES.DBC alone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it so that it is no longer on the same directory or floppy disk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nly move the DBC file, before running the program, you must set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to tell FILEMASTER where to locate its DBC fi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one with the SET command. If you put the DBC file on RAM disk D: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BC=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specify subdirectories. The format for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BC=Z:\A\B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is the drive selected, A and B are directory,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tting up your ram disk, allow 256K minimum for mai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MASTER requires a minimum of about 200K to function. If you get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, increase memor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USING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the program, simply type FILES. If no index files are pres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MASTER will 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USE YOUR ORIGINAL COPY OF THESE FILES. Save your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so that you will have empty databases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 or differen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 gives you four choi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 Add or inquire the main FILEMASTER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 Maintain your Topic Cod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 Do a search to loca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stall Data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Quit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run FILEMASTER, select IN and specify the nam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of your data files and index files. Even if there are no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you should let FILEMASTER know where to create them. Once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the databases, select TC to establish some topic codes.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the topics screen. Note the command line on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 to ADD records, then select a 6 character (letters or numb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ay) topic code, fill in the explanation, and a carriage return.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sked if you want to add the record, Y or &lt;CR&gt; will write the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until you have entered your list. Note that there are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t the bottom of every screen. Select Help to get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ET AN ERROR MESSAGE THE FIRST TIME YOU RUN THE PROGRAM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NIC! At the DOS prompt DEL *.NDX, then run FILEMASTER again. Some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tarting a new database, the index checking routines get into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. Forcing the program to re-index usually will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ADding TO TH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AD will give you the database maintenance screen. Us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to add to the database and to make limited inquiries.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add to the database, only use the Add function. Again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ll give you many options, so you can use it to do some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ther functions. Once you have a few records in the datab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 with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d records, select A. Note that the serial number is now one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last record entered. In the Add mode the serial numb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advanced, however, if you want to change it, the last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makes is the serial number, you can change it then. FILE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permit duplicate serial numbers. On the main database scre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ecessary to select Add for each record you wish to add.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RP -- Searching and generating a document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RP, you get a screen very similar to the AD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on this screen there are no options. Simply fill in the field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item(s) you want to search for. You may enter partial entri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. For example, to search for the subject "TAXES", you can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X", or "TA".  Once you have selected the fields you wish to search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will be generated and sent to the printer, screen, or a fil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ption. The report will show all items found. You will also be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a special sort. If you say Yes,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expression. This expression would be any valid dBaseIII 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on. Generally, it is unnecessary to add additional sorts, b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option. If you make no selection, the items will be display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date order (most current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arch using any of the parameters on the screen,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of parameters. Please note that if you wish to use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n a search, you will be prompted as to whether you want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equal to, greater than, or less than the number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search between dates. If you only specify a FROM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MASTER assumes you want all dates after the date you specify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a TO date and no FROM date, the program assumes you want all 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date specified. This is a very useful feature. If you wan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s about Health Insurance after Jan 1, 1986, you can use th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to avoid getting all health insurance documents. Experimen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s to develop useful search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SUM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MASTER is very easy to use. The most important part of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way you organize your files. Too many Topic codes makes it clums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 few makes the paper hard to handle. You can change topic codes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but once assigned, serial numbers can not be changed. Once put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FILEMASTER can be used by anyone in your home or offic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very simple and powerful way to manag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 VERSION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 1.0, May 3, 1986 -- Initial release of FILE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 1.1, May 5, 1986 -- Correct problems using Filter function, also fi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bug in Previous and Beginning. Adds List function to AD menu. (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a makes minor fixes with filter selections, and defaults report s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verse date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 2.0, May 12, 1986 -- Adds INstall function to allow pathnam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and index files with different names. Also corrects filt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t very large filter strings. Graphics improved for black-and-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 2.0, May 29, 1986 -- Adds searches between dates, and seri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s. Documentation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oftware librar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ouston Area League of PC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list of the 6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615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letter subscriptions are available for $12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SHAREWARE. If, after trying this program, you decide to use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a $15 contribu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bert Wa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 box 155 Old Chels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ion, New York NY 10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ntribution makes it possible to continue supplying this low-c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to commercial software.  Registered users will get not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updates and corrections.  If you have any comments or sugges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feel free to make them.  CompuServe ID 76703,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