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Q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4, Michael J. Seither, 6900 Hastings St., Metairie, La.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Q is the most direct and quickest way to view your dbLite data files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dbQ.exe, to the subdirectory upon which your data file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filename].DBL) and execute it from the command line as either just DB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the file load menu to load your data file of choice), or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to load with DBQ ADDRESS, where address would repres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out extension) of the file you wish to lo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Q will allow you to scroll through your dbLite files, search fo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five main fields and all four memo fields.  Key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-&gt;1st record/  End-&gt;last record/  PgUp, PgDn-&gt;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&gt;search    /  F8 -&gt;file menu  /  Esc  -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&gt;Quit w/o closing view window /  RightArrow -&gt;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searching for the same text, simply keep pressing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, your original search request text is still there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ext, just delete the old and put in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owner of dbLite, dbQ is a free utility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r change your data files, it simply allows for quick acc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Since it doesn't take up much space, it should be good for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age on floppies with your data files to allow viewing away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orks with dbLite files, you will need dbLite to build tho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m, sort them and report them.  Shareware versions of dbLi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oth Compuserve and America-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veat: please be sure to keep your data files and your no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For now you won't access your note file from dbQ but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sub directory to floppy and back, be sure that you keep all 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N files together.  The notes must be kept with the data fo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