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 dBASE CUBS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, written in dBASE III, will facilitat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keeping in any Cub Scout Pack.  It can be easi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same thing for an organization of any type. 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insert your dBASE disk in drive A and this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Then type &lt;dBASE CUB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ompletely menu driven so anyone can use it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f your system is so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designed for use with a C. ITOH Prowrit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codes are in decimal format so they are easi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d for use with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found it to be a great help in my record keep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do.  If you have any questions or comments you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nald E. K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pt Co, 7A CATC, Box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PO NY  09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