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ctronic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Base II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aniel J.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heckbook is a dBase application program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features of dBase III used in this program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dBase II, so it would be a simple task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dBase II. This program was developed for use as a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in a dBase Programming Language course that I teac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utilizes many different programming techniques an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dBase "Tour de Force". This program is supplied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not remove my copyright notice from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may not change the name of the program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with thi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copies of this program you distribute must be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program is provided free of charge under the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pt. If you find it of use you are requested to forwar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iel J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 Te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York, NY 1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Checkbook is designed to keep accurate track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ritten, all deposits made and reconcile bo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statement. It consists of two databases; one for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 deposits. Both databases are index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consists of a small main menu program (CHKBOOK.PRG)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procedure file (SUBROUTE.PRG). NOTE: The procedu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long to edit with the dBase III editor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gram you MUST use a text editor such as Wordst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ocument mode. Failure to do so will result in the l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 being lost which will cause the program to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ain menu. The system also includes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iles (CHKS.FRM and DEPS.FRM) which are used i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ommands. Feel free to modify these report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using the Electronic Checkbook you must first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lled INITIAL.PRG. Simply boot dBase III a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your default drive and/or path properly, type: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. This program loads some graphic character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ile (BOX.MEM) and adds the startup data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ogram called BOXMAKER.PRG for you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the memory variable file BOX.MEM (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is program). You will be prompted for an account name (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70 characters), an account number (up to 20 character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ing balance (up to $9,999,999.99). You will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confirm that the data is correct and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 it. If you confirm the data, a new memory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(DATA.MEM) and you are returned to the "dot prompt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 longer need INITIAL.PRG or BOX.MEM unless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system or start a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your account is not stored in the databas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ather as a running balance in memory. It is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t the completion of a session. Therfore, ESCAPE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t the beginning of the program. This means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terminate the program once it is begun, except by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Enter deposits" from the main menu allows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s to the system. You may enter interest amounts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m as any other deposit and answering "Y"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ed? (Y/N)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hecks is done in a similar manner, except tha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eck entered at each session the date will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 and the check number will default to 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bsequent entry, however, the date will carry for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number will increment by 1. Again, service char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 withdrwals may entered without a check number and by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times the current balance will be displayed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A negative balance is indicated by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tatements can be reconciled very easily.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nter check numbers and deposit amounts and if they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not already been cleared, they will be clea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is followed by a screen that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, the total of outstanding checks, the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 deposits and what should be the balance show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reports are also available and are executed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screen prompts. These are setup to ru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so be sure you have a printer connected and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else your system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HKBOOK.PRG contains a set color command. Comme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ut or delete it if you are using a monochrome monito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rm CAN be edited with the d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enter interest amounts using the current date. Depo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exed by date during entry and you could end up plac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entry into the middle of your database, throw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ata entry screens use format files (CHECK.FMT and DEP.F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.DBF contains a MEMO field. This field may conta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characters. If you do not wish to use it, you ma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structure and the format file. This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severe problems or bugs i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D: TCL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2065,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CURA BBS in NY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