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2  -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S USED IN THE 3by5 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xxxx]    Square brackets enclose characters you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  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 Press the Escape key (labeled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&gt;      Press the Delete key (labeled 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      Press the Insert key (labeled 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    Press the Page Up key (labeled Pg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    Press the Page Down key (labeled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     Hold the control key (labeled Ctrl)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|"        The OR character.  For example, "dog|ca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og" or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amp;"        The AND character.  For example, "dog&amp;cat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og" and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Needed to Run 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PC/XT, AT, or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K RAM and at least one dis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DOS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rinter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3by5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.EXE  The main 3by5 program.  It is a machin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has no overlay routines.  It may be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drive after 3by5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3X5      Samp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.3X5          Samp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3X5     Samp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IELDS.3X5     Samp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3X5        Sample file with print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STYLE.3X5     Reference sty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.3X5        Sample auto start-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MAP      Index file for ADDRESS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.MAP          Index file for REF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MAP     Index file for PROGRAMS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FIELDS.MAP     Index file for NOFILEDS.3X5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MAP        Index file for FORMS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STYLE.MAP     Index file for REFSTYLE.3X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 If the file is present, it contains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that has been released since your documentat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This configuration file instructs DOS to re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for up to 16 open files at a time.  You may edit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BACK-UP COPY OF THE 3by5 MAST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lace a DOS system diskette into drive A and tur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asked, enter the date and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lace a new or blank diskette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ype [format b: /s] &lt;Enter&gt;.  This will format th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B and add the DOS operating syst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Make certain that the diskette in drive B 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s no files that you wan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Remove the DOS system diskette from drive A an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by5 Master Diskette into drive A.  Leave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diskette in driv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ype [copy a:*.* b:] &lt;Enter&gt;.  This will copy all the 3by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to your newly formatted diskette in drive B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ette as your working copy of the 3by5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A WORKING COPY OF THE 3by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files you need to run the 3by5 program are 3BY5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FIG.SYS.  The purpose of the CONFIG.SYS fil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 DOS to provide space in memory for up to fiv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five index files.  You may copy them on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(system or data type) or hard disk.  For diskette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the simplest method is to format a DO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Then place your backup copy of the 3by5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in drive A, the newly formatted diskette in drive 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: [copy a:3by5.exe b:] &lt;Enter&gt; and then type [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config.sys b:]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OPEN MORE THAN TWO 3by5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, IT IS IMPORTANT THAT YOU BO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TH A CONFIG.SYS FILE THAT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OPEN FILE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ING AND STORING 3by5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stallation process is complete, remove the 3by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Diskette from drive A and store it in a safe loc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your master backup copy in the event of a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the diskette onto which you have just transferr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files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y5 Version 4.0  (C)  1986,  Softshel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bsequent copies of the 3by5 programs should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ed with the 3by5 title and the Softshell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opy of the 3by5 Starter Kit, you may cop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istribute copies to your frie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other model of 3by5 (i.e. 3by5 or 3by5 Plu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only make copies of the program for your own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and 3by5 Plus may not be distributed to other par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by Softshell Corp. or its designated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by5 LES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