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12  -   MACROS AND EXTENDE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by5 Plus provides Macros that can be used to spe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y or performa sequence of routin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3by5 Macro file consists of a 3by5 file with 26 field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Z (3by5-SK five fields: A - Z). 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an contain a set of macros that can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 This means that the maximum size of a set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imited to 4800 bytes.  Larger macros may be si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Retrieve Command of the 3by5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A through W and Y may be executed by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&gt; key and pressing the corresponding letter. 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acro will be entered as though you typed th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special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LT-X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Alt-X&gt; macro is used to execute the Exten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.  This macro is used to enter character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rd ASCII range (e.g. Greek and European character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-X&gt;, and the following menu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 C D E F G H I J K L M N O P Q R S T U V W X Y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 Plus comes with a file called MACRO.3X5.  It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veral macro sets of general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subset of extended characters by pressing A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Z.  The program will then display the characters availab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letter above the character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ALT-Z&gt; command is used to display the first line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vailable macros.  Press &lt;ALT-Z&gt; and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 C D E F G H I J K L M N O P Q R S T U V W X Y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macro dislpayed on thi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space bar, the back space key or the cursor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any letter and the first line of each macro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 Type the corresponding letter or press &lt;Enter&gt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lected macro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3by5 macro file has records with 26 fields (5 fields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the Starter Kit).  The fields are named A through Z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cros follow the same rules as 3by5Auto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~ character is used to indicate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` character is used to indicate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key sequences can be entered in 3by5 macros b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ack slash character "\" along with a three digit cod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de value is equal to the IBM BIOS key scan code p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6.  For example, the scan code for the &lt;F4&gt; key is 62 a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entered as "\318".  The back slash must be follow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decimal digits.  Two back slashes in a row "\\"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ated as one back slash.  The Basic manual that com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 lists the key scan codes for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3by5 version 4.0, a macro cannot invoke anothe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codes for special key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Code                Key         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A           \286                Alt-N          \3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B           \304                Alt-O          \2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C           \302                Alt-P          \2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           \288                Alt-Q          \2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E           \274                Alt-R          \2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           \289                Alt-S          \2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G           \290                Alt-T          \2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H           \291                Alt-U          \2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I           \279                Alt-V          \3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J           \292                Alt-W          \2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K           \293                Alt-X          \3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L           \294                Alt-Y          \2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M           \306                Alt-Z          \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1           \376                Alt-6          \3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2           \377                Alt-7          \3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3           \378                Alt-8          \3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4           \379                Alt-9          \3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5           \380                Alt-0          \3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Cursor Lt  \3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Cursor Rt  \3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End        \3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g Down    \3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g Up      \3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Left     \3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Right    \3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Up       \3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Down     \3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            \3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\3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             \3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 Down         \3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 Up           \3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Code                Key         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           \315                F6             \3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            \316                F7             \3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            \317                F8             \3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            \318                F9             \3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            \319                F10            \3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F1        \340                Shift-F6       \3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F2        \341                Shift-F7       \3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F3        \342                Shift-F8       \3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F4        \343                Shift-F9       \3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F5        \344                Shift-F10      \3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F1         \350                Ctrl-F6        \3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F2         \351                Ctrl-F7        \3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F3         \352                Ctrl-F8        \3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F4         \353                Ctrl-F9        \3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F5         \354                Ctrl-F10       \3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1          \360                Alt-F6         \3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2          \361                Alt-F7         \3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3          \362                Alt-F8         \3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4          \363                Alt-F9         \3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5          \364                Alt-F10        \3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g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