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OK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MAKE 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you ready  to make money--lots of  it?  Can you  s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time  and just  a few  dollars?   If you  are prepa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fill your dreams and realize your goals, mail order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are your ticket to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what it takes--right now.  Classifieds ar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-for-dollar return in advertising, and you  can earn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 on your product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ssified  ads are  the easiest  to  write, the 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, and cost the least.  They require only a simple follow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ring in hundreds of dollars of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ople read  classified  ads for  a  purpose.   They 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ed--as in most advertising--and are specificall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ducts,  services and information  that appeal to them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-placed  classified  ad  will  bring  hundreds--thousands--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month after month, year aft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 have to have  a special background to  mak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ail order  classifieds.  Any beginner can  realize a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income  or develop  a stable,  full-time busines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you have to be persistent.  You must WANT TO MAK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 willing to  stick with it.  If you do, 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successful  is easy--just  follow the  steps,  one by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bing the ladder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SHOULD I S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 a look  at the  classified  ads in  the magaz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oids you  read.   They are filled  with offers  for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and  information.  And  they sound  good.  The  a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usiasm about the materials being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 gets you  going?  There  are many  things you  f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interest constantly.  Could you offer those for sale?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have a  special trade  or service  that can be  cond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be you  have a product  to distribute, such as  stam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ins, a time-saving gadget, or a do-it-yourself kit. 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ap into wholesale or surplus  goods that you can se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profit.  Bargains are always i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most  successful  type   of  mail  order   produ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  Specialized  information in  the  form  of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-savers or self-improvement can be easily produced on 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and readily SOLD AT A HUGE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in the form of how to  make or do someth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bestseller.   People are always looking  for simp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per, or  better ways to improve  their crafts.  What  ca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2-STEP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ven method of selling mail order items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  the two-step approach.   Basically, you place 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 ad in the back of a magazine or tabloid.  The a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ention  price, but  tells  the  reader  to write  for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   Once you  have an inquiry,  you then  se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what  you have to  offer, and watch those  orders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sentially,  a mail  order classified  ad  buys a 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 business.   It may  just  break even  with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 placed.   The  real money  comes  from subsequent 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 begins at  the second sale  and gets bigger and  big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le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Y NOT CHARGE IN THE CLASS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 get  far   more  responses  from  an  ad   for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an  you will for  goods--at any price.   An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ant  a POTENTIAL  BUYER,  you'll  have more  inquir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you want to sel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ging  a small fee  to cover postage  or the 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y will never make you break even--people won't be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a small fee doesn't necessarily weed out non-buy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your classified is  pulling people who aren't 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ffer, you can change  the advertisement to be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what you really have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TO PLACE CLASSIFI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 advice in  placing classifieds  is  to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er.  Find where other  goods in your category are being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the  same.  The mail  order business is not a  pl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 different--especially as a beginner.  Although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have  an appeal  different than the  others.  Stay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and advertise in the same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for  repeat business.   You can  review back 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s  at  your  library  or   buy  some  copies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s  you  might advertise  in.    If  a certain  a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ed time after time, you can bet it's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 for the details of some of  the offer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you have.  You might even purchase a sample product or tw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a good  feeling of what is being offered, how th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, and what kind of prices ar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have  a  specific product  or  information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to a specialized type  of magazine, check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s of that  topic.  Which publication carries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?   What  is the circulation  of the publication?  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 higher circulation may  cost more to place  a class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bargain  rate publications won't  be the  best investmen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on't bring the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 your  dollar-for-dollar inquiry.   How 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read your advertisement for  the cost it  take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products have  special seasons, and classified  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different.    December  generally  returns  varied 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holiday season, and is not a good mont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your testing.   The  summer months  are generally  slo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 responses and  mail order packages.  The  bes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your ads are the fall, winter and spring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S TES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st important element  in mail order advertising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  Not  only do you  need to  find out if  your produc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, but you have to find out what the best pri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 test the magazines.   One may not draw 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 as another.  Or, after three months, it may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 at all.   Then switch to  another publication.  You 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publications at the same time with the same a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udge which has the best dollar-for-dolla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 be  too  hasty in  dropping  a  publica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it takes the repeat  insertions of three or four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 the proper percentage  of responses.  People 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 with a repeat  ad, or  they may pass  it by 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time until they get around to writing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hings you will be testing are the type of inqui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sponse package that contains  a sales letter and broch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 also need to  test the frequency  and number of 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mailings after you have a good custom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ing is the name  of the game--and this is wher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everance.  Don't get discouraged.  GIVE IT A TRY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 cost of placing classifieds, it's worth it to keep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YPES OF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 are  three   types  of   classified  ads--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ly qualified, and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qualified ad is  specific.  It includes several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form the reader about what you are selling.  The 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  to   highly  qualified  ads  usually   are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,  and  produce  the best  quality  prospect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 percentage of sales.   Since the  ad may be  a f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, it is the most expensive to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rtially qualified ad offers a special benef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  self-improvement.  The  readers have some idea  of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offering, but don't know the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ind ads offer  only a few details, are  inexpensi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y  are  short,  and  bring in  the  largest 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blind ads produce the lowest percentage of actu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y are often answered just out of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best place  to start  is--you guessed--the  middl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ly qualified ad is a good test ad.   It does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about your  product, so it brings inquiries 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ver and  over for related items.   You can rewrite 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s or trim it dow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 the best  guideline?   PROFIT.   If you 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orders  received from the  number of inquiries of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s, you have the rate of conversion.  Aim for the a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do you  determine what inquiry response  cam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?   You code  the company  name or  street address  so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at ad pulled the response.  This is called ke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and it's one  of the most  important tips in mail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mple key is  a two-part letter and  number cod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stands  for the  name of the  publication, and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the month the  ad appeared.  You can make  up a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you keep track of what publication it appea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dd the key to the address by hyphenating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to include the code.  Or you can key the company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specific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urest way to key is to add  the code to th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of department, division, or suite number.  Be carefu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conflict with any other addresses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ING CLASSIFI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your own  copy for a  classified ad is easy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so few words  you need to  use that you 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being a writer or a  professional in advertising.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expert in selling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election of  words  is the  most  important asp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  ad copy.   You  need to  choose precisely, 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mp on words to save the cost in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 way to prepare copy  is to first  write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or service  at length.  Go ahead--list  all the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tinize the  features and write  them down.  What  sticks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 so great about  your product?   what can  it do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who will take the time to write for more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can your product help?  Will  it show how to earn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it offer self-improvement, can it help accomplis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ling and signific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a heading that points out the most significant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feature  or your  product.   Follow  up with  a few 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and finish with a request to wri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est word in  a classified is"free," but  you must fol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thin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VE MONEY PLACING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classified ads are billed a certain charge per wo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keep your words important and precise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 your ad,  take a close  look at  it.  Can  you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words without changing the mea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might be  able to  delete conjunctions  such  as "and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s like "the,"  "a," and "an," or  prepositions like "for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th," or  "from."  Perhaps  you can contract your 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nitials or use jus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part  of your address  counts as one word:  the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eet name;  the street aspect (boulevard,  avenue);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separate); the city; and the state.   Many publishers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the zip code free of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figures rather  than words  or  numbers, but 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ions or  abbreviations.  You have to pay for each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,  so spell  them out  completely.   That way  you'll  ge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on  when people place  orders.  [Note:  a few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 the  New   York  Times  count  every  space,   so  ga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with the publication at the beginning--J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PONDING TO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 you start getting  responses from the  classified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nd out your sales literature immediately,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one week.  The goal is to convert the inquiry into a 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vert the sale into PURE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 sales literature  can  be a  one-page  pitch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  It doesn't have to be an  expensive color catalo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going,  you may prepare a  sales package and a 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-up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't tell  from the type of inquiry  whether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 buyer or not.   Postcards or letters are  potential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rs for you.  What's important is to MAKE A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the  person's name and  address on a label  and ma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three carbon  copies of these labels to  use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s.   Your  second sales  packet should  be mailed 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inquiry was received, and another a month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-up  sales  are  where  you  are going  to  MAK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.   Your classified draws  the inquiries, the  fir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s a good customer, and the rest of the orders  ar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ing is the  only way to find  which plan works 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in getting  orders.   You'll need  to find  out which 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works best, and how often to make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ESPONS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ypical mail order response package--called a convers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of a personal letter, a  brochure, an order form,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velope.  How elaborate  you want to make you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 how successful your  product seems to be  se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uch money you want to inv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start  small.   A simple one-page  offer can 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 a fancy catalogue.   After you've  built up a  few g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ing products,  you might print  up a single page  broch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.  Even at that, you don't have to go to color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warran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don't need an  advertising agency to  put tog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 packet, but  you can  use one  if you  want.   Be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gate  the type of agency and what it  can do for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have  an   agency  with  a  proven   background  in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, and you  must take a good  look at what ha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produced.  Talk with  clients and see  if the  agency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don,t  you need an ad  agency?  Because  you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sales literature you need.  You are the best sale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 product because  YOU KNOW  IT.   If you  have do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research, you have already found out what the 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how much their products cost, and what sales appeal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in  placing and  writing  classifieds ads,  do 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tition  is  doing.    Although  you   shouldn't--and  ca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ly--take  directly from  them, you  certainly  can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d general ideas the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somebody has  been  selling  something successful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, do the same thing.  Adapt your product to fit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convert a  sales pitch for surplus  goods to an 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a  self-improvement  book, but  take  notice  of  WHAT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PREPARE SALES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les letter promotes  you as well as your product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 personal appeal to a potential buyer.   You wan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eel special  and have a reason  not only to look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of the literature, but TO BUY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ppearance  of the  sales letter  is the 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.  It should be on company letterhead, cleanly pri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ting to read.  Although it can be any length, i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 more than  one page.   But  it must  be double-spac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written in clear, easy-to-rea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st effective sales letters  are printed in two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 color  offers eye  appeal  and provides  emphasis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ing the benefits of your  products.  The most inexpens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two-color is to print black on two-color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use the second  color in alternate paragraph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 paragraphs, indented  to catch  the eye.   Blue,  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type is  harder to read,  so keep  the second  col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and importan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 effective  ways  to  use   a  second  color  ar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written  remarks in  the  margins  of  the sales  letter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s, and in th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the sales letter as though you're writing to a fri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eep it direct and personal.   Present yourself and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orthwhile, honest and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ginning of the letter  should have a lead lin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 classified ad.  It  emphasizes the benefits of 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oints out the strongest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be  tempted to  use  two or  three appeals  in a 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only one and save the next best ones to try on othe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as you tes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 through on the appeal,  amplifying WHY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able.    Emphasize   its  value  to   the  reader,   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bility.  Will it make me a better, or richer, or mor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?   Can  it prevent  worry, poverty,  illness?   Wh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ant to have  it?  You might admit what  the produc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, then present  several positive aspects, stating 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the next  section, mention  price  and immediately 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the  money-back  guarantee.    The  reader  will  b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inced the product will do all you claim if you a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 by your product enough to offe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ly,  restate  the  major benefits  or  featur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and push  for the order.   If you are offering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mium for ordering immediately, state  it here.  Includ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why the person should not wait, but ORD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only a one-page sales pitch,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for an order form.  It should be well-defined by a 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 line around  it, and should be large enough for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in the  information.  If  you plan to  send out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with  sales letter and  brochure, print up  separa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ion  the benefit, the  product name, and  the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 to use the first person in pushing for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Yes! Please rush me my . . .  ."  Includ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ard, perhaps in a manner such as, "I enclose my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  adequate space for  the name and  address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 to write on.  You may also  want to place a ke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ore than one sales app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ING A BROCH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paring a brochure or sales catalogue is not  a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may seem.  It doesn't have to be a glossy, four-color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let.  You  can send out  even a one-page  descrip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and an appeal for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rochure or sales catalogue is the visu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your product.   It  emphasizes the  features rath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, and  goes into detail  about the product.  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're selling.  What are the best points of  sale?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information, what  is the format--size, number  of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cover or soft.  Is the author a well-known authority?  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 better deal than another of the same subj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re selling  a product, maybe  you'll need t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lors  available,  sizes,  or the  type  of  materials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hasize  the   clear,  easy-to-follow  instructions 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   When  you  get stuck,  just  look at  all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s and  compare.   What information  is  included? 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important  aspect   of  a  brochure   is  the  us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trations.   Again, these don't need  to be a series of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photographs.   Although photos  are very good ways 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s, don't bother  to use anything that is  less th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ality.   Be careful if  you want to use a  model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cellent  way to illustrate your product  is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drawings.  Even if you cannot prepare the final art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can think of what  you want and how  to place i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  Local yellow pages, newspaper  ads, typesetter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ood  places to  find an  artist to  do the  final work 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a  good idea about the size and  scop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chure, you're ready  for the rough layout.   And this 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tend you're  an artist.  That's right--you 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to  do a rough layout.  Pencil  in the type for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 a stick figure sketch  of a line drawing  or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ize of the  photograph.   Draw lines  to indicate 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out all the words  for the brochure in accurate,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written  copy.  Don't  forget anything that  will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't  misspell anything.   Then take  it to a  types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s usually can  work with you to help  choos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, size, and particulars about the layout.  Or, they ma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sts  or designers  who can help  you for  a small fee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work  closely with  a few typesetters,  but you 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with a typesetter to have the type put into f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obtain a bulk rate permit at the post office 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out  at least two hundred identical pieces  at a tim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pre-sorted for destination.  The bulk rate cost is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takes much longer for the mail to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st important  aspect to mailing your  sales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quality of the  list of people you are  sending it to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lliant sales piece won't work if  it is not sent to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.    That's why  you  must  be clear  when  you plac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classified  ad, and  that's why you  need to  te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 to use and how many details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wn  mailing list is  the best one,  because--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ed the  responses--you know  what these  people responded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have already profiled the potential  buyer,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a  sales piece  aimed at  that buyer,  and YOU WILL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from that bu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you  can buy or  rent lists of names 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list  brokers, you can never be sure  how well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  to your  sales package.   If you  need more  nam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 more  classified  ads.    Test  different  headings,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agazines, and test differen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EP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extremely  important to keep accurate  records 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 It is  only through  these record  sheet   that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ich ad pulls the  best, which advertising lea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 enticing, and  how  well  your product  is  selling.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are the follow up of goo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copies of  all ads and conversion material  in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 binder or scrapbook.  You  may also include in that book-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parate  folder--a record of all the keys  you hav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sheets of  records per key or publication 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compare which ads are bringing in the pro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make  your own record  sheet with a  pen and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have few photocopied.  You'll need a separate she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you place.   At the top  of the sheet, place  the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 the  ad appeared  in; the issue  number or  dat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the issue was placed on sale;  the address key;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the ad; which ad you used; the price of the product;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o be calculated later--the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 body  of the record sheet has  two mai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ies and sales.  First, the number  of day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 column at the left.   These don't necessarily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ys of the month, rather start with the first days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  in.   The  subheads  under  "inquiries"   should  be: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, number  received, running  total.   The subhead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ders" should be number or orders received, running total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, and running total for cash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 record  sheets  will  help  you  to  figure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 to classified  ads., orders from sales  liter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uch money you ar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alculate the cost per inquiry, divide the cost of the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number of inquiri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ind the cost  per order, add the  total cost of 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les packets to the  cost of the ad and  divide tha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order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atio of conversion is  the number of order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inquiries.   For example, if you  get twent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ne hundred inquiries, the conversion is twenty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CALCULATE PRO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the  amount of cash sales.  That is your gross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the cost of  the product.  Subtract the cost of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the cost of  conversion and the cost of the ad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t profit, the one that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 stick with  it, and  you  can WATCH  THAT PROFIT 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er and bigger with each ad, each conversion, each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ANDING AND GROWING R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the years, good buyers purchase many times you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ment in  classified ad  space.  A  first buyer 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 sale; after  that, you  have a  regular customer 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ote the field of  interest you've selected--don'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separate  areas.  Cultivating your prime customer lis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ience and testing, but you'll find it re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haps you started with one  product to offer and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y another.   You can run new, separate classified 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s that have tested successfully to you other offer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 your list to send  out sales literature for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.  Regular mailings depend on the number of items you 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 of your list, and  your budget.   But follow-throug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be you  are at  the stage of  printing a  small, two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/brochure that offers five to  ten products.  You ca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ut to  the inquiries from  classifieds, or you can 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one-page offers you have used in the past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with  what sells.   Drop anything  that pulls no  respo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you've given it a fai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RA APP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get rolling with  your mail order busin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ny number of incentives to solicit  orders.  You can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 gift--or  free  anything--certificates,  coupons,  fab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might offer  a sample,  a  trial period,  or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.  One way to push for  an order is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is  limited or you  won't stock  a certain item  for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imitations  will elicit quicker  responses.  You  ma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price until  a certain  time and  then indicate  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successful way to  push for  large orders  is to 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unt on the  larger orders.   That way, it  is worthwh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wo or  more items--for you because it's  more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rofit in mailing and handling, and for the custom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t a reduce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do the  other mail order businesses  do?  What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entives do they  use?  As always, check  with the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as  proven successful  to them probably  will work 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.   What kind  of "special"  offer can  you make  to pus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, quicker or more frequent ord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TISFACTION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 only must  you print  a guarantee  in all your 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literature,  but you  must honor it.   Never  send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dise; never take a chance on faulty mailers or gues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ostage.  Deliver a complet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 only through  satisfied customers that  you will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business, and it is  through repeat business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try  to get away  with anything less than  you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stand by all  claims you make.   Honor  requests for re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ly and  politely.  A  customer satisfied with  your hon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a good buyer and may purchase from your later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KING MONEY FROM A W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ve got a successful product.   The conversion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igh, refunds are low, and the draw from the classified  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.  How  can you  make more money--even  if you think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urated your mar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asiest way to increase your inquiries is to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 in the  same publication with  a different  heading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 section is  large, you might request one 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 beginning, the other  towards the end.   Alth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ver readers  will notice  the same address,  it still 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number of inquiri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echnique  is also good  for copy testing to 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 will draw  the most  response.   Be sure to  key each 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 and keep accur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be  you  have two  or  more  products  that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 separately.  This is a good  way to do it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  publications.  Again,  key the addresses, and  b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 to respond properly to the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AND THE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 not need a special federal or state permit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il order business.  The material you sell must be legit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nd you  cannot be deceptive or misleading  in clai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offer  something "free,"  it  must be  fee,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s concerning money must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use testimonials  in advertising, they  must b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vailable  to investigate.    Frauds are  discovered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ederal and state governments  require you to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, but you  certainly can take every legal  deducti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ke a  good deal of money,  it's often worth every  pen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an accountant fill in your forms.   If your income war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you will be expected to pay income tax quart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states now have sales  tax, so you'll have to fin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ulations concerning the  collection and paymen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s.  An advantage to this, however, is that you can get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ale number and may not have to pay state sales tax  o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s you need for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keep   accurate  records  and  report 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the authorities, you'll 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ssified ads are the best way to make a high incom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limited sources.  You can buy the extras you've wanted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on an  exotic vacation--even create a  profitable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 best aspects of this type of  enterpris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 of  successes  increase  as  the  number  of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.  You learn as you go along and YOU PROFIT CO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ltivate  positive  thought.   As  you  can see,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difficult, costly or extremely risky in making goo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lassified ads.  What is the best way to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sands  of people have  earned a comfortable  in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 ads--with great happiness and contentment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.  You can succeed too, if you make up your m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.  Faith is simply a state of mind, but it has been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tate of mind can CHANGE DESIRE INTO REAL MONEY.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ime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