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O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OW TO START AND OP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PROFITABL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 is  a  good way to build  up a successful busi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nothing and have fun doing it?  The import/expor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 may be your answer.   Not only does  it  require 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ncial  investment  to  start,  but it offers the presti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ing with clients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don't  need previous  experience in  the field,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should  have  a  good head for organizing.  Fulfi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import/export business requires constant att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t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know some local manufacturers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ir market for the goods  they make?    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ning  a  trip  abroad  and want to make some conta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n ability to sell, and an air of diplom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port/export business might be  right  for you.  A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s the desire and determination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you  progress  in  the business, many facto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 and easy to handle.  For example, you'll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erson to handle shipments, called a freight forwarde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create  solid  contacts and  strong 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s  with reliable suppliers.  But after  a short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 well  on your way to making a sizeable income--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like the idea of running your own business?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 you  like  a  tax deductible  trip to foreign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ple  of  times a year?  The advantages of an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iggest  advantage is the  money you'll mak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get the business underway, the commission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  is very profitable.  And after you establish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  a  number  of  exclusive accounts, you'll f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nd is highly rewarded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a look  into the import/export business. 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sks, and consider the advantages.   Talk  to  peop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iness.  Is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all  the manufacturers in  the United States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 percentage  distribute goods outside of North Americ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oods that do find  foreign markets are  exports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hand, anything that is manufactured outside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rought in for sale,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hough  it  seems obvious that all manufacture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a worldwide market, it is not easy for a compan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in its scope and abilities. That's where you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import/export agent is  a matchmaker.  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domestic goods  seek foreign distribution;  foreign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s want a United States market. You need to fin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a  solid connection, and establish a business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with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gent's  commission is generally about ten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think of ten percent of half a million or ten perc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million.  Although  that  may seem like a large  or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n't  be.  If you're talking about machinery, raw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, 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rket is unlimited and there are hundreds of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urers looking for foreign distribution.   Sporting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, electronic games, radios, housewares, garments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anything can be readily imported or exported if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r demand and if you can get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nited States Government encourages exports.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those sales that keep our balance of payment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st  amounts  of goods  that are imported.  And 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agencies helpful in establish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tart your import/export business at h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.  You'll need a file system, business cards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to answer the phone calls. Once you get go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a cable address or a telex h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you'll need a classy letterhead. Until you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ntacts, it is your letterhead that represen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look professional, possibly embossed or two-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leafed.  Have it printed on light-weight  paper for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 correspondence, but don't have airmail envelope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  You'll have a lot of domestic correspondenc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 than  office equipment, you need th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it work. It will be slow at first, and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  your  moves, make contacts and SELL YOURSELF. 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ke a few sales  and  sign several  exclusive  contra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money, you'll know your dedication wa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KING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st important step in setting up  your busin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contacts.  You may have  relatives  in a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; you may have frequently visited and established 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ess relationships in a country.   Or, you might just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ling  for what will  sell where.  A  person who keep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ed  in  the  business  world can pick  up and r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st of worldwide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ign consulates located in  the  United  Sta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attaches who want to establish outlets in the U.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're a good place to start. Sometimes these con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help  you find indices of their own import/export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ses.  The united States embassies abroad are anoth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find contacts for commercial distribution.  They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out about a company's solvency an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 way  to establish contacts is through the Ch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Commerce of every city you are 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small--don't tackle the world.  Where do 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sell  the  American goods you might have in mind?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have the merchandise you want to import? 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the country,  what they  have  to  offer, and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i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prepare a massive mail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asiest way to mail hundreds of letters is to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 service  that  has the  equipment to produc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 with  a  different address each time.  It'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  it  will cost--you'd go crazy typing so many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  [Or you might consider using a compu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every possible  contact, write a letter  int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any, requesting the names and addresses of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e firms to contact. Ask to have the notice publish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bulletin or posted in an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names you get back, write another letter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ing yourself, and asking information about thei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y.  You can use a questionnaire, which is easy to fill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ite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goods do they want to import? What produc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ed and how are they distributed?  Does the compan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territory?  Does it have sales  represent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in other cities?   What are  the  basic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--history, assets and liabilities, plans for growt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est  any information you need, to find out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uy and what they have to sell.  If  the  compan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,  ask  for  samples  or a catalog, the fa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 of current foreign distribution, and the produc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in their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ALYZ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ep informed.  Read everything you can find abou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.  Look at trade publications, international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magazines, and financial reports. Who is sell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m? Although the market for American-made airplanes is se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there  are  thousands  of  medium to small-sized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ers in every state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can  get  goods to sell, but you have to be su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 where they are in demand and can get the pric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ation viable.  Your questionnaires will  tell 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importers want.  Take it a step further and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urnals published  by that  country--and many  ar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English.   Do  these  publications confirm the desi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merican  market  for  imported products fluct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the  value  of the dollar in comparison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other  country's currency.  And, importation pric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ct that directly. Can american consumers afford to p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of certain imported goods?  Or will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ing the right market is as important a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culars  of  making deals and selling goods. 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k will sell?  If you do some  careful studies  and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rends, you'll be able to come up with hundreds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cts to impor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mport/export business is actually smaller th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think. There are only a few of these businesses-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re's plenty of room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RE TO FI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tablish a good business relationship with a loc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 handles  international  business.  Your personal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follow  through on the actual foreign transaction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elp keep  your credit afloat.  In fact, that is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best factors  about  an  import/export business.   A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office supplies and correspondence, or possibl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ps, you need no personal cash outlay. All you need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and a goo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banker is your credit manager  and 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able  advice  and  references  when  you  deal 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and foreign manufactur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United  States Government agencies are gre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help.  These agencies promote the import/expor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, and publish many small booklets  and  pamphlets. 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istribute continually updated reports on  foreign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ts, commerce and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you  continue your correspondence with foreig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ies, build up a good rapport with  their  representa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  down  a  few  companies--perhaps  in the same cou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territory--to their exact needs.  What are th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roducts most in de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 their methods of distribution.  You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work  directly with a wholesaler of an overseas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. Your commission will be lower, but you w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 as  many  particulars, and  they  will  take 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, you may need to supply catalogs and sampl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a  network of small companies, or sales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 larger conglom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highest fees that you can collect are for raw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al taken from the source and delivered directly to a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.  But you must be certain of a  guaranteed  qua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tinued ability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mporting goods,  you'll  need  to find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that can handle the quantity of goods at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price for you to profit by.  A single retail outl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is not enough to make your time  worth  while.  Look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buyers work and make contacts in the larger retail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tail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hundreds of American manufacturers with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 distribution looking  for an  overseas market.   Exp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goods is the place to start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many selling qualities for convincing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urers to engage you  as the sole export agent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ign  contacts  and know the demand of specific goo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ndle the sale, the paperwork, the money, all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s, and foreig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, you may need to supply catalogs and sampl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a  network of small companies, or sales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larger conglo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ighest fees that you  can collect are for raw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als taken from the source and delivered directly to a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.  But you must be certain of a  guaranteed  qua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tinued ability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mporting goods, you'll  need  to  find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that can handle the quantity of goods at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price for you to profit by.  A single retail outl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is not enough to make your time worthwhile. Look in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ers work and make contacts in the larger retail chain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retail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hundreds of American manufacturers with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 distribution looking  for an  overseas market.   Exp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goods is the place to start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many  selling qualities for convincing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acturers to engage you as the sole export agent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contacts and know the demand for specific goo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dle the sale, the paperwork, the money, all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s, and foreig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nufacturers  in return provide firm  pric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s, and  you  put  your fees on top of that--you c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nufacturers have  everything to  gain--an inc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ales, a broader market, and more  profit.  And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o gain--establishing your business, and 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st of  the goods.  That is the basis  of a fir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nd a mutually profitabl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  local manufacturers first and then move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es.  You can make these contacts by phone, in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sonal introduction from contacts you may already hav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vertise in business publications and newspa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you do get  into a legal agreement, be 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utation of the company.  How long has it been in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are the  products distributed domestically?   W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ncy and reliability of the company and  its good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sale, you'll want to be able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 you  have agreed to  represent the manufacturer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gent,  you need to have a  written and signed con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this agreement.  Your attorney should  be the one to dra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ntract--later you  can just  use  the same, 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 the contract is between the manufactur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export representative.  You  are granted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stribute goods to  all countries except  those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nufacturer will pay you the specific commissio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tributors  on top of the  price of goods. 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  provide  catalogs  and  samples  for   you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the export  representative, in turn will  promi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 possible   to  make   contacts  and  distrib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's goods in foreign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rms of the contract should then be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 years the contract  will be  signed for,  the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by either  party voluntarily or because  of n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over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've made your contacts with foreign distribut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merchandise. You have  signed a contract with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that  will deliver  the goods.   Perhap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now  asks for a  firm quotation  on the  pri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mount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go  to the manufacturer and get a price quo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of goods.   It  should be  valid for  a  certain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 Then manufacturer may agree  to deliver the goo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, handling the freight to that point, or you man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for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dd  on the  commission you  want  to the  pri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.   Then  you add  on all  the extra  costs  of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dise from the factory to the warehous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've  made an  agreement with  a foreign 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their representatives may take over the shipping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he price  of the  goods and  your commission.   T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, but your commission will have to be reasonab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sale is to a company that will distribute 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sale or  retail from its  premises, you have to  arr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become more familiar with the terms of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in quoting price and delivering goods as you gai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en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 responsibilities  vary  with  their  term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reements  and orders.  Check with your freight forw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 about your respon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bill of lading is a receipt for goods shipp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ed by the agent of a ship or common carrier  and 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buyer that the goods were unloaded in the sa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y were accepted. These are the documnets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for your banker to release the letter of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B  means free on board.  The seller delivers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a  certain  destination  with no additional char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ler  takes  the  responsibility and pays the charg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.  For  example, FOB  New  York  means the seller's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ation  includes  full  respnsibility  and shipping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 means free alongside.  The seller delivers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ship that will carry the merchandise.  The buyer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ad onto the ship and take resonsibility from there.  F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York, for example, means that the seller will del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  the  goods  until  they are ready for loading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&amp; F  means  cost  and  freight.  The  seller  p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ight charges.  The buyer insures the merchandise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responsibility afte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F  means  cost, insurance  and freight.  The se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le  for  the  value  and condition of the goo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ys  both  insurance and freight charges to a certain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yer is responsib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freight  forwarder  is a person who takes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  steps  of  shipping  the merchandise.  T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es  shipping  rates,  provides  routing 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ks cargo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ight forwarders prepare documentation, contract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  insurance, route cargo with the lowest customs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arrange storage.  They are valuable to you as an im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  agent, and  they  are important in handling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actory to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can be found by looking in the yellow pages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 referrals.  Find  someone who can do a good jo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.  You'll  need someone with whom you can work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come a long-term business relation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 need  the  help  of a freight forward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 up  the  total price quotation to the distributor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 you include the manufacturer's price and your com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on--usually  added  together, but  you need to include d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atage fees, the forewrder's afees, ocean freight 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ine  insurance, duty  charges, and  any  consular 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s, packing charges, or other hidden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 especially  careful when you prepare this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ertainly isn't professional to come back to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r with a higher quote including fees you forgot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over the price quotation with your freight forwar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nothing i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ly  the quotation is itemized in three main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es  of  cost  of  goods, which  includes  your  commi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ight  charges  from destination to destination, and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 a  date the quotation is valid to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ame  as  the  date  given on your quotes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 information  about  the  products, including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formal  letter  that  accompanies the pric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 push for the sale.  You can inform the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hipping  date as soon as the order is received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ed by a letter of credit.  Send the letter and pric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tion by registered mail to be certain of its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letter  of credit eliminates financial risk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nufacturer, and the distributor.  When your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rms  the  order, a  letter  of credit is draw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's  bank  to  a branch in the United States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letter of credit confirms that fun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istributor to cover the same costs you quoted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revocable  letter  of credit assures you the ord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 cancelled  at  any  time.  When  that letter of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wise  confirmed  by  your  bank to deliver the goo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ibutor is assured of delivery.  Once the letter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confirmed by the bank, the currency exchange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med, so  you  don't have to worry about the fluc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ically, the bank holds the money until  all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s  are  presented.  The  letter  of credit s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s  and  conditions  to  make it legal and negotia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, usually  holding  for  proof of shipment of the go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 freight forwarder helps you attain all those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you  hand  them  to the banker, the letter of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 into  liquid assests for you to then pay the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er and all other invoices from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ver work on promises.  Not only do you take a gig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sk, but  you create bad risks of reveryone you a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.  A  letter  of  credit is the only sure way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LIVER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 many combinations of people and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o deliver the goods that were order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d  a  price  quotation  for  the  goods, you ha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 all the steps the merchandise will follow.  Now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you proceed, che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 you  have a confirmed order signed by th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ves of the distributing company?  Has your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ved the letter of credit from the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re the amount of the letter of cred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ed for the goods.  Be sure they match exactly. O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or  chose a certain quality of several offer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s again and confirm th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rm  the  quotation  and sale with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o the same with the freight forwarer and any mar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ance  agents  you  are working with.  Then foll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assure  the  quality of merchandis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s prefer to handle freight to the loading  d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makes it easier for you.  If you handle overland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, follow through to be sure the merchandise is pick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rrives safely at its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 informed  of  the date the goods are load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. The factory should have them freighted in tim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ly dock storage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 all  conditions of the sale must be met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the  terms  of  the  letter of credit, you ne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 documents.  Have your freight forwarder or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cts  get authorized bills of lading for the mercandi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f the way--from destination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 you have all the signed documents, prese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er.  If all the terms are met, the fund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sed.  Since your commission is part of the quoted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merchandise,  you'll  usually collect your fe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it is totally complete, you collect your money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a  sizeable profit for simply making connection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r  the  commissions when you have dozens of order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a look at the household items and quipmen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your  home: made  in West Germany; made in Japan;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orea. You may have clothing form India, shoes from Braz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ther  wallet  from Italy.  Your car may be an import;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reo  equipment  may  be manufactured elsewher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 and  hundreds  of  items  manufactured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, now being used by the American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rket  is huge.  And there are many American 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ing  for  foreign-made  merchandise  to distribu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 are less expensive; some are better made; some a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ed  because  they  are  made in a country now fash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 can  you tap into?  Maybe you have conta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ed  States, distributors  looking for certain good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ve  already  made  contacts in the foreign cou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  these  goods.  Follow  through  and 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 distribution agreement wih thos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orting  requires  the same diligence and follow-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does.  You'll need a signed contract with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urer to be the sole agent distributing to North  Amw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or the world, 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 also  need  to obtain firm price quo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er  in  the  quantities  your distributo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quotes should be converted into the appropriat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representing the currenc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stigate  the  reputation of the manufactur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the goods.  If you import something lik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onic  components, check  into the other distribution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ufacturer has to assure the quality of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ommission will come through from the foreign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urer.  Have  your  bank  investigate the solvenc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and the reputation of living up to agreement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 on  foreign  territory  you'd  have more troub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suits, even in light of the many intern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pare  the  price quotation.  It is easiest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 terms  of  delivery to the port of that countr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ight forwarder can help you move the merchandis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overseas, and through domestic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 through with all the details of shipment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any insurance, dock fees, storage rates, and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  overland.  Overlook  nothing so your price quo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erican distributor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emize  the  quotation and give it to the Ameri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butor.  Upon  receipt of an authorized order, doubl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and follow through on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etter of credit will go from the American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  to  the  bank of the manufacturer.  All terms and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  regarding prices, freight and insurance will b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. The manufacturer's representative will confirm reci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etter of credit, which will release the goods for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 your  freight  forwarder follow up on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goods.  They may have to be freighted form the fa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ocks.  Arrangemnts for shipping need to be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s duties and unloading need to be folowed throug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erican port.  Then, the goods may need to be  fr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nd to the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soon as the goods have arrived at the prop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, papers  have  to  be documented and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nk that holds the letter of credit.  Then, al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agents  need to be be paid, and you collect your com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you  have  completed  a few sales trans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ablish yourself, you'll need to promote your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to get more clients.  The  first  transactions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he  experience  to learn the ropes of the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ablish contacts and agents both here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in organizations of commerce and foreign trad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ions  to  develop  more contacts and extend your 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 to everybody you contact about importing and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ing from their mistakes and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ertise  in  the  print media for distributor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s.  Manufacturers  don't  know  how  to make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eign distribution. Show them your credentials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 up  on exclusinve contracts.  With a littl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rket almost anything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ING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rofit  of  the  import/export  business 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 of  the  goods  traded.  The high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dise, the  higher  the  profit  from  your percen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you  need  to go through all the steps for each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, having more sales on a continual basis simply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 constant mailings to your original list of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ollow-up leads.  You might develop a sales approach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evelop more clients.  You can convice the bigge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es of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ct  as  many  manufacturers and distributo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on both sides of the ocean.  And solidify these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may  be  able to work aou an arrangement with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  in  a  certain country for a commission.  Or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 to  take  a business trip there to personally me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 in-depth information on the product now selling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certain products successful?  Maybe you can ge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market with a more competitive product. Investigat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sell  more.  Do  the products need to be better made?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 sell  better  at  a reduced price?  Know what s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import/export business is a high profit ente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 of  the low overhead, most of the money uyou m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ission is yours. But building a truly profitabl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dedication and a good knowledge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need  numerous  contacts who know you, respec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can  recommend  your work.  You need to have good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 here  and  abroad to help you follow through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ry  of  the  goods.  You need a good wor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your  own  bank and possibly the others that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ome into as branch transfers from foreign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't be hasty for orders. Investigate th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distributors  to  be sure the products and sale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 reputable.  Check  out  the  particulars of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facturing  from  the foreign country.  Each cultur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  specific  manner.  Get  to know how to work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import/export business is not for everyone.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a personal operation that you can run yourself--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 to  answer to anybody.  The rewards of negotia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ign  country  are  excitement, a touch of the exot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 profit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you  make  the  proper contacts and fol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 with  reputable  manufacturers, reliabl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es, and responsible distributors, you have i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are  ready  to  put in the time, sell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making  inquiries  and  contacts.  Try it on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it feel good?  Then MAKE I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need  specialized LEGAL advice or assist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subject, the  services  of  a  professional  per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