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load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loadtor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n existing ascii .TOR file into binary tou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SET.BIN and TOURMAP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ans of incorporating tour distance matrix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lutions to a tour found elsewhere.  For example,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e Lin &amp; Kernighan 318 city progblem was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A check is made for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.TO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.MAT, 400 cities, Solution 1 o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rip stargate city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min 19, Dstmax 3475, Depth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rom   To   Dist FT-Rank TF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1    2    379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3    242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15   12     71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12    1      0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56   2.66 avg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ata is ignored until line beginning with "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quence of cities in "From" column is read.  All othe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except that "n" column must contain some kind of spacer toke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nt of cities.  The actual valu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Oct 12, 1991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24-Dec-1991 - removed requirement that city count numbers in .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 sequential.  This makes it easier to patch a forced tou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a trip problem (just by splicing stargat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