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REGISTRATION FORM CONCERNING PC-TEXT 1.0 LICENS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Christophe Bouscau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</w:t>
      </w:r>
      <w:r>
        <w:rPr/>
        <w:t>PC-TEX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8 All�e de la Riga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33170 Gradignan, FRA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   First nam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/Code: __________   City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or Stat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ush me PC-TEXT 1.0,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enclose an international money order of FF 140 (or US $20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rench funds) made payable to Christophe Bousc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ize that you use:  &lt;&gt; 3.5"      &lt;&gt;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questions are optionnal, but answers would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. The purpose is to have a better knowledge of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shareware programs easily avalai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did you get PC-TEXT fr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kind of documents would you like to produ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gt; Stories, novels, es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gt; Catalogs, promotio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gt;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gt; Referenc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gt; Tutorials,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gt; Menu launcher or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gt; Other, please specify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your configura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gt; PC-XT    &lt;&gt; 286     &lt;&gt; 386     &lt;&gt; 4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gt; 512 Ko   &lt;&gt; 1 Mb    &lt;&gt; 2 Mb    &lt;&gt; 3 Mb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gt; Text screen         &lt;&gt; CGA     &lt;&gt; EGA      &lt;&gt; VGA o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use a mouse:   &lt;&gt; Yes       &lt;&gt;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kind of software would you like to see available a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mention any comment or suggestion in an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pe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