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ndor's and Sys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distribute this program freely and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LongLastings, as long as you won't charg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$10 U.S. as a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must be left intact and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 is a description you may use in your 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ey in Mail Order is a complete package to help yo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start up a mail order business, or add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get fancy first letter fonts,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mall PCX's, borders, 55 Money-Making Repo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rint Rights are Free with Registration!  Over 300 p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.K. Long, Owner of LongL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 Box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peville, WA  98239-0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