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.I.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quipment Inventory &amp; Maintenance Schedu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maintains an equipment inventory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costs for each item, and scheduled maintena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  Maintenance can be scheduled for almost anything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based on time schedules, this can still be use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checking other maintenance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offers virtually unlimited record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uses auto lookup tables and scrolling recor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e of use.  It will even blank your monitor screen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of inactivity to protect it from b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your particular needs, a quick check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ically to see what maintenance is due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print scheduled reports on a timely basi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e prompt is provided so as to enter a later dat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the capability of planning a schedule for perhap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nth ahead of time.  A display option is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checks and maintenanc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 program is primarily designed for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and costs, repairs can be maintained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d maintenance days have to be provided however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repair records in the scheduled maintenance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, create separate records for this purpose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of days such as 9999 which will create a futu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meaningless for all prac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for this program are at least 512k 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CONFIG.SYS file in the root directory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ighly recommended.  This is a large application an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hould be created for it's use.  Please se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further information concern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following instructions before us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explaining the use of the keyboard key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files are included for test purposes.  You ma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when thru with them.  You can also copy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MS.EXE only, it will create the necessary data files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enter EIMS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the program, send 35.00 and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f it.  If desired, you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inting and reseting maintenance due using the las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liminates the hassle of having to enter and post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is sufficient for cost purposes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the index files should you ever have ne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upport is appreciated. 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straight forward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Add Equipment records.          Main Menu op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Add Maint descriptions           ''   ''    ''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Add eqpt Locations               ''   ''    ''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Add Maintenance records.         ''   ''    ''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 Enter and process maintenance.   ''   ''    ''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 Use reports as needed.           ''   ''    ''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shown is for first time use.  Many item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ir tables are displayed for lookup purpos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rompts by simply press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amounts can be entered with the minus ke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.  To reverse a minus amount, use the plus ke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.  These keys have the same affect a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A popup window will appear from the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s with auto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ENTER  Used to process a data screen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tep through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highlight the nearest recor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are located in the upper left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cord t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change data as needed with the ENTER key.  Use o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restore data if you wish.  The ARROW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hru the data fields.  If your data is correc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-ENTER and not have to step thru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out the program. 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umber for example, you can enter the number desir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simply press ENTER.  Choices will then be displayed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will also be displayed if the number you e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.  If the number is new, it can be added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key.  Where appropriate, some tables will automaticall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for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has a built in feature that will blank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10 minutes of inactivity.  This feature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screen from burn in.  Simply press one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refresh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A   Maintenanc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to enter your routine maintenance cos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ll pop up for the options available.  Option 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table.  If there are no records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data entry window to start adding them, otherwi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key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reports can be printed for your records if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by reference could be useful to balance by invoice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 will dictate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you have printed required reports befor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entries option.  They will be dele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ransactions are posted, the costs are up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cost records and the date is used to upda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 amounts can be entered by pressing the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number entered.  If you enter a negative number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verse it, use the plus key af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prefer to use this program for scheduling onl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G under the Report Menu below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pass entering cost transactions and simply resched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due for maintenance.  You will not hav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 to use for resheduling each item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B   Equip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to enter your equipment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records and reports should be helpful in establis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Records are kept in the order of the equipment number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established numbering system will make it much easi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, etc.  You can use letters or numbers.  The way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sorted however, you may want to use numbers only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etters for the first few digits.  The use of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ew digits could be very useful for locating and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ems.  Simply change or delete the sample record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ould like to maintain an inventory by l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establish locations.  A file is provi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is also allows you to print various reports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ay find it useful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preciation field is also provided for invento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ful to keep a current book value of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also be used for actual appraised values and leave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to your accoun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C  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contains the maintenance costs and dates for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reports.  This is a secondary file to the equip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  You should first create your equip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reating these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uled maintenance is projected from the last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was done plus the number of days entered for ea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up.  Records must be established for each piec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escription file to establish like costs sinc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run cost reports by their cos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number of days you want to schedule the item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heduled maintenance display or report.  As stat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he item used for scheduling, enter 9999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scheduled well into the next century. 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pairs, fuel, 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jected maintenance date is automatically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s used in the maintenance entries, or with option 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Menu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D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 description records to be used in the maintena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  These cost types are also used for cost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  These cost types can be very useful for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types of maintenanc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E 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used to maintain locations of equipment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you may want to create descriptions to reflect both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oups which allow for more selec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E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    This option will print a report of all the item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aintenance.  You will be prompted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.  If you would like to schedule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eek ahead then simply enter the next week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    The display option will display the item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aintenance.  If you do not have many items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enance, you may find this option more usefu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the report above.  Since the rec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d from this table, you may want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 transactions and update the maintenanc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s at this time rather then wait for invo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    This option will print a report of each equip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maintenanc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    This option will print a report of each equip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maintenance co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    This option will print a report of each cost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equipmen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    This option will print a summary report of each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G-L  These reports are primarily file listing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purposes.  Us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re not critical and can be less.  What's import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is file.  You can check for it's existenc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TYPE CONFIG.SYS  at the prompt of your roo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turns a file not found message, you can copy the CONFI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ed with this application.  After it has been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oot directory, rename it CONFIG.SYS.  You must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this fil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in this series by this author you may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INVENTORY        Stand alone business program, eas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"in house"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LOG             Sales entry, tracking, inv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D-BIZ               Power est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QUOTE            Fast and easy produc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YS-AR                Easy receivables, prints 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