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ALLER ID LOOK-UP SYSTEM VERSION  1.0 - Singl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 Version also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CENSED-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034 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PRODUCT ENTITLES YOU TO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, AS WELL AS OTHER VALUABLE BENEFITS!  DO NOT U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 WITHOUT REGISTRATION.  THIS IS AN EVALUATION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let you quickly figure out who is ca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r-ID service, or have a phone number, and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t belongs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lso great for businesses that have 800 service with origina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people that have digital pagers, and people that revi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ills to figure out that charges are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look-up by phone number o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-up color menus, and scrolled look-u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lso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 (cloning) of records, to help build the databas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ingle model record, and make many co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add mode, so that you can make repeated add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depressing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key database add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to LPT1-4, disk file or screen.  No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PR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"pop-up windows", and a person can become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se in a matter of minutes.  It is very "intuitive"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"play", most features become readily apparent.  This cut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ime, and reduces documentation size (amen!). We hat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antly look things up in manuals, and have made the progr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ndl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ure that the "CONFIG.SYS" file in the root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allowing AT LEAST 20 files to be open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 will need to increase this number, especiall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 hard drive be used, and all file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is required. Just copy the files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it to create files in.  To execu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put in an automatic screen saver, so the screen will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0 minutes.  Just depress a space to un-blank it. 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value, or eliminate the feature entirel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V=0 disables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V=5 blanks the screen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V=X blanks the screen after X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Beep on error feature, just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/B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with an enhanced keyboard, with some "compatibl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problems with this program automatically sett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, (some programs and "compatibles don't like it) start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itors will work better with the "fast video" option.  Some C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"snow" on the screen when this is used, so you may wan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improves performance. To do so,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options.  For example, if you want to disable "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and use the "fast video" option,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/B=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special you have to do to run it under Desqview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MEMORY SIZE" on screen one 420K and the "MAXIMUM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" on the second screen of program options window 640K (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it, and the program won't u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under Desqview, screen saver and beep o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abled. to allow them to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any IBM PC, XT, AT, PS/2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operating on DOS version 2.0 or higher (3.1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s), and having 512K, a monochrome or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ly any 80 column printer (if you want printed repo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, in its unmodified form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charge is made, except for a token "disk copying"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sing the "Shareware" concep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to try a product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and want to continue to use it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please fill out the registration form, enclos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the appropriate amount, and mail it to the addres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registered version of the program an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releases, and receive 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upporting the shareware concept of marketing, it help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quality software available to you at reasonable price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verhead normally involved in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is constantly looking for ways to improve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serve the needs of our customers.  We are committed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high-quality business software, at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onventional software marketing channels, we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program, to let you decide if i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software after a reasonabl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30 days, you must to register the program to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gally.  You receive the very latest version without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" message, one free upgrade, and if you have the LA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of a single user version is $20.00 (US) per user/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copies of the registered version on many PC'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, including several servers, we now offer a one-tim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ersion of the program.  The fee is only $150 (US)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the latest registered version to as many PC'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 as you wish. We provide one copy of the progra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n the opening screen, and a laser-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itable f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-ID look-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  Compan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  State:________________  Zip code/postal cod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____                   Country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name to appear on licens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ngle PC copies registering ______  at $20.00 (US)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$10.00 (US) for orders outside of the 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-unlimited distribution of single PC versio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 at $150.0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3 1/2"________     5 1/4"(360K)_______   5 1/4"(1.2 Meg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the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rd, CA 945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enhance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program is with you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be liable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the International Business Machin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