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OFF MINI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designed primarily for material take off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tractors.  It can however, be used for othe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as well.  If all you need is a one unit cost i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purposes then you need to try out this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your needs.  Many users may find it ideal for sale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s may find it ideal for various estima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very fast and efficient.  It will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of 6000 mast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ed as a take off program, it can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such as materials, sub-contractors, etc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used with a program such as PC-BID for oth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ng purposes such as labor, equipment, overh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program, it's price is 20.00. 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ent the latest registered version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is version to anyone who may have us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 PC-BID, contractors and engineers may wish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-ESTIMATE.  It's a program for partial estimate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intains contract data, work in place, retainages,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progress estimat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.  The program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ROGRAM HAS BEEN TESTED,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LOSSES INCURRED THROUGH IT'S USE.  BACKUPS OF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INTAINED ON A REGULAR BASIS TO AVOID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build a master file of items to be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ke off or estimate.  This file allows for an inde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positions.  This number can be characters and numb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ind that 2x4, 2x6, nails, etc. may work fine for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uplicates are not allowed.  You are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6000 items.  This should be sufficient for it'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Keep in mind that you can reuse the sam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estimates.  You could create dummy records an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ater in your estimates rather then have a ma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conceivable ite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create two files to mainta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he two files created are named  ESTMAST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MAST.DAT.  It's important to note that both files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hen making backups to maintain file integrity.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wo files should be made periodically to avoid lo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nu option 1 for maintaining your master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number is entered, the program will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unit and cost amount for this item.  If the item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beep and display it's previou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F10 function key is used to cancel or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  The cursor keys are allowed for m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creens.  Options are displayed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ption 2 to print out a list of your maste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ake offs 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3 is used to create take offs or estimat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an estimate number to used.  This fiv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to create an estimate file. 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 EST  to the number and an extension of  DTA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You may use characters and numbers for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the files through DOS when no longer need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verwrite them if you continu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s you of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name is ent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mpt for the master file number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vidual headings and totals in your listing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cost for a floor for instance, enter H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a title description.  The program will maintai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 items under this title until it incurs a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antity field has an  A=Addcalc  option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 small addition calculaor will pop up.  You may use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btract quantities.  To subtract, use the minus key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ntry.  This feature can be very helpful for take 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ption 4 to make changes to your estimate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out from option 6 to get the newly created it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n item number is not printed for title recor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changed by entering their item numbers.  Their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missing number above their first item numb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will be 2 since the program uses the fir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ption 5 to add new items to an existing estim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6 will print out the estimate with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.  Use the record numbers fo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7 will print out the estimate withou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ill find this feature useful for distributing estim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osals and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documentation for this program is brief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program needs very little in instructions i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 try and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st this file on your printer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TAKOFF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