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's Up  v.1.3 (C) Copyright 1986-92 by Nassib Nassar, SoftBrush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What's 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Version 1.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pyright (C) 1986-1992 by Nassib Nassa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oftBrus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What's Up" (TM) is copyright-protected shareware.  The auth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ains  all  rights to the program.   It is distributed on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y-before-you-buy basis. You may try the program and may g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  complete,    unmodified  copies  of  the  program 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iles to others for their evaluation.   The on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 registration  fee entitles you to use the program  on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computer.   To register your copy, please send $15  (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20   for  manual &amp; latest program)  to Nassib  Nassar,   403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vingstone Pl., Durham, NC 27707  (NC residents please add 5%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les  tax.)    Registration will entitle you to one  year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 by mail,  notice of updates,  and updates at a nom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st.   Your comments and suggestions (and registration)  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eciated.  (Fees are subject to change without notic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e above message will be displayed for the first few ti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run  "What's Up"  in order to remind you to register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.  After that, the message will be displayed less frequen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finally it will no longer appear except in response to WHATS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 and WHATSUP ? or WHATSUP H (see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CLAIMER OF WARRAN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SOFTWARE  AND  DOCUMENTATION  ARE SOLD "AS IS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WITHOUT   WARRANTIES   AS   TO   PERFORMANCE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RCHANTABILITY.   THIS  PROGRAM IS SOLD WITHOUT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RESS OR IMPLIED WARRANTIES WHATSOEVER.   THE US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 ADVISED  TO  TEST THE PROGRAM THOROUGHLY  BEFO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LYING ON IT.  THE USER MUST ASSUME THE ENTIRE RIS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 USING THE PROGRAM.   ANY LIABILITY OF SELLER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UFACTURER WILL BE LIMITED  EXCLUSIVELY TO PRODUC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LACEMENT OR REFUND OF THE PURCHAS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hat's Up" will display, on an IBM PC* or compatible comput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 messages, appointments, etc. that you have previous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ed into a message file.  The program displays each message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ppropriate day.  You can have a message displayed on Dece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, 1987, every Thursday, or every Monday in October, every thi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1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's Up  v.1.3 (C) Copyright 1986-92 by Nassib Nassar, SoftBrush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dnesday of the month, or every two weeks starting on a cert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.  You can edit, delete, or add messages.  By defaul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endars for the current, previous,and next month appear ab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ssage display, with the current date highlighted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message file is normally called WHATSUP.MSG (see SET-U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low).  "What's Up" is not memory-resi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"What's Up"  is run, messages in the default messag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have a date matching the "system date" will be displayed (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 date is the date returned by the operating system whe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DATE; this should normally be the current date, if not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rect messages will not be displayed).  "What's Up" can acc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veral message files (in addition to the default file),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one for each of several people.  The message files m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 be called SMITH, BLACK, and JMD.  Typing WHATSUP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any messages for the current date that are in the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file (WHATSUP.MSG, unless renamed in the set-up routin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below).  Typing WHATSUP/mfile, where mfile is the nam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n-default message file, will display the message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mfile.  For example WHATSUP/BLACK will display messa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message file called BLACK.  If you don't run the program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given day, the messages that should have appeared on that d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displayed as "missed" messages next time you ru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(unless you disable this feature).  You may also displ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s for any date by entering WHATSUP D (the program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pt you for the da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clude WHATSUP in your AUTOEXEC.BAT file it will au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ically display the appropriate reminder messages when you bo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your computer.  Option switches to make the program displ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several day in advance, beep, pause if a message is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yed, not display the calendar or missed messages, etc. (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SWITCHES below) are available; some of these are especi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ful if the program is run from your AUTOEXEC.BAT. 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be configured to display the weekdays and months in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, month-day-year or day-month-year format can be sel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, the calendar display can be shown with either Sunday or M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 as the beginning of the week, etc. (see PROGRAM SET-UP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CAN WORK PROPERLY ONLY IF THE OPERATING SYSTEM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H THE CORRECT DATE AND THE CORRECT TIME (see your Opera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anual).  IF YOU LEAVE YOUR COMPUTER OPERATING CONTINUO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Y, DOS MAY NOT HAVE THE CORRECT DATE UNLESS YOU RUN WHATSUP E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, OR UNLESS YOU TYPE "DATE" FROM THE DOS PROMPT, REBOO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, OR OTHERWISE FORCE DOS TO INCREMENT THE DATE (thi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an error in "What's Up", but rather a quirk of the way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eps track of the date).  THIS VERSION OF THE PROGRAM WORK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YEARS 1901 - 1999 ONLY.  MAKE SURE THE LANGUAGE FOR THE WEE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 AND THE FORMAT FOR THE DATE ENTRY IN YOUR MESSAGE FILE M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SE FOR WHICH THE PROGRAM IS SET-UP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2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2 by Nassib Nassar, Soft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RD DISK SUPPORT: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hat's Up" looks for the message file in the driv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specified in the set-up file (see below, and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-U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hat's Up" looks for its set-up file (WHATSUP.DEF)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ly logged drive and directory unless an environ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able is specified that tells it what drive and director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for the set-up file (please see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access the program from any drive or directory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add the drive/directory in which WHATSUP.EXE resides to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et "What's Up" (version 1.20) find its ancillary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WHATSUP.DEF and WHATSUP.PRG) in a directory other tha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directory, use the DOS SET command (SET WHATSUP= ) i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EXEC.BAT file.  For example, if you would like the program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e and read its ancillary files in the C:\UTIL directory, ed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AUTOEXEC.BAT file to include the line: SET WHATSUP=C:\UT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does not use the environment variable to fi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file-- this lets you specify the loca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file independently of the program ancillary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run out of environment space (DOS will display an err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to that effect when you run your AUTOEXEC.BAT, and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prompt may no longer show directory information) then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increase the amount of memory allocated to the envir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.  DOS, by default, allots 160 bytes to the environment;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be increased if you are using DOS 3.0 or higher: see your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ual, or you may try the following: If you are using DOS 3.0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1, then enter in your CONFIG.SYS fil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ELL C:\COMMAND.COM /E:12 /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DOS 3.2 and higher, you may try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ELL C:\COMMAND.COM /E:192 /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lready have such a line in CONFIG.SYS, then try increa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umber following the /E: by 2 (DOS 3.0, 3.1) or by 32 (DOS 3.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amp; up.); increase it more if your path name in exceptionally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message file path an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hat's Up" can access and display message files in any dr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directory as follows:  In the case of the default message fi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h specification should be entered as part of the file name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ning the set-up routine.  The set-up file should reside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3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2 by Nassib Nassar, Soft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rent (logged) drive and directory, or the desired driv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should be specified in the DOS environment (see bel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which case the program will write its set-up file to, and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 the set-up information from, the directory specifi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vironment).  Alternatively, the message file path c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explicitly (e.g. WHATSUP /D:\MSG\WHATSUP.MSG).  If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What's Up"  does not find the message file, it will display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 message.  If you have WHATSUP.DEF and no message file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shown when you run WHATSUP S and select 2 from the set-up menu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the program will not read your message file unles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y one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have a set-up file where the program can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, then "What's Up" will try to load a message file c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SUP.MSG in your current directory.  If you specify a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on the command line, this will take precedence over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in the set-up.  "What's Up" does not look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vironment for its message file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OS path for progra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, in addition, have WHATSUP.EXE in your DOS PATH unl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run it from the current directory.  To do so, edi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EXEC.BAT file as follows, assuming that you have WHATSUP.EX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your C:\UTIL subdirectory (if not substitute the nam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ual subdirectory):  If you see a line in your AUTOEXEC.BAT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starts with PATH then check to see if that line contain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of the subdirectory (in this example, C:\UTIL).  If it do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you do not need to modify the file, otherwise add C:\UTIL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nd of the line, separating it from the previous item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micolon.  If you do not have a line that starts with PATH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AUTOEXEC.BAT, then add the following line to it: PATH C:\UTIL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or whatever the name of your actual directory i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FILE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text editor or ASCII word processor (for example P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e*, SideKick* notepad, non-document mode of WordStar*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unformatted" save mode of Microsoft Word*) to edit or creat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file.  If it is the default message file which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essed by typing WHATSUP without a  /mfile, it should be c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SUP.MSG (unless another name is chosen during program set-u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below).  If additional message files are needed, the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name allowed by the Operating System  may be used; it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rable to use descriptive names, such as the name or initia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person for whom the messages are intended  or the typ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s in the file (e.g., APPOINT(ments), LECTURES, BIL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4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2 by Nassib Nassar, Soft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ssage file format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d mm/dd/yy Reminder message..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the default format (see below).  If you prefer, you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e the program for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d dd/mm/yy Reminder messag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run WHATSUP S  to set-up the program for this forma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UTION:  Please make sure that the date format of your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and the date format for which the program is set up a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e, otherwise the program cannot display the messages a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expect.  If you get a copy of "What's Up" and a configu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ion file (WHATSUP.DEF) is included, please check which forma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and reconfigure it as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assumes that the default mm/dd/yy date forma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but applies equally to the dd/mm/yy format except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s of the month and day are ex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d  is a two-letter abbreviation for the week-day (Su, Mo, Tu, W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, Fr, Sa, ?? or *).  ?? and * stand for any week-day;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age is similar to that of DOS. SU, mO, tu, We, etc.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ptable.  It is important to start at the left margin an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rve two spaces for the week-day even when * is used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et-up the program for a different language, then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letters of the week-day in that language should be used (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et it up for Spanish, the first "a" in "sabado" need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an accen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/dd/yy  are two-character designations of the month, day-of-th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and year.  The slash ( / ) may be replaced by a spac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ash (or other symbol): 03-05-80  or  03 05 90 are vali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ies.  *  may be used to represent any date, but the spa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date should be preserved as in the examples below.  ?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used to represent any month, day-of-the-month, or yea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ingle ? used in conjunction with another digit is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id: 08/?5/8? will be interpreted as the 5th, 15th, and 25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ys of August, 1980 through 198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ingle space should separate the week-day from the date.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space should also separate the date from the message.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words, the week-day should start at the extreme lef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gin (column 1), the date should start at column 5,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should start at (or after, if an indent is desired) colum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.  When * is used for the date, it should be placed in column 5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wo or more lines are required for a given message, then e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should be preceded by the (same) date.  A line not prece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a valid date is not meaningful to the program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5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2 by Nassib Nassar, Soft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ate not conforming to the correct format may ca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to halt and display an error message (not all error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detected by the program: a message with miss-spelled weekd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breviation or setting up the program for the wrong languag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trigger an error message), which will indicate the lin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file that has the error (unless the E command line swi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used).  An error in the date format in a message file or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alid date will result in the program not printing the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expected date even when the error does not trigger an err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.  If you discover an error in the operation of the progra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will be very grateful if you would give me the circumstanc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ntents of the message file, and the error number that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, in order that I may try to correct the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is an example of a message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01/06/88 This message will be displayed on January 6th, 19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  02/29/88 This will appear on Monday, February 29th, 1988, tak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  02/29/88    four lines.  Monday, specified here is superfluou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  02/29/88    ?? or * would be preferred: if 02/29/88 did not f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  02/29/88    on a Monday, the message would never be display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??/15/?? Appears whenever the 15th of a month is on a Wednes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  *        This message will appear every Thurs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  02 ?? ?? Appears every Saturday during February of every yea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  02 ?? 87 This will appear every Friday during February in 198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??-0?-88 This will appear the first 9 days of every month in 8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  ??-2?-?? This will appear daily from 20th to end of each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  1?-??-88 This will appear every Tuesday in October, Novemb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  1?-??-88               and December, 198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??/??/?? This will appear every day (including look-ahead day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*        This will appear every day (only Today's date displa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3 03-26-90 Message will appear every third week starting 03-26-9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3 *        This will appear on the 3rd Wednesday of every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This is a "comment line"  and will be ignored by WHATS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s of invalid mess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  02/29/88 This message will never appear (02/29/88 is a Monda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02/30/88 This will never appear (invalid da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   2/12/88 Wrong format (should be 02/12/88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02/12/1988  Wrong format (year should be a two-digit numb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           Wrong format: date may not be left blan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Wrong format: week-day may not be left bl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       *   Wrong format: * should be in column 5, not 1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**/**/**   Only one * may be used, and it should be in column 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  *        Weekday specification not valid in English but vali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*          in German (Tuesday) or French (Sunda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2 02-22-90 Illegal format: either weekday OR date must be "wil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2 *        Illegal format: weekday AND date cannot both be "wil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2 ??-??-90 Illegal format: date must be all "wild" (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2 ??-??-?? Illegal format: only "*" may be used in dat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6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2 by Nassib Nassar, Soft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ssages in the message file need not be entered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ranged in chronological order.  Also, messages for one d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 not be grouped together:  "What's Up"  will display them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rder in which they appear in the file on the appropri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he computer to beep when a certain message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, you should place a ^G (Control-G or ASCII 7) charac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end of the message if your text editor allows thi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editors or word processors have different method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such codes: in PC-Write*, Microsoft Word* and some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 processors, you should hold the Alt key down while you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 on the numeric keypad; if you use SideKick*, you should hol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 key down, while you press P then G (if you use other editor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ult your owner's manual to find out if and how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mplish this).  If you would like the beep to occur wheneve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What's Up" displays any messages, then simply include the 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witch when you run  "What's Up" (see OPTION SWITCHES,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the message files are entered using a separate 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or or text editor, the validity of the dates entered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ed during entry.  If a date is not valid, the program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ly report many errors when you run it, and will stop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error it encounters.  This allows you to edit the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in order to correct the date or its format.  It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rable to enter both the week-day and the full date, since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superfluous and can lead to errors.  The error checking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abled by using the E command line switch (see OPTION SWITCH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micolon (;) in column 1 will cause WHATSUP to ignore tha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Messages to be displayed on the nth weekday of the month, e.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econd Tuesday of each month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following form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dn *        This will display on the nth wd of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2 *        Every second Tuesday of the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3 *        Every third Wednesday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the following format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3 ??-??-?? Will normally trigger an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7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2 by Nassib Nassar, Soft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essages to be displayed every nth wee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following format to display messages every n week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at mm-dd-y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 mm-dd-yy This will display every n weeks starting on mm-dd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3 02-23-90 Will be displayed every 3rd week starting 02-23-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4 10-01-90 Will be displayed every 4 weeks, starting 10-0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Messages for a particular da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hat's Up" will display messages for another date: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SUP D  (see OPTION SWITCHES, below) and you will be ask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a date using the format mm-dd-yy, for example, 01-29-90  o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1 29 90  or 01/29/90  (or dd-mm-yy, e.g. 29-01-90 if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configured for that format, see PROGRAM SET-UP). 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then display the messages for that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earching for text in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hat's Up" allows you to search for a string in a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: enter WHATSUP F (see OPTION SWITCHES, below) and en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 you want to search for.  If the program Finds it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levant message line (and date) will be displayed.  This let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, quickly find out when you have a dentis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Advance messag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onfigure "What's Up" to display messages for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s in advance of today's date (or of a date specified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 command line switch).  To specify the desired number of day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vance, run WHATSUP S and choose 7 from the menu (se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-UP: Look-ahead, below) or specify the number of advance da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ommand line (e.g., WHATSUP 7, see OPTION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ssages that have *  wildcards for BOTH day of the week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(i.e.  *   * , but not  *   ??/??/?? ) will be displayed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urrent date (may be used to show "fixed" or other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ion). *   *  or  *   ??/??/?? may be used to enter an emp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by entering spaces for formatting (make sure your edi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ually puts space characters-- some, e.g. SideKick*, lea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literally empty).  *   * is especially useful when using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2 by Nassib Nassar, Soft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-ahead feature, since this will make the program open a wind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current date even though there are no messages, making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ss likely to mistake a future date for to-day's date, or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to use the P parameter and want the program to pause ev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re are n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Missed mess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run the program on a day on which a messag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e to be displayed, the "missed" message will be displaye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 time the program is run.  "Missed" message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 in the same color as, but with a different intens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, regular messages, and the date on which the missed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s due to appear will be shown in brackets after the messag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best to configure the program (see PROGRAM SET-UP, below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isplay current messages in high intensity.  Missed messa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then be displayed in low intensity of the same 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messages that are to be displayed on constan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urring dates (e.g., every Wednesday, or every first-of-th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th) will not be shown as "missed" messages, since they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have a defined "cut-off" dat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hat's Up" will not show "missed" messages if you use the  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 switch (see OPTIONS SWITCHES,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keep track of which messages have been display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which have been missed, the program marks entries for messa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have been displayed with a check (square-root) sign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file.  This may appear on your screen as a "{", depe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editor you are using.  You should not write-protec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ette since the program will have to mark displayed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remember, when editing the message file(s),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 mark added by the program merely indicates (to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o you) that that message had been displayed at least onc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does not indicate that the message will not be display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rther (e.g., a message that has the date ??/??/88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 throughout 1988, but will be marked when first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Calendar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endar will be displayed in the language selected (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low).  You can set-up the calendar for one of two formats: wee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rting on Sunday or on Monday.  If you run "What's Up"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option switch, the calendar will not be displayed.  The colo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in displaying the calendar are those chosen for the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(no separate color selection is available). 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is highlighted.  If the D option switch is used, the en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will be highlighted instead of the current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9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2 by Nassib Nassar, Soft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Langu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may be set-up to display week-days and months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following languages in addition to English:  French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rman, Italian, and Spanish.  All other text displayed b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during its normal operation and all error messag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 only in English.  (If users express sufficient inter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language aspects of the program, I will try to impr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m make them more extensive in future version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Type-ah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run "What's Up" from your AUTOEXEC.BAT file, and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bitually start typing your next DOS command or filename wh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AUTOEXEC.BAT file is still executing, your keystroke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remembered by "What's Up" and then put back into the keybo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ffer to allow their execution after "What's Up" terminates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use this feature, make sure you use the G option switch (ru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SUP G) and do not use the P switch, otherwise (some of)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-ahead keystrokes will be "used up" by "What's Up" as a sig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"continue" and display the next screen, and only what remai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available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SWITCH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SUP accepts the following option switches (upper cas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wer case) on the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mfile  -  where  mfile  is the name of the message file (not us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the default message file).  Example: WHATSUP MSG1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display messages from message file MSG1.  Default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s WHATSUP.MSG, unless configured to use a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fault message file (see PROGRAM SET-UP, below.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    -   Beep if any messages are displayed (will not beep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re are no messages unless you have a line that h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wild card *  for both weekday and date, and spac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the message, see under ADDITIONAL FEATURES: Advan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ssage display, abov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   -   Clear the screen before running "What's Up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    -   Display messages for a specific date (see below).  Us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prompted for the date.  Using D and specifying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ture date will not affect "missed" date status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messages on the specified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0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2 by Nassib Nassar, Soft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    -   Do not check message file for invalid dates or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rrors in date format.  Allows you to force "What's Up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display messages regardless of whether there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s in the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    -   Allows "What's Up" to Find a string and display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ppropriate message(s).  Very useful when one wants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eck the dates for particular events entered in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ssage file.  Using this option switch will not affec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issed" date status of the display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    -   By default the program displays one screenful at a ti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asks the user to press a key to display next scr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in case the message list is too long for one screen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ATSUP G  allows the display to keep Going.  (If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rmally like to start typing commands to DOS wh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 AUTOEXEC.BAT is executing, and if you run "What'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" from your AUTOEXEC.BAT, see above under ADDITION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EATURES, Type-ahea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 or ?   Display help screen: command-line option swit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   -   Show Just the calendar (supress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    -   Suppresses messages for "missed dates" (see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    -   No calendar display.  Default is to display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end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    -   Pause only if message is displayed:  useful if you ru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rogram from a batch file which executes oth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ands after calling WHATS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    -   Setup routine for configuring "What's Up".  Se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-UP,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to 366 Overrides the look-ahead setting in the set-up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see PROGRAM SET-UP, below) and will display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for the specified number of days in advan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yntax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SUP [/mfile] [B] [C] [D] [E] [F] [G] [M] [N] [P] [S] [?] [0..36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[ ] indicates optional switch. 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ATSUP B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cause the computer to Beep and to display the messag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message file (WHATSUP.MSG) when the program is run if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1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2 by Nassib Nassar, Soft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only if, there is a message for the current date. I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Clear the screen before displaying the message. 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ATSUP/SMITH B 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make the computer Beep if a message is displayed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file called SMITH, and it will Pause, requesting a ke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pressed before control is returned to the Operating Syste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particularly useful when WHATSUP is used in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EXEC.BAT file, where it is desired to force batch proc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pause until a key is pressed if a message has been display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order to allow the user to read the message, but to contin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with batch file execution if no message is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ATSUP 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s you enter a Date, and the messages for that date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.  The calendar (spanning a three-month period arou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ed date) will also be displayed unless you also used the 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witch, and the date entered will be highlighted in the calenda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us if you want to check on what day October 7, 1983 fell,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-07-83 at the date prompt and the calendar for that date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D may be used with other switches (e.g. WHATSUP D 6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witches B, C, P  etc., may be used in any desired combin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order and should be separated by single spaces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UP /c:\msg\mesgfile.msg 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display messages from message file C:\MSG\MESGFILE.MSG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show messages for the next 3 days.  The calendar will 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reminded of the option switches described above,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UP ?      or    WHATSUP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ET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t-up routine allows you to configure the program to su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needs.  To do so, please enter  WHATSUP S  and the follow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2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2 by Nassib Nassar, Soft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will appear on the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set-up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creen colors  6. Change date format, current setting: [mm/dd/y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essage file   7. Look-ahead, current setting: [0] d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pacing        8. Language, current setting: [Englis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ndentation    9. Calendar display format: [Su Mo Tu We Th Fr Sa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Video          A. Date separator, current setting: [ / 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. Date style, current setting: [12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. Show message file name? current setting [Y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. Quit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oose screen colors, select 1 from the menu and then pres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, D, or M to cycle through the colors of the border Line, Dat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Message.  Ctrl-L, Ctrl-D, and Ctrl-M allows you to cyc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wards.  If you use a monochrome monitor, you can choo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ightness (also "underline"); if you use high intensity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s, "missed" messages will be displayed in normal (low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ity.   Press Q or q to quit the color selec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is option to enter the name of your default messag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including the drive and directory).  WHATSUP.EXE will not sear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TH nor will it use the environment variable to fi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file (see HARD DISK SUPPORT, above).  By default, the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message file will be WHATSUP.MSG; the program assumes i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in your current directory.  If you have no file name specif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set-up, the program will be unable to load a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file (but will load one specified on the command line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enter, for example, MF1.MSG for the message file nam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will search for MF1.MSG in the current directory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enter  C:\MSG\MF1.MSG, it will search for it in the C:\MS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, and so on.  If you specify a message file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, e.g., WHATSUP /d:\abc\msgfile  then this will t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cedence over the default messag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p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nd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specify the way the message is displayed on the scree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the format that you find more pleasing or convenient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3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2 by Nassib Nassar, Soft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computer display is fully IBM-compatible, choose dir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deo access.  This is faster than accessing the video thr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OS.  "What's Up" defaults to BIOS video access in ord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 the widest compati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Change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ts you specify the date format as mm-dd-yy (mont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-year, the default setting) or as dd-mm-yy (day-month-year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make sure that the date format selected is the one us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message file(s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Look-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onfigure the program to display messages for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s in advance.  The default is zero, i.e. only messages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date (and "missed" dates, but see above) ar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run the program (from a batch file or from the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pt) you may override the number of look-ahead days for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is configured by simply supplying a number from 0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66 as a command line option switch (see OPTION SWITCHES, above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, if you enter  WHATSUP 4  it will show message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day's date and for the next four days, regardless of w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was configured for.  The message window for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will be labeled with "Today" (in the selected languag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llows you to select, for the display of week-day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ths, one of the following languages:  English (the default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rman, French, Spanish, and Italian.  The program will exp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ek-days entered in the message file(s) to be in the languag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the program is set-up.  The program may not displa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s you expect on the days specified if this is not the cas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Calendar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specify whether you want the first column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endar to be Sunday (the default) or Mon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4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2 by Nassib Nassar, Soft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Date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lets you make the program display dates as either 10-10-9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10/10/90.  You may use - or / or a space as a date separator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file, regardless of the setting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Date style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lets you make the program display dates either as 10-10-9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or 10/10/90 depending on the date separator chosen) or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vember 10, 1990 (10 November, 1990 if date format is sele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d-mm-y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Show message file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now defaults to displaying the name of the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on the top line (useful if you use more than one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).  Using this option you can choose not to display th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in order to reduce clutter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Quit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Q  or  q  to quit the set-up menu.  You may then s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set-up options or you may press N to keep the previ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figuration file specifying the default setting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ed will be saved as WHATSUP.DEF and will resid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specified in your environment (SET WHATSUP=&lt;path&gt;,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RD DISK SUPPORT above), otherwise it will be in your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* * &gt;  Important reminders  &lt;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remember that if your system has the correct date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the correct time, then there will be a time when the d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also be incorrect, as the actual date and the compu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 date will change at different times.   "What's Up"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display the messages correctly if the DOS date is correct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ime the program is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if your computer stays on continuously through two cons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tive midnights (BBS operators, please take note), a peculiar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way DOS updates the date may result in DOS not hav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rect date, and since "What's Up" gets its date from DOS,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5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2 by Nassib Nassar, SoftBr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not display the correct messages.  This problem will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ise if you run "What's Up" every day, or if you type Tim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from the DOS prompt every day (either of those action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the DOS da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make sure that your program is set-up for the d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 (mm-dd-yy or dd-mm-yy) and the language that are us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message files, as otherwise the program will not be ab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 the dat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 WITH EARLIER VERS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t-up file, WHATSUP.DEF, from previous versions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tible with the current version.  Please delete any previ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SUP.DEF and run WHATSUP S to create a new set-up defaul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files for "What's Up", versions 1.0 - 1.2:   Messa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from earlier version of the program will need to be edi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they can be used with "What's Up" version 1.3.  If you h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n using previous versions of "What's Up", then you simply ne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un the conversion utility WUCVT supplied with the progra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onvert your message files for use with version 1.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nly change in the format is the addition of one space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eekday cod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45678901234  &lt;-- column number in messag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 ??-??-?? Format for previous versions up to 1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  ??-??-?? New format for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files from "Don't Forget" v. 1.50:  Your message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"Don't Forget: version 1.50 are identical in format to th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"What's Up" versions 1.0 through 1.2, but ONLY if you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mm/dd/yy (month/day/year) date format, and if you ha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set-up for English (if you have any weekdays specified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need to run the conversion program WUCVT (e.g. WUCVT DF.MS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SUP.MSG) which will at once convert the old file to the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 and will give the converted file the new default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name (WHATSUP.MSG).  You should then run WHATSUP S (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ET-UP; see also HARD DISK SUPPORT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IBM PC is a registered trademark of of the IBM Corpor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PC-Write is a trademark of Quicksof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SideKick and Turbo Pascal are registered trademarks of Borl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tional Inc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ord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ordStar is a registered trademark of WordStar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por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6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2 by Nassib Nassar, Soft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ON THE DISTRIBUTION DISKET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SUP.EXE   The  "What's Up"  (tm)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SUP.PRG   A file used internally by  "What's Up"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ntrol  the display of the opening screen.  I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s created by "What's Up"  and may or may no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n your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UP.DEF   A file that contains the set-up paramete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e chosen by typing WHATSUP S (see above).  I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s created by  "What's Up"  and may or may no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n your diskette.  If you are upgrading from 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evious version, be sure to erase your ol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SUP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S_UP.MSG  Message file.  The message file, by defaul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xpected by the program is WHATSUP.MSG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e using  What's Up  for the first time, re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file to WHATSUP.MSG.  It is distributed a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ATS_UP.MSG to prevent a previous user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advertently losing her/his current messag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y copying this file over it.   The file contain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 few lines to serve as a model for the 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ormat required, and to display some reminder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rst time users. This file may be edited a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quired and used for your own reminder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.MSG   This is a message file that contains example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various ways the dates may be specified. 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your word processor, text editor, or file view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look at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CVT.EXE     A utility to convert message files from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s of "What's Up" so they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versio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SUP.DOC   The manual (this documentation fi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FORM.DC    Registration/Order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ME.DOC    Information to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MAN.BAT  Batch file to send WHATSUP.DOC to the prin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ke sure your printer is on and is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n-line, then, from the DOS prompt, enter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INT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ME.EXE    File to display README.DOC (Enter READM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NDOR.DOC    Information to disk vend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7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2 by Nassib Nassar, Soft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NEW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31 of "What's Up" (tm) added command-line switch 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low displaying only ("Just")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1.30 incorporated several useful improvements ov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vious vers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 The ability to search for a string in a message file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message(s) &amp;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 The ability to specify, for example, every third week, star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a given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 The ability to specify, for example, the third Thursday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 Partial error checking (which can be overridden) for invali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es or for bad date formats when the program run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 The program now can display dates as 10-10-90, 10/10/90, or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ctober 10, 1990 (or Octobre 10, 1990, etc. depending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nguage chosen or, if European date convention is use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 October, 1990, etc.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 "What's Up" now displays the name of the message file a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.  The display can be disabled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te from the auth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would like to offer my sincere thanks to people who off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y constructive suggestions for "What's Up" as well as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cursor, "Don't Forget", both regular users of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ose that tried it and found that at the time it did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et their needs.  I hope many of the latter will now find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ssib Nass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18 -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Up  v.1.3 (C) Copyright 1986-92 by Nassib Nassar, SoftB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/ ORDER FORM  for  What's Up (tm)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order form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ssib Nass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35 Livingstone P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ham, NC  27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ity:   ___________________  State:___________   Zip: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What's Up" (tm) Copyright (c) 1986-92 by Nassib Nassar, SoftBrush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Quantity|  Description                      |  Unit  | Extended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---------------------------+--------+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Registration with disk and Manual | $20.00 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---------------------------|--------+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Registration only                 | $15.00 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---------------------------+--------+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Subtotal  $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NC residents please add Sales Tax  $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(Foreign, w. disk &amp; Manual, please add US $4.00)  $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|==========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Total  $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What's Up" (TM) program diskette and printed manual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pped post free within the continental U.S.A.  For shipping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countries, please add US $4.00 for postage and packag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ces subject to change without not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ette size:       ___  5.25"          ___  3.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did you obtain your copy of "What's Up"? 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your support of shareware!                 [v. 1.3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