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Sav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TimeSav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, 198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roC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1 Mary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ltimore, Md.  21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301) 744-1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g Cr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TimeSaver III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aver is copyrighted.  Even though the program is share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n be freely copied, there are still some limita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the quality of the distribution of the program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utu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TimeSaver may make copies of this program for tria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thers on a PRIVATE NON-COMMERCI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trouble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per application, this software will perform as describ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neither MicroCon nor the author is responsible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pplication or any problems resulting from us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oftware does not perform as described, our li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s limited to replacing the software or refunding the purch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(if purchased and duely registered).  We have no li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 or any other person or entity for any damage or lo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special, incidental, or consequential damages, ca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, directly or indirectly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mitation or exclusion of liability fo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, so the above limitation or exclusion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greement is governed by the laws of the State of Maryl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ny part of this agreement be held invalid, the rema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greement will still be in effect.  This Agreement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odified by written statement signed by officers of MicroC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is license, you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Distribute the program in connection with any other produc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, or as part of a corporate or institutionally spons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.  Site licenses and bundling agreeme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Charge anything for TimeSaver.  An exception is ma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 groups who may charge a cost-based fee (n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$5) to cover their ow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istribute the program in modified or parti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Copy or reproduce the printed documentation in any form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one copy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Distribute in any form any part of Multi-TimeSaver,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hareware, and therefore not subject to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ledges associated with shareware or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Introduction to TimeSaver Systems 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 What is TimeSaver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 What is Multi-TimeSaver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  Using This Manual 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Getting Started 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System Hardware/Software Requirements 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 Operating System Settings 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System Description and Operation 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  Screen Layout 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  Accessing Calendar Functions 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  Acknowledgment: "The Window Boss"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Functions 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  Primary Menu 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  HELP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  LIST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  SCAN 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   EXPAND 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  TASKS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   TAGS 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   PRINT 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8   SELECT (Multi-TimeSaver Only) 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9   SEARCH (Multi-TimeSaver Only) 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 Secondary Menu 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1   SCHEDULE 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4.22   CANCEL 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3   CUT 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4   PASTE 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5   RESCHEDULE 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6   MODIFY 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7   EXTEND 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8   MEETINGS (Multi-TimeSaver Only) 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9   RSVP (Multi-TimeSaver Only) 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TimeSaver Key Definitions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Editing Keys 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 TimeSaver File Formats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 -  Introduction to Time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aver and Multi-TimeSaver were developed to give busy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scheduling tools.  One of the most unique featur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graphically view all appointments scheduled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month.  Standard block characters are used, thus perm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o operate with any typ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al calendar, closely resembling a desk-pad monthly appoin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 is presented on the screen.  A pointer can be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around the display to select individual days for view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, cancelling, editing, copying, or re- scheduling an ev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calendar display is for the current month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will move the display forward or backward a month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What is Time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aver provides the traditional add, delete, edit, cop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capabilities with easy point-and-select menu-dr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It is generally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.  This means that you may experiment with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investing any money and may distribute cop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in its original form, to other users who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.  If�you find the program beneficial and pl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it, you are expected to register its us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, MicroCon, Inc., and pay a small registration fe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5.00, which covers the cost of printing this manual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s of maintaining your registration.  As a registered us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formed of updates and additional features which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in future releases and will receive a typeset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aver is easily installed and used.  It will only maintai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.  You must not rename or delete any of the fil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tributed with TimeSaver or the program will cea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.  It will operate on monochrome screens, however, its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ore comfortable and enhanced when operated with color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EGA and VGA.  TimeSaver, as is, has no provis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deleting back months' events and may therefore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at inefficient after an accumulation of several months w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ata.  Registered users will receive a utilities packag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 clean-up routine for back deleting and archiving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aver is a "personal" schedule manager and was not design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d for intensive business or corporate schedule manag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e Shareware concept does not apply to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such use is prohibited without express permiss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Con.  It is recommended that interested commercial fac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icroCon for information about Multi-TimeSaver which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suitable scheduling package for busines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What is Multi-Time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imeSaver has all the features of TimeSaver plu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user functions.  It is compatible with most local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including IBM, Novell and 3Com.  A LAN is not requ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o benefit from Multi-TimeSaver.  It is also eq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in environments where it is necessary for one secre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ividual to manage several schedules on one computer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Multi-TimeSaver the "multi" means either "multiuser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ultible calendars".  In addition to the features of TimeSa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imeSaver users will be able to view and, if permit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other calendars in the system.  Calendars in the Mul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may exist in the form of individuals or other resour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conference rooms, banquet rooms, or any other entit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scheduling.  Multi-TimeSaver provides for "hid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dential events from other users.  Meetings may be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d by the use of the "MEETING" function which determ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times for all tagg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terest of maintenance and cost reduction, it was dec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ulti-TimeSaver, the commercial program, would be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tension to TimeSaver, the Shareware product.  For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, it was also determined that one set of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written to cover both packages.  The users of TimeSa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refore have to contend with references to Multi-TimeSa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anual although an effort has been made to disting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ly those functions which are extensions to TimeSaver.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have no interest in multiple scheduling may ignor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, however, if your scheduling requirements inclu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for interactive calendar access or meeting coordin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e Multi-TimeSaver parts of this manual will prov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insight as to the capabilities and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is the configuration and management section and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ily to Multi-TimeSaver, however, the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perating system settings described in the opening sub-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both packages and should be read by all users an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ors.  The remaining sub-parts deal with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 installation and local area network consider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be read only by system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 describes the screen layout and basic navig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f both packages and should be carefully read b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nd administrators.  Once introduced to the graph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of the package and movement through the system,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use the program comfortably without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ral to this manual.  The on-line help screen should su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ind the user of little used or forgotten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 provides a detailed discussion of each TimeSa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You may wish to scan Section 4 before actuall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f you are new to computers or are unfamilia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ull-screen typ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2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System Hardware/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run TimeSaver, the following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ystem software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IBM-PC/XT/AT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r more diskette or fixed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least 256K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, EGA, VGA, or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l-time clock/calendar (or set system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-DOS or PC-DOS version 2.X or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imeSaver requires all the above items and can execut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-alone mode without additional equipment, however,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perate in multi-user mode, each workstation will also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hardware an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Area Network Interfac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Area Network Cabling/Transceiv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-Net Compatible Networ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-DOS or PC-DOS 3.1 or subseq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aver is distributed with the following files, withou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not execute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.EXE          The TimeSaver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CONFIG.EXE    Automatically executed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.INF          Intro screen and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.CAL          Calendar database (dBASE III compatib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.LOC          Locator file (Compatible with dBASE .N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imeSaver files are not listed here because the nam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s varies with individua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execute properly the following minimum parameter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t at boot-up time by the CONFIG.SYS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imeSaver is licensed on a server basis, that is, i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on only one server at any given time. 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on the actual number of individual calendars whic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stalled, however, there is a practical limitation a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alendars which can be efficiently managed on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whether it is a network server or a stand-alone mach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formula for calculating this number, since it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ant upon the type of computer and the relative activ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schedules, but our past experience has indicat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alendar should be allocated between 1 to 1.5 megaby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.  This accounts for an average schedule for one y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to normal creation of extension files.  Large numb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s on one computer can also increase search tim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operations and reduce the overall efficienc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3 - System Description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ll find the layout of TimeSaver familiar and comfor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  The main display is a standard Roman type format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the conventional deskpad calendar.  Only one month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displayed in this mode.  Until events have been schedu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unusual is apparant about the calendar except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y will be high-lighted (blue box on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s/bright characters on monochrome monitors). 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n the numerical keypad or on the separate cursor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he placement of this box i.e.  the Up key sele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ay of the week in the previous week, the Down key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day of the week in the next week, the Left key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day, and the Right key selects the next 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wise the PgUp key displays the previous month, and the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displays the 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n this manual the terms "selected day" or "selected mont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fer to the high-lighted day or the displaye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except for the task management sub-system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operate on the selected day.  In other words, a day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be selected by moving the high-lighted box to that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nvoking any of the functions.  Some functions will p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day after they are invoked but it is best to devel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bit of moving the "day pointer", the high-lighted box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y in which the operation is desired.  If a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invoked before selecting the desired day, the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ill allow returning to 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ppointments, or "events", the term used hereafter,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d, a major difference is seen which separates TimeSa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ther electronic calendars.  Since this program was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ily for schedule intensive individuals such as manage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, the concept was entertained that the purpos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is secondary in importance to its EXISTANCE and its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daily schedule.  Stated differently, when a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s to his calendar, he is generally not concerned so much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ct that his 2:00 PM appointment with Mr.  Smith is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partment budgeting, but that the meeting will last from 2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until 3:00 PM.  This information can be displayed graph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entire month giving an accurate and informative view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committments and availabilities, while the actual pur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vents remain hidden but readily accessab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understand how TimeSaver accomplishes this "month-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glance" display, refer to Figure #1 which is a magnified view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day out of the month.  Each day is vertically divid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(2) halves, upper and lower.  The upper half represe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6:30 AM to 4:30 PM corresponding roughly to the hours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work.  The lower half represents the evening hou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30 PM until Midnight.  Index marks are located at the even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12:00 Noon centered in the upper half. 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position of the "12 Noon" mark since it is an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to the other two-hour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(meetings, appointments, etc.) are shown by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locks" extending between the beginning and ending tim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depicted in Figure #1 has three events, "A" which begin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:00 AM and ends at 10:00 AM, "B" which is a half-hour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t 2:00 PM and lasting until 2:30 PM, and "C" an ev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from 7:00 PM until 8:00 PM.  These blocks appear gree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monitors and white on monochrome displays.  Also the ev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are shaded darker in order to be distinguish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time events.  In this square the smallest increment of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shown is one half hour or 30 minutes, therefore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horter than that increment will be displayed as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-hour.  It was determined that this increment was adequ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 look" or long range planning and was accepted in fav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pability of viewing an entire month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AM     10AM    12N     2PM     4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���������               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30 AM - 4:30 PM�    ��� A ���{8:00-10:00    �B�{2:00-2:3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���������               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���������               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�����                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30 PM - 12:00 M�        �����                �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� </w:t>
      </w:r>
      <w:r>
        <w:rPr/>
        <w:t>C �{7:00-8:00      �  DATE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�����               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PM     8PM     10PM    1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increments of time (15 minutes) can be seen by mo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pointer and observing the window in the lower right se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called the "expanded day window".  In this wind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ay is shown graphically "stretched" with marks at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-hour increment.  Again, events are depicted by block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 between the beginning and ending times for that even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exist before 6:30 AM, they are indicated by a flas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at the left side of the window, however, any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 which extends past 6:30 AM will be shown normally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, any event which is shorter than 15 minut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as a 15 minute event.  In order to resolve an event to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15 minutes, the LIST or SCAN functions described later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aver III, unlike previous versions of the program, per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heduling of overlapping or conflicting events. 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distinguish these conflicts graphically and this prac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rmally discouraged since one can not generally be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 at the same time.  Nevertheless, the author does lis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rom prior users and concedes that there may be occa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capability is desirable if not necessarily prac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uth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Accessing Calend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aver can be executed from any directory if the system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TimeSaver directory name and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"TS=&lt;TimeSaver directory&gt;" is set either manually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imeSaver functions are now invoked by using function keys 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F10.  There are two main sets of operations called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condary functions.  Primary functions generally inv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scheduling activities and some have sets of sub-function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On color monitors the primary functions ar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ed background.  Secondary functions are scheduling an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operations and are shown on color monitors with a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bar toggles between the primary (RED) and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LUE) function menus each time it is pressed. 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 function key for the selected menu invok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The F10 key always returns the user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level of command.  Pressing the F10 key in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or secondary menus will terminate the TimeSav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control to the operating system (DOS o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imeSaver, there are two keys, F8 and F9, in each menu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arkened.  These are Multi-TimeSaver functions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ble to the single calendar version.  Pressing eith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keys will result in an error message and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unction as used by Multi-TimeSaver.  It is not mean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rippling" or "demonstration" effect to have these key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rather is a necessary aspect of maintaining two clos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Acknowledgment:  "The Window Bo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each of the primary and secondary functions and withi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b-functions, popup windows are utilized for display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ing, and editing schedule information.  The author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ke this space to acknowledge the use of a packag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creation of this program would have been consider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ifficult and time consuming.  Like TimeSaver, this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shareware product and depends upon voluntary registr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  The product is the Window Boss and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pplications written in almost any version of the "C"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requires display management.  Several 'C' librari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d for use in TimeSaver, most which cost considerably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Window Boss, which also includes al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ss can be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 Guidance Consulting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73 Wind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terbury, CN 06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03) 576-2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4 -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Prim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ine(9) functions in the primary menu including th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ontroled by the F10 key.  Two of the functions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8) and MEETINGS (F9), are available only in Multi-TimeSa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y pertain to multiple calendar operations.  The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an be distinguished by the red background on color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the HELP function (F1)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 F1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ly one help screen in TimeSaver which briefly expl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 of the primary and secondary function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caused by pressing the cursor movement keys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by the F1 key.  There are additional help scree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imeSaver, however, the displays are not "context sensiti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some systems.  Help screens are useful during the le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 of any program but the overhead is burdonsome o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have become familiar to the user.  It was fel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aver was "friendly" enough that extensive help fac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omitted in favor of a more compact and effici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 F2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function will probably be one of the most heavi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because it allows the display of an entire day's 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ronological order and in familiar text format with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ding times spelled out.  As pointed out before, TimeSav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al presentation is valuable as an overview, but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ly times when the nature or purpose of an event need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LIST function, move the day pointer to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then press F2.  When activated, the first twenty(20) 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own in a window.  For most individuals and for most d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day's events will be visible in the window, however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ore than twenty activities for any day, the Up an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 scroll the window in the respective direc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cursor key will display the next sequential day,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key presents the previous day.  Note that the EXACT tim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for the starting and ending times, not the closest 15 or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times as depicted graphically.  Also note that confli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will be listed and can be resolved and that event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:30 AM are listed.  In other words, the LIST function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aver the capability of scheduling events during the entire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day at increments as small as one minute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LIST function, press any key other than Up, Dow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, or Right to return to the main display and to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3 F3-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N function is similar to the LIST function in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text format of a day's events.  The differ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CAN feature correlates the graphic representation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with its corresponding text rea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SCAN feature, select the desired day by moving the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day of the month on the main display scree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.  A window will appear in the center of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ashing arrow called the time pointer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f the time index in the expanded day window.  Also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f the expanded day window, a time indicator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ing the time corresponding to the current position of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.  The Left and Right keys move the time pointer lef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reasing times or right to increasing times of the day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pointer is positioned under a graphic block, indic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vent at that time, the text and numeric start and stop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at event are shown in the window.  Since the time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in 30 minute steps, all events for that half-hour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in the window simultaneously.  Note tha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addresses the active time of an event, therefore, an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ends at a particular time will not be shown when the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itioned at that exa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SCAN mode, press any key other than the Left o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return to the main display screen and the primary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4 F4-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AND function, activated by the F4 key, shows a conven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(3) month calendar with the selected month centere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month and the previous months to the left and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month.  Any days which have events schedule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  On color monitors, three(3) levels of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ty are shown color 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    no events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LLOW   1-4 events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      more than 4 events schedu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has limited value since one event could las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day or six events could be crammed into a two-hour peri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t does clearly indicate those days which are fre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hich are fairly busy therefore some schedule chang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in order to balance out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EXPAND function is active, the PgDn key will adva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by one month and the PgUp key will retard the displa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onth.  The selected month, the month address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function was invoked, is shown on color monitors as a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while other months are colored WHITE.  To exit the EXP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press any key other than PgUp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5 F5-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there are tasks which need action but do not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time required other than a desired completion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Saver TASKS function can be described as a complet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functions which operate on a things-to-do list for each mon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ARE NOT scheduled events and do not appear graphical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display, the LIST, or SCAN functions.  They can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d and manipulated within the TASK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voked with the F5 key, the TASKS function displays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(GREEN on color monitors) which permits the select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sub-functions which create and maintain the task li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ed month.  Under this menu the following functio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-CREATE   Presents a window for entering information ab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task.  The window is divided into three(3)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DUE - the date by which the task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d.  Since all tasks pertain to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th, only the day-of-month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 - This is where the task itself i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ext string up to 40 characters may be typ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l as any of the editing function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- A brief (14 character) status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typ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-CANCEL   Presents a window of existing task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month.  A flashing arrow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op line of the window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addressed task.  The task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ed up or down past the arrow pointe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of the Up and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e Enter key will cancel or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 task to the right of the pointer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sert key marks tasks for cancell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marked tasks will be dele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-function is exited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-LIST     Displays a window with all tasks for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month.  Tasks with due date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 (7 days) away from the current date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WHITE on color monitors, while tasks with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s than one week display in YELLOW.  Task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l due on the current day are shown in R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than twenty(20) tasks exist for any month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can be scrolled with the Up or Down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ng the additional tasks within view. 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nd Left keys display the previous an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ths' task list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-COPY     Permits the copying of tasks which are in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asks which repeat monthly, to the next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ctivated, a window displays all task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month with an arrow pointer at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addressed.  The tasks may be scrolle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down past the arrow pointer by the use of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e Insert key will mark tasks for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ll the marked tasks will be copi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-function is exited by pressing the Escap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e dates and status fields are copi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and may require editing after copy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ing task remains intact and must be dele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-PRINT    Prints a list of the selected month's task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-EXIT    Terminates the TASKS function and return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primary menu.  (F5 performs same 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6 F6-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ays carry some special meaning which is not necess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oriented.  Examples are holidays, birthdays, tri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ation, or leave days just to mention a few.  TimeSaver per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"tags" to be attached to these days which will appe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 of each day tagged in that day's box.  Any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of ten(10) characters or less can be used as a tag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can be individually color-coded for easy identification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point to remember is that tags are not events and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graphical displays or the LIST or SCAN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ctivated by pressing F6, the tags already created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days and a new menu (colored CYAN)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sub-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-CREATE   Activates a cursor i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day for inputing a tag.  Any string of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or less may be typed, termin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key.  Two additional menu items, F5 and F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.  Pressing F5 will change the tex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tag, while F6 toggles through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ground colors.  When the tag is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, pressing the Enter key will store i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 menu items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-CANCEL   Cancels or deletes the tag for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-CUT      Stores a copy of the tag a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 into a buffer.  Once stored the tag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TED several times without re-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-PASTE    Creates a tag in the currently selected da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n exact copy of the tag stored in the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including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-EXIT    Terminates the TAGS function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display and the primary menu. (Also invok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6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7 F7-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rintouts are available from the PRINT function.  Thre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s are pure ASCII text format and will print on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rinter, while two are graphically oriented and will requ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hich is compatible with the IBM extended character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, a printer which will print the lines and boxe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on the screen.  Note that all "graphics" printer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with this character set and some, such as the Epson 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s must have the characters downloaded before the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menu which appears after pressing F7 (WHITE on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s), contains these sub-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-DAY      Prints an ASCII text report of the selected 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-WEEK     Prints an ASCII text report of the selected week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-MONTH    Prints an ASCII text report of the selected month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-SCREEN   Prints the main display screen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th including even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-GRAPHIC  Prints the selected month on a single page wit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 per line with an expanded graphical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each day's schedule to the right of the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is prompted for a heading to be prin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op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-EJECT    Sends a form feed control sequence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ject the paper after the last p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-FILE     Routes any of the five(5) reports to an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user's choice.  When this sub-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, the user is prompted for a 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for subsequent operations.  Once activat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ecessary to exit the PRINT functio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-enter in order to send reports to the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, the path and file may be chang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s without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-EXIT    Terminates the PRINT function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display and the primary menu. (Also 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8 F8-SELECT (Multi-TimeSav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permits the viewing of other calenda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imeSaver system.  Depending upon the password give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into the program, either full access to both tex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functions and displays is allowed, or access to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ly is granted while the text data is lock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 Also, only read access is available in calendars not ow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logged-in user.  Any scheduling of other calendar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hrough the MEETING function described later.  Sinc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ing functions are permitted in this mode, only the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ll be available with the exclusion of the TASK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private to the owner of the calendar.  Also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outs will be locked to all users except for the own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 of his calendar group as designated by the password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og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voked by the pressing of the F8 key, the SELEC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 a window on the screen listing all calendars in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calendar name given at installation time.  A flashing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upper left corner indicates the currently add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.  The Up and Down keys scroll the window and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s past the pointer in the respective directions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calendar is addressed, the Enter key activ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own calendar is saved and the new calendar appear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ith the primary menu at the bottom.  All the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except for the aforementioned ones can now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 the calendar.  Subsequently pressing the SELECT key (F8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rase the calendar and restore the owner's calendar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9 F9-SEARCH (Multi-TimeSav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function is used to locate calendars which have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in the selected day at a designated time incremen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can be very useful in the scheduling of resource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rooms, equipment, or personnel who work by appoint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9 is pressed, a window will open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the user is prompted for a beginning and end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may be entered in either of two ways.  First, the use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time manually using the format HH:MM [AM/PM]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 format HHHH[A/P] i.e. "10:30 AM" or "1030a". 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s need not be typed, however, trailing zeros are manda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system can not distinguish between "9a" and "0009a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the time may be entered automatically by mo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below the expanded day window and observing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at the left of that window.  The Left and Right keys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er in half-hour increments, while the Plus(+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(-) keys move it in five-minute increments.  When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reached, the Enter key will select and input it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times have been entered, the first window will b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other window which displays the names of the calendar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Second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ary menu (BLUE on color monitors) activates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reate, delete, modify, copy, or extend TimeSaver ev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he functions for managing meetings, MEETING and RSVP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imeSaver, are located in the secondary menu. 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functions operate on the currently selected day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ords, the day in which the day pointer is position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1 F1-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HEDULE function creates TimeSaver or Multi-TimeSaver ev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them into the calendar database, and displays the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s a graphic block.  When the F1 key is pressed,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the center of the screen and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d ending time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may be entered in either of two ways.  First, the use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time manually using the format HH:MM [AM/PM]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 format HHHH[A/P] i.e. "10:30 AM" or "1030a". 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s need not be typed, however, trailing zeros are manda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system can not distinguish between "9a" and "0009a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the time may be entered automatically by mo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below the expanded day window and observing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at the left of that window.  The Left and Right keys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er in half-hour increments, while the Plus(+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(-) keys move it in five-minute increments.  When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reached, the Enter key will select and input it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oth times have been entered, the user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pose of the event.  Up to forty(40) characters may now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, terminated by the Enter key.  When the purpos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, the window disappears and a graphic block appears bot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y square and in the expanded day window at the low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display, indicating that the event i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2 F2-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NCEL function deletes events from the user's calendar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by the F2 key, the CANCEL function displays a window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events scheduled for the currently selected day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pointing to the first event.  The Up and Down keys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s past the pointer in the respective direction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event is directly to the right of the point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is pressed to select that event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disappears along with the graphic block represe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ed event indicating that the record has been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alendar database.  Note that CANCEL does not phys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a record but rather marks it as deleted as in most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.  Registered users must use the PACK utility,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utilities package, to physically erase delet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3 F3-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T function stores a copy of an event into a buff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replicating that event to more than one day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created with the SCHEDULE function are also stor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and do not need to be CUT in order to copy them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.  This feature in conjunction with the PASTE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o simplify the process of scheduling regularly occur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over relatively long 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3 key is pressed, the CUT function displays a window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events scheduled for the currently selected day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pointing to the first event.  The Up and Down keys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s past the pointer in the respective direction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event is directly to the right of the point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is pressed to select that event for loading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After the event has been selected, the window dis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user is returned to the main display and to the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The buffer now contains the event which can be PAST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ays desired.  The event will remain in the buffer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UT or SCHEDULE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4 F4-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TE function is used with the CUT or SCHEDULE fun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cate events to multiple days without re-entering them.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after a CUT or SCHEDULE activity is performed, the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F4, may be pressed to repeat the event in the copy buff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selecte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5 F5-RE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CHEDULE function provides a means to change the d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of an event without retyping the text purpose of tha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voked by the F5 key, the function displays a window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s scheduled for the currently selected day with an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the first event.  The Up and Down keys scro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past the pointer in the respective directions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event is directly to the right of the pointer,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pressed to select that event for re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ion window is closed and RESCHEDULE then promp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select the new day for the event.  After the day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by moving the day pointer to the desired day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, the old event disappears from the screen indicating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eleted from the database.  A window then appea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of the screen identical to the window used in the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The beginning and ending times are entered using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techniques described for the SCHEDULE function,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pose remains the same and is not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times have been entered, the window is close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will appear at its new date and time on the main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is returned to the second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6 F6-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the editing of the text purpose field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without changing the scheduled times.  When invok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key, MODIFY displays a window of all the events schedu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selected day with an arrow pointing to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.  The Up and Down keys scroll the events past the poi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pective directions.  When the desired event is direct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the pointer, the Enter key is pressed to sele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ll be displayed with the previous text purpos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keys described in Appendix B may be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hen the purpose has been re-entered,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 the operation and returns control to the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7 F7-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the forty character space allowed for typing the pur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vent is not sufficient for completely describ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.  Furthermore, other data pertinent to the event, i.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ting agenda, a flight itinerary, or a lesson guide,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le of being "attached" to the appointment or meeting for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aver allows events to be "extended" by another file (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II text file), by using your chosen text editor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automatically whenever the EXTEND function is invo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imeSaver is executed for the first time, a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invoked which creates a file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where your editor is located, its name, and the path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files are to be stored.  Almost any editor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the extension file name can be sent as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which executes the program i.e. "edlin myfile.ex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both the editor and the paths entered for the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files must be present in order for this feat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properly.  TimeSaver does not cre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TEND is activated by the pressing of F7, the famili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ndow is displayed.  Events which alread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 will exhibit an "*" in the far right column.  W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is picked which does not have an extension file attac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s prompted for a name for the extension file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extension (XXXXXXXX.XXX).  The editor is then execu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file.  The editor is used in the same manner as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exit procedure which will return contro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aver program.  The extension file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ed and a pointer to the file is writt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itself.  Subsequent operations of the EXTEND fun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will display the extension for read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le already exists in the extension directory, any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can point to it by entering its filename when prom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pability is useful for meeting minutes or project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8 F8-MEETINGS (Multi-TimeSav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IS FUNCTION DESCRIPTION IS ABBREVIATED IN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UPLOADED TO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ETING function is probably the most important featu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imeSaver program since it can truly save many hou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y automating the process of arranging and scheduling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tings.  It accomplishes this task throug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SCHEDULE sub-function is invoked.  A list of all calend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and those individuals who are prospective attend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eting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daily schedules of the attendees are displayed graph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er line.  The day displayed can be advanced or retar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keys until a reasonable match of available open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attendee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 beginning and ending time is then chosen using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or by typing manually, and the text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ting is entered.  The user is then prompted to enter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file for storing the attendee response list.  Thi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and contains the names of all the prospective attendee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ndicating whether they will attend (initially empty)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ield for each attend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entative files are either created or appended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ee.  This file is checked on each login to the system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tentative events are requested or if old event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enticated or deleted, the user is notified.  If new 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esent, he then uses the RSVP function to operate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- modifies the attendee response list o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ntion to attend the meeting and flag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ntative file as accep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ECT - modifies the attendee response list o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ntion NOT to attend and deletes the entry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nta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he user who requested the meeting periodically QUER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ee response list until all attendees or rejecte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ed, then invokes the VERIFY function to authent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ck in the meeting or presses the CANCEL key to er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ee response list and send a cancellation notice to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ta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The attendee logs in and is notified of a chang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tative file and invokes the RSVP function, selecting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ctions to finalize the meeting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L - schedules the meeting into the calendar at the appr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ate date and time and erases the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ntati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- erases the entry in the tenta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9 F9-RSVP (Multi-TimeSav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IS FUNCTION DESCRIPTION IS ABBREVIATED IN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UPLOADED TO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most desirable aspects of multiple calendar system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perform automatic scheduling of resourc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nel.  In previous versions of Multi-TimeSaver,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been provided for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n individual's calendar is very private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without their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No one schedules 100% in advance.  This means that whil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's calendar may show that they are free at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in fact, they may already have plans for that time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put it into their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No one checks their calendar farther than one or two wee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future.  This implies that an individual migh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d for a meeting three weeks from now and, fo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or another, he does not see the event until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ays before its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SVP function permits the automatic scheduling of perso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vercoming all these difficulties.  It accomplishes thi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the ultimate responsibility of entering the event in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's calendar directly on the owner of that calendar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the individual to accept or refuse a schedule commit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t becomes permanent, and by notifying the person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sed committment no matter how far into the future it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in conjunction with the MEETING function, RSVP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ee's agent for replying to and accepting schedule requ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uses the following sub-functions in those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- marks the tentative file as accepted and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ociated ARL file with the intent to attend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nt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ECT - deletes the entry from the tentative file and modif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ssociated ARL file with the rejection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nt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L - enters the event into the calendar and deletes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ntati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- deletes a previously accepted request which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erializ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Y  - checks the tentative file for any requests which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occured since logging into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 - displays the schedule for the day of a request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determination can be made whether to accept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ject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SVP function along with the MEETING function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notification and authentication procedur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scheduling process while maintaining administr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and individual freedom of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aver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  Numeric Keypad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Week/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�������� </w:t>
      </w:r>
      <w:r>
        <w:rPr/>
        <w:t>Previous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Hom� � # � �PgU� � - � Subtract 5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Ŀ       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. Day / -30 Min. �#- �       � -#� Next Day / +30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End� � # � �PgD� � + � Add 5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�������� </w:t>
      </w:r>
      <w:r>
        <w:rPr/>
        <w:t>Next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Week/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  Function Keypad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Screen ���Ŀ ���Ŀ List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 �F1 � �F2 �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eduling ����� ����� Cancel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Day ���Ŀ ���Ŀ Expanded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�F3 � �F4 �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t Event ����� ����� Past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 List ���Ŀ ���Ŀ Assign Ta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 �F5 � �F6 �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chedule ����� ����� Edi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Report ���Ŀ ���Ŀ Select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 �F7 � �F8 �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 Event ����� ����� Meeting S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s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�F9 � �F10� Exit TimeSa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pond 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Primary/Secondary Menus    ���#�         Space Ba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 - TimeSaver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 TimeSaver functions include windows for input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text fields.  The following keys are used withi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, Enter,         Terminates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           Deletes character to left and f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   Deletes character to right and f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           Inserts a blank character 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Moves cursor to beginning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Moves cursor to end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                Moves cursor one character to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                Moves cursor one character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is not terminated automatically when the field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but requires that one of the four termination character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 - TimeSaver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formats used in TimeSaver are compatible with dBase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(.DBF) and index(.NDX) files.  It was felt that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 might want to develop their own reports and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ly supported and familiar file format allows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andar databases &lt;name&gt;.CAL and &lt;name&gt;.TNT are structur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 Field    Type                   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deleted  Character  '*' if marked for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8    DATE     Character  Event date (YYYYMMD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12    START    Character  Event start time in 24 hour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16    STOP     Character  Event stop time in 24 hour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- 56    TEXT     Character  Purpose of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7 - 70    EXTPTR   Character  Extension pointer (XXXXXXXX.XX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 - 72    ATTR     Character  Attributes (foreground/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or file &lt;name&gt;.LOC is indexed on DATE + STAR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all reading of the calendar files to be in chrono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regardless of event positioning in the databas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or file also accounts for the speed at which TimeSav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acces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file formats are compatible with those of dBase III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operations may be used to examine and modify the TimeSa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and dBase III programs can operate on TimeSaver data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cautions against modifying database files without 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or file since this can cause the database and index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come unsynchronized and therefore lead to the loss of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a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USE &lt;name&gt;.CAL INDEX &lt;name&gt;.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typed before doing any dBase operation which chang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of precedence of records within the database. 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also guarantees that all records will be proces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date/ti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dBase compiled program such as files cre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ntuckett's Clipper, be sure that the index file operations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ase III compatible mode, otherwise, data 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III is a registered trademark of Ashton Tate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is a registered trademark of Nantucket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