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C Calendar &amp; Phone Book   VERSION 2.1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imothy W. Car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This program may work with less than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tested with less than the following: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256K of free memory, &amp;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TMC Calendar &amp; Phone Book should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DOC, print this file with the DOS prin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MC Calendar &amp; Phone Book for comple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You may install the program by copy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erate directory on your hard disk.  At the root directory 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KDIR TIMEMAIL and press &lt;ENTER&gt; to create a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and directory containing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: COPY *.* C:\TIMEMAIL  where C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your hard disk drive and TIMEMAIL is a sugg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Run the program by typing CALENDA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  Please read the MANUAL.DOC file.  If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,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