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dent-Task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 --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mory Resident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90,91 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What Is Resident-TaskManager?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Resident-TaskManager Capacities &amp; Requirements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Files Included on Distribution Disk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hareware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Acknowledgements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rademarks Mentioned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pyright Notice And License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Warranty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Registration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upport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Bulletin Boards, Users Groups And Disk Vendors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INSTALLATION AND DEFAULT OPTIONS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ading Resident-TaskManager on Your System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Using The Install Program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COMMAND LINE OPTION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/D {Load as DISK Swapping TSR}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/D1 {Load as DISK Swapping TSR / Single Swap File}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/E {Load as EMS Swapping TSR}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/F [drive:\path\filename] {Load Optional Task File]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/L {load only}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/N {Normal DOS Program}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/P {Print Only}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/U {unload}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GENERAL USAGE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asks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isplaying Task'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Audit Files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enus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Commands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Swapping-Memory-Resident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Popping Up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COMMAND REFERENCE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Scrolling The Display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ate Manipulation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Help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enus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File Menu Options - "F"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Edit Menu - "E"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Delete Menu - "D"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Sort Menu - "S"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Print Menu - "P"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Page: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Quit Menu - "Q"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COMMAND SUMMARY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EDITING KEYS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TECHNICAL NOTES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ASSOCIATION OF SHAREWARE PROFESSIONALS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primary goals of the ASP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OTHER PROGRAMS BY WETZOFT APPLICATIONS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RPT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TRV.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. REVISION HISTORY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Page: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(RTM) is a program to manage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, Assignments, Reminders or ToDo's.  This can b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it to be: a general list of things to do,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, tasks you've delegated, projects your tra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Resident-TaskManager's most important featur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bility to optionally load as a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SR). When loaded as a TSR, Resident-TaskManager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need to use it.  And, it only uses about 6 of D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640K whil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esident-TaskManager does NOT have to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. It can be run as normal DOS task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within a Window's or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the following features for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nd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ultiple lists / Tas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, Modify, Delete, Repeat, and Transfer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ask File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3 Levels of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ask Priorit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asy date manipulation and pop-up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 user-definabl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udit Files with view and search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e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DOS Shell (when running Non-Resid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File Linking for Extended Ta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best combination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simplicity, and features for managing small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SK+ Owners!! - Now you can integrate your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your SK+ Calendar. Using CALRPT and/or CALTR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parately from WetZoft Applications or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RAPP LIB 2 &amp; IBMSYS LIB 3), you can merge task lis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ident-TaskManager with a formatted listing of your S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/Time Planner. A short description of CALRPT and CALT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Resident-TaskManager Capacities &amp;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150 Absolute maximum number of Tasks. The default is 50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he install program to set this number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EMS memory / disk spac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quires about 6K of real memory (DOS' 64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quires about 150K of EMS, or approximately 300K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is is based on the Max Tasks set in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TM cannot be loaded globally within a DesqView 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They fight each other for the keyboard and R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loses. However, RTM runs fine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Resident-TaskManager will not pop-up over 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uch as Windows (Although it can be run within a Wind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riction is for two reasons. 1) It takes a lo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/restore the graphics screen and 2) We have not s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fire way to detect all modes and all colors properly.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re not satisfied wi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graphics program and wish to pop-up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, you must switch the program to text mode first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rovides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Files Included on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ent-TaskManager Distribution Disk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EXE        - The Resident-TaskManag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DAT        - A Short Help File in Resident-TaskManag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DOC        -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CONVT.EXE   - A Conversion Program to convert RTM 1.x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x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INST.EXE    - An installation program for setting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- Changes or important information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TM.DO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BAT   - A BATch file to print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FORM.DOC    - The actua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- A BATch file to print 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- Instructions to Disk Vendors who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e Resident-Task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se files onto your disk into whatever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Then, consider how you want to run Resident-Task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your options(See: Installation And Default Options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). Once you set your default option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INST program, RTM.EXE and your data(Task) files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eed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o suit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distributed as Shareware -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WetZoft Applications encourages users,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described below, to share copies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riends, associates and bulletin boards. You may not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Resident Task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copies of Resident-TaskManager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in the original distribution file. 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distribute Resident-TaskManager wit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urboPower Software for furnishing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(Turbo Professional 5.0 and Object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) that made this program possible in 25% of the time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aken u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my co-author Terry Hughes who put in man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n this project. Terry really did all the hard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rademarks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and SideKick Plus are trademarks of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and Object Professional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Pow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's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;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specifications; and all referenced and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emonstration code and object modules accompan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re copyrighted by WetZoft Applications. 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by licenses you to: initial use of the software;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the software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exact copies of the original to anyone;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in its unmodified form via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free software.  This license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out charge for a period of 30 days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is software, include this softwar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duct, either commercial, shareware, freeware,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REGISTRATION IS REQUIRED.  Any other use of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is in 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 of the software may be distributed or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accompanying documentation; this notice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ONLY COPIES OF THE SHAREWARE VERSION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ORM. Contact WetZoft Applications if you rece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mply with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rranty of any kind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owner is not liable for da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By using this software, you agree to this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has been made by WetZoft Applications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-free.  However, the nature of software development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guarantee bug-free software. Every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correct any verifiable bug reported.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Resident-TaskManager,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REGISTER from the command line) inclu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send a check or money order (in US fun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n MD 21144-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ceipt of the appropriate registration fee,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ll acknowledge the registr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the codes necessar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registration number entit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upgrades 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printed copy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test copy of the software. Please specif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n the registration form. If no disk siz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 inch disk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is for the use of a sing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by ONE individual. Resident-TaskManag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ny computer owned by the registered user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Resident-TaskManager being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location at the same time. Please contact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for information on multiple copy reg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will only be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echnical assistance and you are NO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write to WetZoft Applications the address abo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Wetzel [75166,32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Mail, BORAPP, IB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f Resident-TaskManager are entit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CompuServe - The preferred method of support is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. Technical questions and inquires can be 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d to: Jim Wetzel [75166,32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Mail Support - You can send all questions and in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address listed above. WetZoft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as promptly as possible to you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elephone Support - Registered users may call WetZ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at (301)-969-9385 for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response is generally available weekday even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re checked periodically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Registered users of Resident-TaskManager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 with assistance to install a sharewar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and evaluate it during the 30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WetZoft Applications cannot guarantee continue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n-Registered Users beyond the 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 CIRCUMSTANCES MAY RESIDENT-TASKMANA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OUT ALL ACCOMPANYING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IS COMPLETE FILE), ALL PROGRAMS, AND OTHER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THE OFFICIAL COPIES FROM WETZOFT APPLICATION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CH DISTRIBUTION OF RESIDENT-TASKMANAGER OR ITS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XCEPT AS PROVIDED FOR IN THIS LICENSE,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TO BE IN 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INSTALLATION AND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Loading Resident-TaskManager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RTM onto your system just follow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Create a directory for Resident-TaskMana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hange to the Resident-TaskManag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nsert the distribution disk into drive "A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Copy the distribution disk onto you hard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Run the Resident-TaskManager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set of commands to accomplish the installa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(assuming you are using the "C"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D RTM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CD RTM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TM&gt;COPY A:*.*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TM&gt;RTMINS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Using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somewhat unusual in that man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only be set via the install program (RTMINST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doing this: to reduce the amount of memor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gram (by reducing the size of the program itse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options are typically set only once, this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ade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TMINST, simply type: RTMINST &lt;Enter&gt; 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INST will look in the current directory for RTM.EX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here, RTMINST will search your currently define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fails as well, RTMINST will end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INST presents a data-entry screen show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igurable option and it's current value.  Use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move through the various options, setting the defaul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Use the &lt;F1&gt; key at any time for a Pop-Up Help bo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lt;F10&gt; to save your options and end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Esc&gt; to cancel the changes and end the program.  Use &lt;F2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ll options to the defaul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ptions can also be specifi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RTM (typically in your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 Path &amp; Filenam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sident-TaskManager's default data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RTM always looks here for it's data file.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und, RTM will create a new one (with the specified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 you to begin adding records.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t run-time with the /F [Filename]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ata file name, you can specify a new drive,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. It is highly recommended you add a Drive &amp;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supplied. If you do not Resident-Task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ad its task file from whatever directory you first P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. While this may be useful in some situations it c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to multiple task files spread across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File Drive &amp; Path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TM can't find enough EMS (or Disk swapping is specif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will use a disk file "RTMSWAP1.$$$" to perform the swap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pecify at least a dr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wapping to disk RTM normally uses a dual fil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- one to swap the program code out to and one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code in from.  An alternative is Single fil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below). With Single file swapping RTM can use o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. The penalty of this option is an additional 3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ortion of the code and a little slower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option is very useful for RAM disks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space and the speed penalty is rather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wapfile path, specify the drive and optional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slash is REQUIRED. RTMINST will make sure thi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exists!  If it doesn't RTMINST will report an e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correct the entry. The default is C:\.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re C: -&gt; Last 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 uses a variety of colors to make the scre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. Use the +/-/Space keys to toggle through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The Color Sample Box always shows what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Fou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RTM's features is the ability to search throug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ile or Audit file for a string of text. I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 is found it will be highlighted and blink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refer to just see the text highlighted -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Hot Keys consist of one or more of: &lt;Ctrl&gt;, &lt;Alt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-Shift&gt; and &lt;Right-Shift&gt; + one "other key". The "other 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VALID letter, number, 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Hot Key, simply press the desired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The text description of the current hot keys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verify RTMINST got the keystrokes correctly.  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things to remember about valid hot 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must have at least one of: &lt;Alt&gt;, &lt;Ctrl&gt;, &lt;Left-Shift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ight-Shift&gt; (these are all referred to as shift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can have multiple shift keys in any combination (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hift can consist of all four shift keys. But, I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see a picture of you trying to hit all of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e (and only one) non-shift key follows your shift ke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void keystroke combinations you might use in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 pop-up programs migh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re are a limited set of Keys the IBM BIO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directly (and neither does RTM). Some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&lt;Ctrl&gt;-number/punctuation keys and a few &lt;Alt&g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keys. Generally most &lt;Ctrl&gt;-Letter/Function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s are most &lt;Alt&gt;-Letter/Number/Function keys. One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is to try the key you want to use - If i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a valid HotKey. There should be enough to choo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don't conflict with any other TSR's or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od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has 4 Run Modes. "Normal Task"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 a normal DOS program. "Swap EMS" (Recommended)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all but 6K to EMS and run as a TSR. "Swap Disk"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all but 6K to Disk and run as a TSR. "Swap Disk 1" me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all but 9K to Disk AND use a single SWAP file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nded to be used ONLY for RAM Disks where saving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and a little speed can be sacrif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"Disk Swap" will also be used if there is not enough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run as "SWAP 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un Mode option, use the +/-/Space keys to togg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1 - SWAP EMS (Best Performance) - Instructs RTM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wapping TSR using approximately 6k of your 640K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bout 150K of exPANDed (EMS) memory. This is the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option with low memory requirements and fast p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. This can also be chosen at run time with the {/E}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2 - SWAP Disk 1 (Good Performance) - Instructs RT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s a swapping TSR using approximately 9k of your 640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about 150K of disk space. This has good perform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low memory requirements and somewhat slower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of this option can be enhanced by the use of a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(A perfect option for AT and Lap Top users with a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4K of exTENDed memory.) This can also be chosen at run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{/D1}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3 - SWAP Disk (Somewhat slower Performance) - Instr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 to run as a swapping TSR using approximately 6k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K memory and about 300K of disk space. This has some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performance with low memory requirements and some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pop-ups. Performance of this option can be enhan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 RAM Disk. (A good option for AT users with a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4K of exTENDed memory.) This can also be chosen at run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{/D}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4 - Normal Task (Default) - Instructs RTM to run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DOS task. This option is useful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allow you to pop-up over your existing work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an be used if you are using some other form of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program like Windows or DesqView. This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 at run time with the {/N}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On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TM is loaded as a memory resident program, i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 it loads.  That is, you have a chance to 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your Tasks.  If you just want RTM to load quie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 the your Tasks initially, then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es. This can also be chosen at run time with the {/L}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Tas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can support up to 150 Task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bout 200K of EMS/disk space when loaded in "Resid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reduce the EMS space requirement by se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limit (each Task requires about 430 bytes). Select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and 150. RTM's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 provides various Sort options for viewing your data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ick the one you would like have as default by togg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options with the +/-/Space keys. You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ort &amp; view your tasks in a different order within RT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lso used as the Quick Sort method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-S&gt; key within R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RTM will load your data and display it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aved or modified. This option allows you to have R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ort your Task file each time it is loaded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add or modified a record. If this option is set to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uses the Default Sort Order on loading and the last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e user specified after adding or modify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 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eld Nam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one user-definable fiel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0 characters in length and has a title of up to 7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is displayed where ever Task's are display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The default name for this field is "Project"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name here and also specify a default Valu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alu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eld Valu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a 10 characters user-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field is displayed next to the task on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default for this field is blank. If mo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jects" or whatever you use this field for have the sam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specify that value here. RTM will automaticall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alue to the user field as you add records. You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ver the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ption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various methods of DELET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These are ERASE: To completely erase a task from the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: To move the task to the AUDIT file and then erase the tas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: To copy the task to the AUDIT file and leave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ing. When you select "D"elete from the RTM Men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pecified here will be automatically highlighted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hit "Enter" to carry out the action. You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elect another option by scrolling with the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RTM will use this default if you specify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sing the &lt;Alt-D&gt; keys on the main screen.  The +/-/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ggl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Dat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can show its dates in Standar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M/DD/YY) or, if you set this flag to "Y",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D.MM.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Displa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Task Manager displays the DUE Date of each tas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If you would rather see the date the task wa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the Date Display. The +/-/Space keys toggl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You can always toggle the field while RTM is acti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Space&gt;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ask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capability to PRIORI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sks. If you want to have a Default value supplied -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ere. The priority field is used in some of the Task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Recommended values are A -&gt; Z or 0 -&gt; 9 or Spa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"B". It is recommended to use all numbers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Intermixed letter &amp; number priorities may not 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2.1 RTM now uses the "-"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ity field to indicate the TASK is "DONE". You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 task as DONE by hitting the &lt;Alt-M&gt; key for "Mark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". This is also available from the "Edit" menu. All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is retained as is except the Priority field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-". You can remove the Done flag by invoking the Modify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Menu and changing the Priority to someth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"-".  This option is good for keeping track of the wor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pleted during the week but don't want to delete or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dit file. ***NOTE: The date marked as comple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file is still the day the task is written - not the d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arked "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 War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will, by default, check your tas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you have any Past Due. If you do, each time you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, you will be reminded with a short warning message.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RTM to check these tasks for you just chang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rite After Add/Mod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normally writes all task fil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program. If you would prefer, you ca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" and write the task file after each change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Add/Modify screen. Warning - After the file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the Quit with No Save option from the Qu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/ Reset Defa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Setup and Reset strings are sequences of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CII characters to initialize or reset your print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trol characters, first press &lt;Ctrl-P&gt; (control-P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sired control character (e.g. &lt;Ctrl-O&gt;).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displayed as uppercase alphabetics (Ctrl-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'O', for example)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ge Siz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Page Size setting tells Resident-TaskManag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to print on it's reports. When the page fill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ear) the specified page size, Resident-TaskManager issu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character to advance the printer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TaskManager's print facility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hed Description with the Task Information or to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basic Task Information. If this option is set to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hed Descriptions are printed. The default i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Attached Descriptions or "N". This option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o 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TaskManager's print facility gives you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reports to the printer {LPT1} or to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skfile.RPT". If this option is set to "Y" the repor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to disk. The default is to print the report to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PT1} or "N". This option can also be toggled from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ext "nnn"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TaskManager's print facility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for the next "nnn" days. This means reports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due in the next "nnn" days plus all Past Due task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o print the next 30 days. You can set thi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between 0 - 999. If you specify "0" RTM will ONL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DUE Today - No past Due task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ability to chang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rom the command line when you load RTM. 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ose most likely to change on a temporary basis (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want the burden of re-running the install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RTM /? will give a list of the 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/D {Load as DISK Swapping TS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to load as a DIS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SR. This is a very good way to g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ity of Resident-TaskManager if you don't have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 on your system. Resident-TaskManag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the path specified in the install program 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:\. Resident-TaskManager creates tw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SWAP1.$$$ and RTMSWAP2.$$$. PLEASE DO NOT DELET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ile RTM is running - it is a nasty s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AT Owners: Resident-TaskManager likes to use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84K ram disk above the 640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/D1 {Load as DISK Swapping TSR Using a Single Swap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wapping to disk RTM normally uses a dual fil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{/D} - one to swap the program code out to and o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RTM code in from.  An alternative is Sing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{/D1}. With Single file swapping RTM can use on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. The penalty of this option is an additional 3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ident portion of the code and a little slower swapp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option is very useful for RAM disks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nserve space on larger Task files and the speed penal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ather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/E {Load as EMS Swapping TS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Resident-TaskManager to load itself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s little memory as possible.  This is the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mode in most cases.  If enough EMS (exPANDed mem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, all swapping will be done using EMS memory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is not available, Resident-TaskManager will swap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sult in a slight delay when you hit the "hot ke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mode, Resident-TaskManager consumes only 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/F [drive:\path\filename] {Load Optional Task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where to fi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is overrides the default (or installed) loc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(uninstalled) file name is RTM.DAT.  And,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fault audit file is RTM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di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dit file is always derived from the data file nam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dentical to the data file name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The extension for the audit file is 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ied a file name of C:\DATA\PROJECT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dit File will be C:\DATA\PROJECT1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dit Files are explained in more 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/L {loa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only relevant when Resident-TaskMana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stalled in memory resident mode.  Normally,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Resident-TaskManager memory resident, RTM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st of items and give you a chance to Add/Modify/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 When you exit, Resident-TaskManager will stay resid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available whenever you press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Resident-TaskManager to show your task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loads (i.e., just load quietly) then specify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/N {Normal DOS Progra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Resident-TaskManager to run as a Normal 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; it will not sta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/P {Print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voke RTM reports from the command line with RTM /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 will not be loaded. The tasks are automatically s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efault 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/U {unlo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to unload from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only use this option from the DOS command line; 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Resident-TaskManager was the LAST PROGRAM LOA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either of these conditions is not true, Reside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Manager will not unloa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GENER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sk consists of a 48 character Task name, a due-dat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, a Priority (User Selected) and one user defined field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ue day-of-week is also displayed.  A Task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p to 5 extra description lines of 72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can also view an ASCII fil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specified as the only entry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Description. You can view the file using the &lt;Alt-V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his function allows you to keep more detailed no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ASCII file but still view it through RTM.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is file with your own Text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diting facilities exist within RTM for this externa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put additional information on lines 2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efined field can be whatever you want it to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Delegated-To, Time, Phone No., etc.  The tit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eld can be changed through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are kept in a file on your disk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location of the task file with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a file name as you load the program;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while the program is running.  When you complete Tas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erase them; or, you can move or copy them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file.  This gives you a running record of thing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(and when you accomplishe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Displaying Task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esents a full-screen li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 A highlight bar shows the currently selected task.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can have up to five lines of attached description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nk to an External file using the &lt;Alt-V&gt; command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Descriptions. The description attach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 is always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windows are called, respectively, the main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hed descri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line on the screen is the status line.  It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urrent Task file and the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top line may show you a pull-down menu,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&lt;F10&gt; key, giveing you access to all of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line is the command line.  It displays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nd keys currently active.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hown, other commands are available as quick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on-line help &lt;F1&gt; for a list of most Qui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unctions (e.g., Add and Modify) require a thir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-up.  These pop-up windows are alway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Audi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helps you keep track of work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by allowing you to copy completed tasks to an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After you have completed a specific task you can copy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File by using the Move or Copy option from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(described below). Tasks are copied to the Audit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ntirety plus they are time and date stamped when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/completed. The Audit File can always be viewed 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" key or selecting the "View Audit File"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above, Resident-TaskManager has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 system invoked by pressing the &lt;F10&gt;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-down menus provide access to all of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's functions. These functions are categorized by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Delete, Sort, Print, and Quit. Under each categor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umber of options to choose from. While some op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accessed from the menu system, many options l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" key next to it as a reminder that it can be invo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keystroke. The "Quick" key is not valid while the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is displayed but serves as a reminder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mmands are simple, unshifted, single letter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currently selected item can be manipul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/Right (and &lt;Ctrl&gt;-Left/Right) arrow keys. A brief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available through &lt;F1&gt; and &lt;Alt-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at the bottom of the screen always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currently active commands or options. A detail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s is available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Swapping-Memory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designed to run as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uses as little memory as possible. 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required to run Resident-TaskManager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K bytes (depending on the value of Max Tasks).  This is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memory to devote to one memory-resident program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swaps the bulk of itself to either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t, EMS memory is by far the best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a RAM-Disk swap is pretty close)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Resident-TaskManager pops-up almos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sident-TaskManager can find enough EMS memory,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sident-TaskManager can't find enough EMS mem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wap to disk.  This requires about 3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rawback to this method is increased loading times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when you press the Resident-TaskManager hot-key, it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oments to pop-up (depending on the speed of your dis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delay can certainly be bothersome, it still off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not having to exit your current program, 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r add items to your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run Resident-TaskManager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You may want to this if you don't have EMS memor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in the middle of another program.  This gives you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th worlds:  a normal, fast-loading Task Manager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ing anything else; and a somewhat slower,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for when you're in the middle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ord of WARNING. It is possible to have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loaded memory resident and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 If both copies are using the same ta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is unaware of what the other cop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It would be very easy to make changes to your ta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copy of the program save them and then mak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other copy and overlay the previous change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tuations where it is useful to have two copies of R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ut please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Popp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designed to pop-up very safe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-up in the middle of critical operations (lik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or over a graphic screen).  It is conside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p-ups.  That is, it will allow other programs to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it, if it's not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situation where other pop-ups can't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sident-TaskManager is active.  Generally, TSR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sident-TaskManager cannot be called.  Why?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"borrowed" their memory. Temporar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SRs no longer exist.  Resident-TaskManager will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fter it's finished.  Therefore, any TSR you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over Resident-TaskManager, must be loaded before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an important point about wher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. Really, the above paragraph explai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But, just in case it wasn't clear, NEVER LOAD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BEFORE A NETWORK DRIVER OR OTHER DEVIC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ll programs and drivers loaded after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will get swapped out when Resident-TaskManager pop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Swapping out a Network Driver will cause most Networ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e station is lost (and will probably log i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ase of Novell Netware, Resident-Task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f you are attempting to pop-up over a Network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n't let you do it. It can't recognize other networks;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opping up, Resident-TaskManager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current screen and restore those content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  This is true for TEXT DISPLAYS only. Curr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will not pop-up over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croll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nAr&gt;    - Down Arrow moves the highlight ba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Ar&gt;    - Up Arrow moves the highlight bar up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 - Page Down displays the next screen full of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 - Page Up displays the previous screen full of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- Home displays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- End displays the las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- Escape removes the current pop-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Date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date manipulation commands operat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; or, on the Due Date field in the Add/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Increment Day - The RightArrow increments the date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 Decrement Day - The LeftArrow decrements the date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-&gt; Increment Week - The &lt;Ctrl&gt;-RightArrow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the date by on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- Decrement Week - The &lt;Ctrl&gt;-LeftArrow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s the date by on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- Pop-Up Calendar - Using "C" on any date fiel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a pop-up calendar with either the task date or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highlighted. You can then page through the calenda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(right/left arrow), week (up/down arrow), month (Pa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Page-Down), or you can go to the current dat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Home&gt; Key. Pressing &lt;Enter&gt; will accep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&lt;Esc&gt; will exit the calendar and leave the original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" - Space Bar - Pressing the &lt;Space&gt; key while dis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screen will cause the date being displayed to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"Due Date" of the task and the date the task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signed". The "Left" column will continue to show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ays left till the task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-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1&gt; activates an abbreviated Help Scre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-TaskManager. This screen gives you a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, but not all, of RTM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H&gt; - Same a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- Activate Pull-Down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10&gt; activates the pull-down menu system giv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all of Resident-TaskManager's commands. Unde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 there are a number of options to choose from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n option by moving the highlight bar down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th the up and down arrows and pressing enter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hoose the option by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The highlight bar will then either move dow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elected or the option will execute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ever is more appropriate. While some options can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from the menu system, many options list a "Quick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ight of it as a reminder it can be invok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keystroke. The "Quick" key is not valid while the p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 is displayed but serves as a reminder fo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File Menu Options -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F" activates the File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hange File - While Resident-TaskManager is running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o a different Task file without leaving RT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ing files is useful if you use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fferent projects or maintain tasks /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various individuals.  Resident-TaskManager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for a new file name until you enter a 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press enter for a file pick list, or press &lt;Esc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if you wish to save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loading the new file if you have mad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 This option can also be used to re-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le and cancel any changes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using the quit option to canc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3&gt; - Short Cut For Change File from RTM's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ave File - While running, you can Save the current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out leaving the program. This is help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made a lot of changes and have not save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fo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2&gt; - Short Cut for Save File from RTM's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iew Audit File - Resident-TaskManager will create an Au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ntaining tasks deleted using the "Copy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ve" options. While "V"iewing the audit fi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earch/find a specific value by enter &lt;Alt-F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value is found it will be highligh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he next occurrence of the it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A&gt; for Fi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V" - Short Cut Key for Viewing the Audit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M's main 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xtended Description View - Resident-TaskManager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an ASCII file if the filename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entry on the first line of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 This function allows you to keep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notes in a separate ASCII file but still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hrough RTM. You must maintain this fil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Text Editor or Word Processor. NO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ies exist within RTM for this external fil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till put additional information on lines 2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V&gt; - Short Cut Key for Viewing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from RTM's main 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)ransfer Task - Resident-TaskManager can transfer (copy)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to another task file. This is help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new task file for a different project o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assign a task to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OS Shell - Resident-TaskManager can invoke a DOS Shel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running as a normal DOS Task.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ppear as a menu choice if RTM is loaded a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. Once you have shelled to DOS you ca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TM by typing EXIT at the DOS command line. Whi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Command line you can execute most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programs. WARNING - Do NOT load any TS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you are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Edit Menu -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E" activates the Edit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dd New Task - Press the "A" key to add a new Task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 The Add/Modify window pops up and lets you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new item.  Use &lt;Enter&gt;, &lt;Tab&gt;, or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from field to field.  The date always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oday's date. Use the arrow keys to change i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a date off of the pop-up Calendar by pressing "C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ority field accepts any character and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lphabetic characters to UPPER CAS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blank (or no priority).  Up to fives lin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in the attached descriptions area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Keys" later in this document).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n the Attached Description Area to stop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&lt;F2&gt; to stop editing and save. Or, press &lt;F2&gt;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y other field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items are always insert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position unless the auto-sor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- Short Cut Key for adding tasks from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odify Current Task - Press the "M" key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highlighted task.  This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/Modify window and let you modify the Task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Keys" later in this document).  Use &lt;Enter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ab&gt;, or the arrow keys to move from field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sc&gt; while in the Attached Description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editing or &lt;F2&gt; to stop editing and save. 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F2&gt; while on any other field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" - Short Cut Key for modifying tasks from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dit Attached Description - You can edit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or the current highlighted tas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ing the full Add/Modify screen b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The Attached description is a small memo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keeping additional information about the task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ing Keys" later in this document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valid 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E&gt; - Short Cut Key for editing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or the current highlighted task from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)ask Done - Mark it - Resident-TaskManag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a task as DONE by selecting this option. 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task is retained as is except the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changed to "-". You can remove the Don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invoking the Modify Task and changing the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mething other than "-".  This option is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ing track of the work you have complet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but don't want to delete or move to the Au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***NOTE: The date marked as comple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t file is still the day the task is written -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 it was marked "D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M&gt; - Short Cut Key for marking task done from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)epeat Current Task - Repeats the current highlighted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's entirety.  This is useful for creating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ly similar Tasks.  Create one, repeat i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tems that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" - Short Cut Key for repeating tasks from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ind String in Task - Resident-TaskManager can searc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for a specific character string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RTM will prompt you for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you wish to search fo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Enter the string, press enter, and RT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its search. If the string is found in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, User Field, or Attached Description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moved to the top of the screen an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highlighted and blink. Note Date Du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are not searched.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highlighted task and proceed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F&gt; - Short Cut Key for invoking the Fi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main 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earch Again - Once an initial "Search" string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"Find" string function, Reside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nager can repeatedly search for additional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same string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-A&gt; - Short Cut Key for invoking the search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from main task screen. The search begin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highlighted task and proceeds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Delete Menu -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D" activates the Delete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rase Task - The Erase option simply eras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; no record of it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K" - Short Cut Key for invoking the Erase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from main task screen. Pressing the "K"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main screen will Kill / Delet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immediately. There is no warning - th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ne! (unless you use the (Q)uit with No Save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M). The "D" menu option is the recommended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 with comple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)ove Task to Audit File and Erase - The Move option er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Task; however, it first copie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t File and gives it a time and date stamp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ion.  The Audit File is an ASCII 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keeps copies of Tasks you've completed (and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opy Task to Audit NO Erase - The Copy option also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sk to the Audit File.  However;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it from your active list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titive Tasks.  For instance, if you hav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you must do every month, such as monthly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you don't forget, you create Task entries to rem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of them.  After you've completed the task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it by Copying the Task to the Audit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have the original items in your activ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you can use the Date Manipulation keys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due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D&gt; - Automatically Delete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Alt-D&gt; will automatically delete a task accord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option specified in the install program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e "K"ill option listed above but you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automatically Copying or Moving the tas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dit file. You can pick the option you want to hav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D&gt; default in the installation program,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Sort Menu -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S" activates the Sort Menu.  You can sort your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leven different ways.  A prompt box is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possible sort options.  Us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sort order you want, then hit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Sort the lis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a default sor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automatically sort your file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Alt-S&gt; key. If you pop up the sort menu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option that option will become your NEW sor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change it again or remove RTM from memory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uto Sort on in the install program the &lt;Alt-S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used to maintain sorted order after date manip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 Sort option only maintains the sort orde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/Modify tasks or a new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Print Menu -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P" activates the Print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The Resident-TaskManager print facility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ly basic set of options. The change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otes are [Skipped/Printed] - The enter key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to determine if your attache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rinted along with your tasks or just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information is printed. This option can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ation program,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ext 999 days - The enter key will bring up a sub-men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specify the number of days ahead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. If you specify Print "0" Days i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r on the Print Menu only the current day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will be printed. All other Print "N" Day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the Past Due tasks as well as tasks du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N" days. This option can b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program,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ext 999 tasks - The enter key will bring up a sub-men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specify the number of task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. This option allows you to print the next "nn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from the current highligh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userfield" = ALL - The enter key will bring up a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o specify the substring you wish to sele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. This option allows you to select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ask file based on your "userf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[LPT1/FILE] - This field toggles between "LPT1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". When FILE is selected the Task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to a disk file named "taskfile.RPT". Whe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lected the Task report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This option can be set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- Pressing the enter key will instruct Reside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nager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ption, use the cursor keys (or pres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f the option) to move the highlight bar. 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P&gt; - Short Cut Key for invoking the Print funct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the &lt;Alt-P&gt; key you will get a quick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sk file without going through the "Print" menu. &lt;Alt-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default print options or the last option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Quit Menu -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Q" activates the Quit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ave File and Quit - This command saves the curr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if it's been modified) and exits Reside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X" - Short Cut Key for Quitting RTM from main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)uit with NO Save - This command allows you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-TaskManager without Sav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 Note - in TSR mode you should use the "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" function from the File Menu or hit &lt;F3&gt; to re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ile to backout unwan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- Quit RTM. Pressing &lt;ESC&gt; from the main task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voke the Quit Menu just as if you had pressed "Q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&gt; from within a menu or function will cancel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you hav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st of commands are available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-    Activate the Add Task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-    Activate the Pop-Up Calendar for Date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-    Activate the Delet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  -    Activate the Edi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-    Activate the Fil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-    Kill (Delete) Current Task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-    Activate the Modify 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-    Activate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  -    Activate the Qui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-    Repeat Current T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-    Activate the Sor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-    View Current Audi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-    Quit Resident-Task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A&gt;     -    Invoke Find-Again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D&gt;     -    Invoke Automatic Task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E&gt;     -    Invoke Attached Description Ed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&gt;     -    Invoke Find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H&gt;     -   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M&gt;     -    Mark Task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P&gt;     -    Invoke Default Pri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    -    Sort Tasks using Default Sort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V&gt;     -    View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  -    Display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  -    Save Current Task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  -    Prompt for new Task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-    Activate the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dding or modifying tasks, Resident-TaskManager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complete set of basic editing commands.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associated key(s) are listed below. These ke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depending if you are editing a single line or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eft&gt;, &lt;CtrlS&gt; -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ight&gt;, &lt;CtrlD&gt; -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Left&gt;, &lt;CtrlA&gt; - Cursor left one word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a line, it is mov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Right&gt;, &lt;CtrlF&gt; - Cursor right one word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a line, it is moved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, &lt;CtrlQ&gt;&lt;S&gt; -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, &lt;CtrlQ&gt;&lt;D&gt; -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&gt;, &lt;CtrlE&gt; -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&gt;, &lt;CtrlX&gt; -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Home&gt;, &lt;CtrlQ&gt;&lt;E&gt; - Move cursor to top of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End&gt;, &lt;CtrlQ&gt;&lt;X&gt; - Move cursor to bottom of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&gt;, &lt;CtrlG&gt; -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ksp&gt;, &lt;CtrlH&gt;, &lt;CtrlBksp&gt; - Delete character to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 If the cursor is at the beginning of a line,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joined with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Y&gt; - Delet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Q&gt;&lt;Y&gt; - 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T&gt; - Delete word to right of cursor.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line, the following line is join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, &lt;CtrlM&gt; - 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ab&gt;, &lt;CtrlI&gt; - Move the cursor to the next tab stop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 is on, any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the right of the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s&gt;, &lt;CtrlV&gt; - Toggle insert mode on and off. A f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insert mode; a thin cursor indicates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B&gt; - Reformat attach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Q&gt;&lt;L&gt; - Restore original contents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, &lt;CtrlBreak&gt; - Qui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that care about these things, here is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written in Turbo Pascal version 6.0.  It re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vely on the Turbo Professional toolbox from Turbo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for screen handling, error handling, pick lis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 aspec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s the Swapping TSR routines from TurboPower Softwa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wner of WetZoft Applications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,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 in April 1987 to strengthen the future of shareware (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oftware) as an alternative to commercial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, all of whom are programmers who subscribe to 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hics, are committed to the concept of shareware as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wants to make sure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help. 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.O. Box 5786, Bellevue, WA 98006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primary goals of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and disk dealers who agree to identify and exp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ture of share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ssist members in marketing their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, share ideas, and learn from each othe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OTHER PROGRAMS BY WETZOF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CAL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is a program that produces a nice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(Screen, Printer, or File) from Sidekick+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ile without invoking Sidekick+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your AUTOEXEC file to show you what 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or the next few days. To invoke CALRPT just type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or place the command CALRPT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T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, like CALRPT, is a program that produces a nic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calendar report from Sidekick+'s Calendar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Sidekick+. The primary difference between CALTR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is that CALTRV is more paper oriented. That i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more standard type of Daily, Weekly, and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. CALTRV was designed to be a replace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ing Sidekick,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01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Searching of the main Task File. This search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udit File search released in Version 2.0.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voke a search of the RTM .DAT from the "Edit" menu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&lt;Alt-F&gt; key and you can repeat the search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A&gt; key. You can also Search Again from the "Edit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Single File Swapping. By specifying /D1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selecting the "Swap Disk 1" option in RTMIN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nvoke single file disk swapping. RTM normally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file swapping method - one to page the program code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and one to read the RTM code in from.  With Sing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RTM can use one file for both. The penalt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an additional 3K in the residen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and a little slower swapping. However,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useful for RAM disks where you can conserve spa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d penalty is rather sm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 "Shell to DOS" Function. Available in NON-Residen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"File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Extended Attached Descriptions. If you put a file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entry on line one of the attached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at file using the &lt;Alt-V&gt; command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keep more detailed notes in a separat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ut still view it through RTM. NO editing fac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for the external file. You can put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lines 2 -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Done Flag for Tasks. You can now flag a task as DO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the &lt;Alt-M&gt; key for "Mark Task Done".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the "Edit" menu. All data for the tas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ned as is except the Priority field is changed to "-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move the Done flag by invoking the Modify Ta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Priority to something other than "-"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good for keeping track of the work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during the week but don't want to delete or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udit file. ***NOTE: The date marked as comple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dit file is still the day the task is written -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y it was marked "DON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bility to Print Today's Tasks Only. If you specify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" Days in the install program or on the Print Menu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ay's Task's will be printed. All other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days options will also include the Past Due task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asks within the "N"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Print RTM Report from Command Line. You can now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 reports from the command line with RTM /P.  RTM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aded. Tasks are automatically sorted, us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ptions, when Requesting Print Only fr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NEW /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Default Directory to Change/Transfer Task.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ask files or transfer tasks RTM will now defaul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rompt string to the path and file whe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at file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Day completed to Audit Report. Line on Audit Fil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: COMPLETED:  ddd mm/dd/yy hh:mm:ss x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Short Cut Keys to Menus for Reference. The short 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s of all the menu option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menus. These keys are not active while the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ut are there to serve as reference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&lt;F2&gt; Command to Save File on from Tas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&lt;F3&gt; Command to Load New Task File from Tas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improved Error Checking in Install Program. RTMINST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for Read, Write, and Version Mismatch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bility to save some printing defaults. Can Set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/Skipped; Print To Disk/LPT1; Next nnn Day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IN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User Field Description in install program. If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"User Defined" field the sort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reflect the new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Default for Date Due / Assigned in Install Program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t the Default Date display in the Install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with the space Bar within RT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Error Messages from Pick List Screen to b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Error Messages when ESCing from Add/Modify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Audit Report by removing File Name. It was only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le was created and was not updated if file mov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Printed Reports by moving File Name to End of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inting Tasks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RTM Install to allow for additional Drives. RTM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allows more drives to be valid for Swap Path Chang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n the Install Program to allow any vali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 "C" to be used for swap files. Function used to sto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Notes from being Displayed in Empty DAT File.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entry in the RTM file was cleared, the notes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were still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message at bottom of screen when all tasks are dele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0 of 0 as it sh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Back-Tab from User Field to Priority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r Field was blank and you Back-Tabed to the Prio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he Priority field would get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6 09/30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Bug in View Audit File function that would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nd sometime kill the program that was pop-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5 09/20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toggle between Date Due/Assigned on main screen -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Bug with long lines in attached description that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be clob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SP Information included in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moved Two Tier Pricing. Registration automatically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&amp;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leaned up various other area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4 09/06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moved timed delay on Shareware Screen. Now Press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3 08/2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heading (File Name) not being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when Menu Bar sho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Added/Modified Task containing Nulls in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File Safety Feature to save Modified/Added task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time. It was saving prior to las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2 08/2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here Pop-Up Menu bar would not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1 07/3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pick list on Chan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07/2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odified Help Screen for new options and cl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leaned up documentation for consistency and cl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UserField/Task Descriptions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Query to Create File when Changing/Transferring to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time Completed to Audi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Audit File Browse with String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3 Level Sorting [Date, Priority, Project AND Project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Print to File [taskfile.RP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 &lt;F10&gt; in Add/Modify to &lt;F2&gt; for File Save fo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Transfer Task to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Wordwrap/Free Form Edit for Attached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&lt;Alt-E&gt; for Quick Edit of Attached Description from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Message to Tasks Reports to indicate 0 or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Auto Save Option after Add/Modify [Installab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 Loose Changes to Lose Changes -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rror Add Pick list to Chang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 All Data Entry Fields to Clear 1s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Print from Cursor for N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move Quit w/Cancel Option to Avoid Confusion - Us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European Dates Support [Install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Dec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&lt;Alt&gt;-D,P,S for automatic deleting (Erase, Move, Copy),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, Sor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uto Sort option for keeping tasks so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leaned up Install program and added pop-up fiel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moved Hidden/System Attribute from SWA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anged Insert cursor size on add/modify screen to b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bility to access Help Screen &lt;F1&gt; from within Add/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Verification Check when &lt;Esc&gt;ing out of Add/Modif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 "Reminder" for past due tasks in Main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"K" for Quick Kill Task. WARNING!!! This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ask immediately!!! With NO warning. The "D"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"C" for Pop-Up Calendar dat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 additional defaults to the Install program to allow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Default "Delete" action, Default User Field VAL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riorit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Added/Clarified Quit options for Save/NoSave and Reread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Install Program - Return on Hot Key went to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ith RTM/RBase conflict (INT 3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Fixed Problem when writing out Audit file with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Initial Shareware Release - September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Documentation                        Page: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