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; other accompanying written and disk-based no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; and all referenced and related program files accompan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re copyrighted by WetZof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TM - Resident Task Manager - Shareware 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-Task Manager (RTM) is a memory-resident program to manag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sks, Reminders or ToDo's.  This list can be anything you wan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list of things to do, a list of appointments, task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gated, projec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M's most important feature is it's ability to (optionally) loa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resident program.  That means it's available whenever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And, RTM only uses about 6 of DOS' lower 640K. RTM can als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rmal DOS task from the command line or within a Window's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M has the following features for managing tasks and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Multiple lists/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Add, Modify, Delete, Repeat, and Transfer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3 Level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Priori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Easy date manipulation and Pop-Up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A user-definab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Audit Files with view and search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Simpl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M provides the best combination of memory usage, simplic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managing small lists of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Hard Disk or EMS; DOS 2.1 or higher; 150K (6K as TS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M - Resident TaskManager - Mediu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-TaskManager 2.10 manages lists of Tasks, Reminders, Tick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Do's. Loads as 6K TSR or Normal Task. Available anytime!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's, Priorities, 5 line Descriptions, User Field, Pull-Down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 Files. ASP Shareware ($30). NEW: WordWrap, 3 Level Sort,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, Print to Disk, File Pick List, Audit Browse, Euro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/Assigned Date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M - Resident TaskManager -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Task Manager 2.10 - RTM; Task/ToDo List Manager -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, Users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ops and User Groups are encouraged to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enclosed, which will place them on a mailing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latest version of all WetZoft Application'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s they are released, as well as upgrades to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Bulletin Board Sysops and User Groups may freel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Zoft Application's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who wish to distribute The WetZoft Application'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atisfy one of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vendor must have been accepted as an associate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Shareware Professional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vendor must agree to abide by the standards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et forth by the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who do not meet these requirements are NOT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WETZOFT APPLICATION'S SHAREWARE UNDER ANY CIRCUMSTAN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obtaining ASP-approved status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ndor Membership Coordin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MAY WETZOFT APPLICATION'S SHAREWA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OUT ALL ACCOMPANYING DOCUMENTATION FILES (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FILE), ALL  PROGRAMS, AND OTHER MATERIALS PROVI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COPIES FROM  WETZOFT APPLICATIONS.  ANY SUCH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TZOFT APPLICATIONS UTILITIES  OR ITS RELATED FILES,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IN THIS LICENSE, SHALL BE DETERMINED TO BE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PYRIGHT LAWS AND WILL BE PROS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tZof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n: James Wetz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88 Martin Ct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vern MD 21144-2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: (301) 969-938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