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PDATE &lt;ASP&gt; Copyright 1993-94 RK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0 N. Dittmar Road, Arlington, VA 22207-456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703-534-1726  FAX: 703-534-4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ndor disk contains three files: README.TXT, VENDO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PDATE1.EXE.  POPDATE1 is a self-extracting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program files. The disk is ready-to-go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as-is. Vendors may add information/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NDOR.DOC file authorizes shareware vendor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DATE will work on any IBM PC/XT/AT/386/486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ith a monochrome or color monitor, and a hard d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20K of working memory, and works with any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distribute ou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DATE &lt;ASP&gt; - PopDate is a memory resident appointme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you can popup any time you need it.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K of memory. Keeps track of personal appointments an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. Perpetual calendar. Prints daily, weekly, &amp;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. Easy to use. Unlimited capacity. $3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534-17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ASP APPOINTMENTS MEETINGS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