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A Y A N    C A L E N D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 CALENDAR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AYAN38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Astronomy, Astrology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Archaeology. Note: This program has legitimat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it will also appeal to the same customers who buy 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Use the astronomical knowledge of the ancient May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dern calendar date to its Mayan equivalent and the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n astrological interpretation. Also allows use of Julian perio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alculate from Mayan date to modern date. Has chart of May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 day and month names. Easy-to-understand documentation and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yan calendar are included on the disk. Norman Donal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esearch is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Use the astronomical knowledge of the ancient May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odern calendar date to its Mayan equivalent (or vice-vers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rological interpretation. Includes a brief history of the M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nverts dates between modern and Mayan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ayan hor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AYAN CALENDA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AN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AN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. GO RK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shareware versions of our programs are available 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