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Calendar Registratio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  :______________________    Zip  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id your obtain MaxiCalend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sideration  for the  $40 enclosed,  you will  b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s of Maxi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is registration certificate and $4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J.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18 Palladio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t Wayne, IN  46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