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*  Note: This documentation should only be printed using utilit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*         Option in EZTICKLE program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-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INDER PROGRAM THAT HELPS YOU GET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everything there is to know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. In fact the program is so easy to 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such that anyone could pick up the program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tilizing the on-line help function. This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hareware and why you should register your copy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, if you find it useful. Details on register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ection titl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BELTECH Services 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YOUR EZ-TICKLE LICENS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is copyrighted.  Even though the program i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, and can be freely copied, there are still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to protect the quality of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upport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EZ-TICKLE may make copies of this program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others 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ccepting and using this software, you acknowled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suit your particular requirements or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ly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per application, this software will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.  However, BELTECH Services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cific application or any problems result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ftware does not perform as described, our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s limited to replacing the software or refunding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 price (if purchased and registered).  We have no li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 to you or any other person or ent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, including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is software, directly or indirectly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llow the limitation or exclusion of liability for 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al or consequential damages,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is governed by the laws of the State of O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a.  Should any part of this agreement be held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Agreement will still be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can only be modified by written state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Distribute the program in conne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r service, or as part of a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ally sponsored distribution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s and bundling agreement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Charge more than $5.00 to distribute EZ-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EZ-TICKLE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Codes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Card Date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Things To Do Lists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nd Bundling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ELTECH Programs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is distributed through a unique market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hareware. The program can be freely copied and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k that you help us distribute the program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 your friends and associates. You are being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license to use EZ-TICKLE.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to use it we invite you to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in $25.00 along with a comple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receive the most current version of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ore current release tha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utomatic notice of new releases and thei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ill be supporting the concept which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d evaluate the program in the first pla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user financial support will shareware program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pyright infringement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ial evaluation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nytime someone registers a copy with your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e will send you $5.00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EZ-TICKLE, make a backup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ts documentation files.  Put this backup awa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mergency use only if something were t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Z-TICKLE to work properly your boot disk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s on it: 1) ANSI.SYS from your Dos diskette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.SYS file created using any text editor.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contain at least the following two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EZ-TICKLE disk into the defaul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TICK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ARD DIS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you would like to keep all of your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files.  Copy all EZ-TICKL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EZTICK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EZ-TICKLE type in EZTICK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is a reminder program. It maintain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do lists. Each task or activity has avail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characters(8 lines - 50 charcters each). I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ength format to store only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. By utilizing wild card dates(see below), 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s you the capability to set up one time tasks 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ur at the same time each month and EZTICK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these and list them for you on a list of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ay when it is selected for display or printing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code F1(Help) and the ESC(Escape) key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oint within the program. Function codes F3(Sa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(End of Data) are available only within description of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y. Description of Activity is a rudiment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r movement up, down, left and right is available but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 is not. So that you don't split a wor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word wrap is in effect. F3 causes everything in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activity to be saved regardless of curser position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same as F3 except it deletes ever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er position. ESC will get you out of an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returning you to a previous prompt. EZTICKL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s an option to assign billing information to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 information consists of 3 digit client code,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code, 2 digit sub project code, initial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nd number of units. Units can be hours, days,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unit of measure that you bill by.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Lotus import format, can be generated to 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, Symphony, various database programs or our own TIME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Priorities can be assigned to each task.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select and list by priority. Only ta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ime or date dependent can be assigned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riorities cannot be assigned to task that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ime or day or date, because this in effect aut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 prioritizes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mber to go into utilities option to turn off bill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esired. Also, remember to print documentation an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ation fro utilities option. This will prin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signed to this copy. When you register your cop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by BELTECH to the person that thi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. When you register your copy a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igned to you so that you can profit from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e EZT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DD          - Add activities to your things to d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NGE       - Change an activity by entering a tickle number. Tick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umber shown in parenthesis on all things to do lis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can be entered at anytime to change a recor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ing for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      - Delete an activity by entering a tickle number. Also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conjunction with Forward page and Bac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QUIRE      - Look at the values and descriptions of an activity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kle number. If it does not find the number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one in sequence. Can be used to randomly jum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ckle file for starting forward page and back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ORWARD PAGE - Page forward from current point in tickle file.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ing thru records they may be changed or delet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proper code and then continu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K PAGE    - Move back a record at a time from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Also, can be used in conjunction with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         - Produce a listing of things to do by day eith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the printer. You specify the range of dat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RGE        - Purge dates or wild card entries older than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TILITIES    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NTER SERIAL NUMBER  - You ar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number that prints on your documentation.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registers from a copy of EZTICKLE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BELTECH sends you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RINT USER GUIDE - Documentation should always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option. This inserts your unique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ELECT 12/24 HOUR OPTION FOR TIME - Thi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ointment times to be printed either in 24 hou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or 12 h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ELECT BILLING OPTION - This turns billing optio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. If answer is &lt;N&gt;o, you will not be prompted fo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GENERATE BILLING INTERFACE FILE - Generate Lotu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aining Client(CLT), Project(PRJ), Sub-Project(SU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(ASG), Units(Units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LT","PRJ","SUB","ASG",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WILD CAR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a normal MMDDYY date,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at EZTICKLE calls wild card dates. You can code 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to show up on a things to list for the first Mo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the fourth Sunday of the month, every Fri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every Friday of a specific month, or a certain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onth. This provides you with a way by which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only one time in the tickle file and it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know when the first Monday is, etc.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the circumflex "^". Here are a few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00          WED^        ^^/^^/^^ This is a task we do every wednes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        Blank       ^^/^^/^^ This is a task we want to see everyda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time. This is the onl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sk that can be prior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30          SUN4        ^^/^^/^^ This is a task we do every fourt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 3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        MON^        09/^^/^^ This is a task we do every Mon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onth of September.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        Blank       ^^/25/^^ This is a task we do on the 25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th. No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30          WED1        ^^/^^/^^ This is a task we do the first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every month at 5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DAY   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00          Blank       10/25/86 This is a task we are to do at 10: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 2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 range of dates to print, such as 10/29/86 thru  11/01/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WEDNESDAY, OCTOBER 29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)    |_|      6:00 P.M.    ASM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2)    |_|      8:00 P.M.    Meet with Jim concerning new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3)    |_|                   Status Reports due on the 3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|_|                   Wife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THURSDAY, OCTOBER 30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No activities schedu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FRIDAY, OCTOBER 31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 |_|                   Status report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   |_|      2:00 P.M.   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A  |_|                   Pick up Mary's retainer at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SATURDAY, NOVEMBER 1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5) B  |_|                   Change oil on wife's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  |_|                   Mom and Dad's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   |_|      9:00 A.M.    Tim's foot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   |_|      4:00 P.M.    Pick up Jim and Nancy. E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asy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   |_|      6:00 P.M.    Alabama conc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S AND BUNDLING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ite licenses and bundling arrang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from 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 can be used to distribute large quantit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and its documentation within a specific organiz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prices (hundreds of dollars less per cop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ng products).  All users under a site licens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t no extra fee and are automatically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arrangements can be used to distribute cop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in order to promote some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either of these activities is permitted under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d license granted to all users of EZ-TICK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written consent of 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BELTE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ATLOG - Handy program that updates, maintains and cate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zes anything. Prints two types of reports by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ry or individually with indexes.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 base of inspirational quota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ized. Can print entire data bas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ies. Add your own quotations.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tegorize anything: library books,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s, research papers, music libr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-CATLOG  - Complete inspirational quote database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       100's of Inspirational quotations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    that EZ-CATLOG was develope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BILL - Time and billing program that allows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s by client, project and sub-project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by units. Units can be hours, days, wee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. Enter and bill expense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/unit and percent to apply  to expen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nter actual expenses from expen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voices and have the system apply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up or markdown. The rate/percent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or all clients or they can be overridd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ient, project or sub-project level.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ent bills that are formattedfor use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elopes with time and expense summarized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ct and sub-project. In addition to client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generates other billing reports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rent sequences. TIMEBILL interfaces to EZ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EZ-TICKLE directly from BELTECH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name, then your copy is already regist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ll the benefits of registration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EZ-TICKLE some other way,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by filling out the following form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ed address along with $25.00 plus shipping an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. You will promptly receive latest version of EZ-TI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lready have it.  We will also place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list so that you will automatically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be supporting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hareware concept and will be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rther development of EZ-TICKLE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receive a registration from you we either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EZTICKLE with your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or we send you a letter containing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enter it. When someone registers a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al number, we will send you $5.00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is form along with check or money order to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TE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 Springs, Ok 7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               QTY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          ---           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TICKLE             ___          $2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CATLOG             ___          $2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CATLO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*         ___          $10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CATLO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Program **    ___          $10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BILL              ___          $3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B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Program **    ___          $10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Available only to registered EZ-CATLOG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($10.00 applies to purchase price when r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  __________________ State __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id you receive your copy of EZ-TICKLE or EZ-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nhancements would you like to see to EZ-TICK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