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MILEST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EVENT                � JUL � AUG � SEP � OCT � NOV � D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</w:t>
      </w:r>
      <w:r>
        <w:rPr/>
        <w:t>x x � x x � x x � x x � x x � x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vent No 1                    � ���������������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��������������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����������������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vent No 2                    �     ������������������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����������������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lan   �� Revised Plan   ��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H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Bar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bler, PA 19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About This Manual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Trademarks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atabase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The File 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Title 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vent 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Event 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vent 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Database 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s 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.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 Commands 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is a tool for creating and maintaining a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of "events" or "milestones" with associated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 dates. It provides for optional usage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start and end dates for each event: "pla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vised plan", and "actual". A perpetual calend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aid in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also produces high-quality printed "bar chart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ts have three possible formats (sh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ime periods and increments): twenty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4) months in monthly increments, six (6) month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increments, or one (1) month in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. Each format allows a user-selecte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tart of the period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EVENTS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Industry-standard PC running MS-DOS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Main memory capacity of 640K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Hewlett Packard LaserJet + or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Configuration allowing at least 10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.SYS has entry of Files=10 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 disk and a color monitor are not essentia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EVENTS but significantly enhance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Note About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typographical conventions are used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nual to improve its cla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Keystrokes to be entered are indicated by &lt;x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actual keystroke is x; &lt; and &gt;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ineate the entry but are not actu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In situations where multiple keystroke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simultaneously, they are indic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by a dash such as &lt;Ctrl-F1&gt;. This me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press and hold the first key, &lt;Ctrl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pressing the second,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Entries are normally shown in lower case.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or upper case is acceptable for command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; text data entries may be ent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for their context or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isplays use ^ as a synonym for the Ctrl ke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save space and avoid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HAHN Software 1990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may be freely copied and distributed,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EVENTS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modified state, and with all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No fee may be collected for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ing without written permission from HA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, except a nominal fee to cover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uch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REGISTRATION AND SUBMISSION OF LICENSE FE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FOR ANY USAGE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and PCL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wlett Packard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is simple to operate; start i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s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llow the prompts that appear on the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 or in "windows" which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enter of the screen. The prompts normally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trokes to perform common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ection of the program. In certain cas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will indicate error conditions. Error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disappear after a period of time or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may also be started with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eset program options. If you find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ently changing options,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" for labor-saving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of caution: Never shut off your compu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erminating normally with the "Quit" function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 could corrupt you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starting, EVENTS presents a window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directory and offers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      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ATABASE PATH �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ath  C:\EVENTS                                                       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as needed.  Press &lt;Enter&gt; or &lt;^Enter&gt; to continue, &lt;Esc&gt; to quit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directory is your database locat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If you want to use another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, change as need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An EVENTS database consists of two files: a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taining the entry itself and hav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.DAT, and a key file which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and has a file extension of .IX. EV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any number of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database directory has been establish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will present a list of file name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(.DAT) that its data files use. (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present with this extension that wer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, they will also appear and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if selec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ile names will be presented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      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Event Files ��������͸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SAMPLE      9:51   Nov 03 1990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SAMPLE1     9:51   Nov 03 1990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SAMPLE2     9:51   Nov 03 1990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SAMPLE3     9:51   Nov 03 1990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SAMPLE4     9:51   Nov 03 1990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߲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file and press &lt;Enter&gt;, or press &lt;Esc&gt; to start a new file or qui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Database   You can select a file from this list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rsor bar" with the cursor keys (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Up&gt;, &lt;PgDn&gt;, &lt;Home&gt;, &lt;End&gt;) to the desire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ing &lt;Enter&gt;. EVENTS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file (see "Browsing The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tabase        To create a new file, press &lt;Esc&gt;.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      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ILE NAME ENTRY ����͸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File Name       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file name.  Press &lt;Enter&gt; or &lt;^Enter&gt; to continue, &lt;Esc&gt; to quit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file name (1-8 characters with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) and press &lt;Enter&gt;. EVENTS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(2 files) with the name you entered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s of .DAT and .IX. Press &lt;Esc&gt;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start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ow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provides the capability to examine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atabase (its name is indica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), or to select one for updating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database contains the Tit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entries are Events (in sequence by "No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ove forward and backward in th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PgDn&gt; and &lt;PgUp&gt;, or &lt;Down&gt; and &lt;Up&gt;.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first entry in the datebase (Title)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PgUp&gt;. To  move to the las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, press &lt;Ctrl-PgDn&gt;. The current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 TITLE                                              START  END  PAGE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:                 THIS IS THE TITLE OF THE CHART 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tle:            This is the sub-title of the chart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ing Date  [Month: 900701]    [Week: 900901]    [Day: 901001]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 Event No. 1                               Plan:    900824 901019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900907 901031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900908 901106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  Event No. 2                               Plan:    900914 901116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</w:t>
      </w:r>
      <w:r>
        <w:rPr/>
        <w:t>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</w:t>
      </w:r>
      <w:r>
        <w:rPr/>
        <w:t>Actual:  900917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                            Plan:    9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-Add  F3-Delete  F4-Change  F5-Print  F6-Display  F7-Option  F8-Cal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isting entry may be selected for update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unctions started from this screen.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at the bottom of the screen indicates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hat are available at this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These are initi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Add an event        F6   Chang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Delete an event     F7  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Change an event     F8   Display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  Print a chart       Esc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ing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title, subtitle, or the starting 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ither of the two chart formats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entry by moving the highlight bar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rowsing The File", and press &lt;F4&gt; or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������������������������������� TITLE ������������������������������͸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� Title     THIS IS THE TITLE OF THE CHART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� SubTitle  This is the sub-title of the chart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�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 </w:t>
      </w:r>
      <w:r>
        <w:rPr/>
        <w:t>Starting date for month chart    900701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� Starting date for week chart     900901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 </w:t>
      </w:r>
      <w:r>
        <w:rPr/>
        <w:t>Starting date for day chart      901001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�������</w:t>
      </w:r>
      <w:r>
        <w:rPr/>
        <w:t>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  Event No. 2                               Plan:    900914 901116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</w:t>
      </w:r>
      <w:r>
        <w:rPr/>
        <w:t>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</w:t>
      </w:r>
      <w:r>
        <w:rPr/>
        <w:t>Actual:  900917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                            Plan:    9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Enter - Save changes     Esc - Abandon changes    F8 - Calendar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Entry Screen Commands"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mmands and editing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            Enter from 1 to 50 alpha/numeric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ed title will appear at the top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itle            Enter from 1 to 50 alpha/numeric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ed subtitle will appear immediatel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at the top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es      All dates are required. These dates define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 the printed charts and the statu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 event entry screen. (EV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 these dates as the first day of the yea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entered, regardless of the day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may be manually entered in the form yymmd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rom the calendar. To select a 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, move the entry screen highlight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hat is to receive the date.  Press &lt;F8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calendar. On the calendar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day to be selected by using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on the bottom of the display (&lt;PgUp&gt;, &lt;PgDn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PgUp&gt;, &lt;Ctrl-PgDn&gt;, &lt;Up&gt;, &lt;Down&gt;, &lt;Right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). Press &lt;Enter&gt; to insert the highlighte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date field on the entry screen.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ind, press &lt;Esc&gt; to abandon the calenda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Result   When all entries have been complete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Enter&gt; to save the results.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any changes that you have made, press &lt;Esc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y will return to the form it had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ing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an existing event, highlight the entr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e highlight bar as described in "Brow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" and press &lt;Enter&gt; or &lt;F4&gt;.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EVENT ������������������������������͸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� No.  0010      Name    Event No. 1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�                           Description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�                           Description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�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 </w:t>
      </w:r>
      <w:r>
        <w:rPr/>
        <w:t>Plan:          Start   900824    End   901019    Start New Page?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� Revised Plan:  Start   900907    End   901031           N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 </w:t>
      </w:r>
      <w:r>
        <w:rPr/>
        <w:t>Actual:        Start   900908    End   901106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�������</w:t>
      </w:r>
      <w:r>
        <w:rPr/>
        <w:t>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URRENT STATUS 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</w:t>
      </w:r>
      <w:r>
        <w:rPr/>
        <w:t>SEP 90    OCT 90  NOV 90  DEC 90    JAN 91  FEB 91          �</w:t>
      </w:r>
    </w:p>
    <w:p>
      <w:pPr>
        <w:pStyle w:val="PreformattedText"/>
        <w:bidi w:val="0"/>
        <w:jc w:val="left"/>
        <w:rPr/>
      </w:pPr>
      <w:r>
        <w:rPr/>
        <w:t>���              � � �</w:t>
      </w:r>
      <w:r>
        <w:rPr/>
        <w:t>1�2�2� �1�2�2� �1�1�2� � �1�2�2� �1�1�2� � �1�2�         �</w:t>
      </w:r>
    </w:p>
    <w:p>
      <w:pPr>
        <w:pStyle w:val="PreformattedText"/>
        <w:bidi w:val="0"/>
        <w:jc w:val="left"/>
        <w:rPr/>
      </w:pPr>
      <w:r>
        <w:rPr/>
        <w:t>���              �</w:t>
      </w:r>
      <w:r>
        <w:rPr/>
        <w:t>1�8�5�2�9�6�3�0�7�3�0�7�4�1�8�5�2�9�5�2�9�6�2�9�6�3�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lan          ������������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v Plan        ���������������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ctual          ����������������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Գ              � � � � � � � � � � � � � � � � � � � � � � � � � �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Enter - Save changes     Esc - Abandon changes    F8 - Calendar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Entry Screen Commands"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mmands and editing functionalit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paragraphs outline specific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s on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                This field is required. Enter from 1 to 4 alpha/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This value controls the sequ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Enter from 1 to 3 lines, each consisting of 1 to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/numeric characters. Spacing will be retai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Comments may be inserted into a chart by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vent" withou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/End Dates     End dates must be the same or later than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s. Dates may be entered manually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mmdd or selected from the calendar. To select a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alendar, move the entry screen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field that is to receive the date.  Press 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calendar. On the calendar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day to be selected by using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on the bottom of the display (&lt;PgUp&gt;, &lt;PgDn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PgUp&gt;, &lt;Ctrl-PgDn&gt;, &lt;Up&gt;, &lt;Down&gt;, &lt;Right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). Press &lt;Enter&gt; to insert the highlighte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date field on the entry screen.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ind, press &lt;Esc&gt; to abandon the calenda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se entries are made or changed, their eff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raphically represented in the "Current Statu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n the lower part of the screen. D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 the date span of the status displa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s at the appropriate end(s) of the sca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ctual" display will show a bar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until the current date or the "actual" end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nd date has not been entered, an arr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the bar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format of the "Current Status" displa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weekly, monthly, or daily. Press &lt;F6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screen to change the display. See "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New Page      Enter &lt;y&gt; in this field to force the start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page with this event. Enter &lt;n&gt;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pages to overflow wh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Result   When all entries have been complete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Enter&gt; to save the results.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any changes that you have made, press &lt;Esc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y will return to the form it had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ing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new event, press &lt;F2&gt;. A blank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that shown under "Changing An Event"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From this point on, the actions are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used to change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ing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vent may be deleted by highlighting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and pressing &lt;F3&gt;. A display screen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will appear and the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ill ask for confirmati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EVENT ������������������������������͸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� No.  0010      Name    Event No. 1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�                           Description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�                           Description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�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 </w:t>
      </w:r>
      <w:r>
        <w:rPr/>
        <w:t>Plan:          Start   900824    End   901019    Start New Page?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� Revised Plan:  Start   900907    End   901031           N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 </w:t>
      </w:r>
      <w:r>
        <w:rPr/>
        <w:t>Actual:        Start   900908    End   901106             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�������</w:t>
      </w:r>
      <w:r>
        <w:rPr/>
        <w:t>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  Event No. 2                               Plan:    900914 901116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</w:t>
      </w:r>
      <w:r>
        <w:rPr/>
        <w:t>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</w:t>
      </w:r>
      <w:r>
        <w:rPr/>
        <w:t>Actual:  900917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                            Plan:    9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uld the record really be deleted? [N]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entry, press &lt;y&gt;. EVENTS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and return to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eep the entry, press &lt;Enter&gt; or &lt;n&gt;. EV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Browse screen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ing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d a database update session, press &lt;Esc&gt; (Qu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Browse screen. EVENTS will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that you are finished wit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EVENTS applies any updates during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to a temporary database. This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to retain the database in the form it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updates were applied and/or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confirm that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, EVENTS will ask if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database. If you select "No", EV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temporary database and your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in the form it had prior to the updat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"Yes", EVENTS will 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hich offers an opportunity to establish 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upd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      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ILE NAME ENTRY ����͸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File Name SAMPLE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�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߲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file name.  Press &lt;Enter&gt; or &lt;^Enter&gt; to continue, &lt;Esc&gt; to quit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e name as shown, press &lt;Enter&gt;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ny desired changes and then press &lt;Enter&gt;. EV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name the temporary database to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 If you did not change the name, th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will replace your starting databas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sc&gt; to quit, EVENTS will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really want to discard your upd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will then ask if you want to acces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If you answer "Yes", EVENTS will 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howing the database path (see "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F5&gt; starts the printing process by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ormat (weekly, monthly, daily)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 TITLE                                              START  END  PAGE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:                 THIS IS THE TITLE OF THE CHART 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tle:            This is the sub-title of the chart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ing Date  [Month: 900701]    [Week: 900901]    [Day: 901001]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 Event No. 1                               Plan:    900824 901019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��� Chart Format Selection �͸ed: 900907 901031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�       Chart format?        ��:  900908 901106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� </w:t>
      </w:r>
      <w:r>
        <w:rPr/>
        <w:t>(Select and press &lt;Enter&gt;) ��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  Event No. 2      ��������Ŀ�������Ŀ�������Ŀ ��   900914 901116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�� </w:t>
      </w:r>
      <w:r>
        <w:rPr/>
        <w:t>Week  �� Month �� Day   � ��d: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���������������������������� ��</w:t>
      </w:r>
      <w:r>
        <w:rPr/>
        <w:t>:  900917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����������������������������</w:t>
      </w:r>
      <w:r>
        <w:rPr/>
        <w:t>;�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    ������������������������������   9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format by moving the cursor 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, monthly, or daily; and press &lt;Enter&gt;.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ent to the default output destination (LPT1: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the destination selected with options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you have a large database, you may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prompt appear: "Press any key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". Pressing any key will result in another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confirmation to abort the print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F6&gt; from the Browse scree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elow which provides for chang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f the "Current Status" display o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 TITLE                                              START  END  PAGE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:                 THIS IS THE TITLE OF THE CHART 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tle:            This is the sub-title of the chart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ing Date  [Month: 900701]    [Week: 900901]    [Day: 901001]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 Event No. 1                               Plan:    900824 901019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��������� Option Selection �������͸ 900907 901031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� Display format on update screen? ��900908 901106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    </w:t>
      </w:r>
      <w:r>
        <w:rPr/>
        <w:t>(Select and press &lt;Enter&gt;)    ��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  Event No. 2   �   �������Ŀ�������Ŀ�������Ŀ    ��900914 901116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   � </w:t>
      </w:r>
      <w:r>
        <w:rPr/>
        <w:t>Week  �� Month �� Day   �    ��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�   ���������������������������    ��</w:t>
      </w:r>
      <w:r>
        <w:rPr/>
        <w:t>900917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����������������������������������</w:t>
      </w:r>
      <w:r>
        <w:rPr/>
        <w:t>;�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 ������������������������������������9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to select weekly time increment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&gt;&lt;Enter&gt; to select monthly time increment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&lt;Enter&gt; to select daily time increments. The 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efine the starting dates for these displ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 in the "title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provides options affecting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harts, their destination,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display on the event entry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ing the database key file.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rom a cascaded set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pressing &lt;F7&gt; on the Brows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 TITLE                                              START  END  PAG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:                 THIS IS THE TITLE OF THE CHART                 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tle:            This is the sub-title of the chart               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ing Date  [Month: 900701]    [Week: 900901]    [Day: 901001]        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 Event No. 1                               Plan:    900824 901019 N 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����������������� Option Selection ���������������͸901031   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� Select the desired option set and press &lt;Enter&gt;! ��01106   ����</w:t>
      </w:r>
    </w:p>
    <w:p>
      <w:pPr>
        <w:pStyle w:val="PreformattedText"/>
        <w:bidi w:val="0"/>
        <w:jc w:val="left"/>
        <w:rPr/>
      </w:pPr>
      <w:r>
        <w:rPr/>
        <w:t>��            �   ���������</w:t>
      </w:r>
      <w:r>
        <w:rPr/>
        <w:t>Ŀ���������Ŀ���������Ŀ���������Ŀ   ��     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  Event �   � Chart   �� Output  �� Rebuild �� Quit    �   ��01116 N ����</w:t>
      </w:r>
    </w:p>
    <w:p>
      <w:pPr>
        <w:pStyle w:val="PreformattedText"/>
        <w:bidi w:val="0"/>
        <w:jc w:val="left"/>
        <w:rPr/>
      </w:pPr>
      <w:r>
        <w:rPr/>
        <w:t>��            �   ��������������������������������������������   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��������������������������������������������������</w:t>
      </w:r>
      <w:r>
        <w:rPr/>
        <w:t>;�        ����</w:t>
      </w:r>
    </w:p>
    <w:p>
      <w:pPr>
        <w:pStyle w:val="PreformattedText"/>
        <w:bidi w:val="0"/>
        <w:jc w:val="left"/>
        <w:rPr/>
      </w:pPr>
      <w:r>
        <w:rPr/>
        <w:t>��             ��������������������������������������������������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                            Plan:    901003 910322 N 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Chart" and press &lt;Enter&gt; to select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"Output" to select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s, or "Rebuild" to rebuild the database key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bsequent screen will appear for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e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              Select from the screen below the op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nd press &lt;Enter&gt;. EVENTS will retur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or additional option selection until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 TITLE                                              START  END  PAGE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:                 THIS IS THE TITLE OF THE CHART 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tle:            This is the sub-title of the chart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ing Date  [Month: 900701]    [Week: 900901]    [Day: 901001]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 Event No. 1                               Plan:    900824 901019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������������������������� </w:t>
      </w:r>
      <w:r>
        <w:rPr/>
        <w:t>Option Selection �����������������������͸ �����</w:t>
      </w:r>
    </w:p>
    <w:p>
      <w:pPr>
        <w:pStyle w:val="PreformattedText"/>
        <w:bidi w:val="0"/>
        <w:jc w:val="left"/>
        <w:rPr/>
      </w:pPr>
      <w:r>
        <w:rPr/>
        <w:t xml:space="preserve">��    �           </w:t>
      </w:r>
      <w:r>
        <w:rPr/>
        <w:t>Select the desired option and press &lt;Enter&gt;!           �</w:t>
      </w:r>
      <w:r>
        <w:rPr/>
        <w:t>۳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�������</w:t>
      </w:r>
      <w:r>
        <w:rPr/>
        <w:t>Ŀ���������Ŀ���������Ŀ���������Ŀ���������Ŀ���������Ŀ�</w:t>
      </w:r>
      <w:r>
        <w:rPr/>
        <w:t>۳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�� Bars    �� PageNo  �� Date    �� Trailer �� Leader  �� Quit    ��</w:t>
      </w:r>
      <w:r>
        <w:rPr/>
        <w:t>۳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۳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����������������������������������������������������������������</w:t>
      </w:r>
      <w:r>
        <w:rPr/>
        <w:t>߳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                            Plan:    9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creens will provide fo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Bars. This option controls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ed vertical bars that delineat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. The available choices are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, Light, Dark, and No bars.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periment with this to determine what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PageNo. Available options are Yes (default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Date. Available options are Yes (default)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railer. This option controls trailing do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first line of the event nam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s are Yes (default)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Leader. This option controls leading do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bar of an event. The choices are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 and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       EVENTS allows directing the output to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 TITLE                                              START  END  PAGE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:                 THIS IS THE TITLE OF THE CHART 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tle:            This is the sub-title of the chart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ing Date  [Month: 900701]    [Week: 900901]    [Day: 901001]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 Event No. 1                               Plan:    900824 901019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���������� Option Selection ��������͸900907 901031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�         Chart Destination          ��00908 901106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�     </w:t>
      </w:r>
      <w:r>
        <w:rPr/>
        <w:t>(Select and press &lt;Enter&gt;)     ��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20  Event No. 2  ��������Ŀ�������Ŀ�������Ŀ�������Ŀ��00914 901116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�� </w:t>
      </w:r>
      <w:r>
        <w:rPr/>
        <w:t>LPT1: �� LPT2: �� LPT3: �� File  ���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�����������</w:t>
      </w:r>
      <w:r>
        <w:rPr>
          <w:rtl w:val="true"/>
        </w:rPr>
        <w:t>ٳ�</w:t>
      </w:r>
      <w:r>
        <w:rPr/>
        <w:t>00917</w:t>
      </w:r>
      <w:r>
        <w:rPr/>
        <w:t xml:space="preserve">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�����������</w:t>
      </w:r>
      <w:r>
        <w:rPr/>
        <w:t>;�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30  Event No. 3   ��������������������������������������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tination for the output chart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ptions are the three parallel ports show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ile. Choose the port to which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(default is LPT1) if you want th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directly to your printer or "File"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go to a file for later printing on thi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ther computer. If you direct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 subsequent screen will request entry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without  extension). EVENTS will assig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(.PCL). If you do not  enter a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charts will be sent to a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RT.P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ontaining output to be printed must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with a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 filename  prn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filename is the name you entered for y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format is essential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gets transferr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            Rebuild initiates reconstruction of the databas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s previously deleted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(file extension = .DAT)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 file if a lot of deletes have occurred. I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reates the key file (file  extension = .IX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. This  could become necessary if the ke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lete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functions may be accessed from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r from either of the entry screen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may be used to review dates and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into date fields. The calendar display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S  Version 1.1                 SAMPLE             HAHN Software (c) 19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.   TITLE                                              START  END  PAGE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:                 THIS IS THE TITLE OF THE CHART  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Title:            This is the sub-title of the chart              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ing Date  [Month: 900701]    [Week: 900901]    [Day: 901001]        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010  Event No. 1                               Plan:    900824 901019 N 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Description                            Revised: 900907 901031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͸                   Actual:  900908 901106   ����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vember 1990        �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n Mon Tue Wed Thu Fri Sat ��                  Plan:    900914 901116 N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Ĵ�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  29  30  31  1   2   3   ��                  Actual:  900917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 5   6   7   8   9   10  �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12  13  14  15  16  17  ��                  Plan:    901003 910322 N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19  20  21  22  23  24  ��                  Revised: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  26  27  28  29  30  1   ��                  Actual: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3   4   5   6   7   8   �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;�������������������������������������������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߲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Up,PgDn-Month    ^PgUp,^PgDn-Year    T-Today    Enter-Select    Esc -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th displayed may be moved forward or backwar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with the key commands (&lt;PgUp&gt;,&lt;PgDn&gt;,&lt;Ctrl-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PgDn&gt;.) Press &lt;t&gt; to return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pendent upon the system date in MS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ctive" date is highlighted. It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e  highlight with the cursor keys (&lt;Up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own&gt;, &lt;Right&gt;, &lt;Left&gt;,  &lt;Home&gt;, &lt;End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ert a date into an entry screen date fiel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enter the calendar function from an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ntry screen highlight in a date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date the "active" date as explain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and the date will be inserted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calendar and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ting screen,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rogram options (see "Program Options"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"Rebuild" may be established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 This is useful if you consistently se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ptions to something other than the default.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pability, the desired parameter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 your menu system (or in a batch file)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VENTS starts with the optio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form of a command line parameter is /x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"/x" identifies the option and "z"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etting you want. Each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separated from the program name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by at least one space.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arameters follow the program name when star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In this program, sequence and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re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ting are indic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s. You may select as many of the followi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Density         /B 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 - Medium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L -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 -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 - No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is parameter is /bd for dark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/D 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Y - Y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is parameter is /dn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Leader Dots     /L 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Y - Y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is parameter is /ln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er dots preceding the first bar on an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         /N 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Y - Y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is parameter is /nn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number on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eader Dots   /T 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Y - Y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is parameter is /tn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er dots trailing the first line of the ev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      /F 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W - Week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 -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 -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is parameter is /fm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display to a monthl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stination  /P 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1 - 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 - 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3 - 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xxxxxxxx - File with the nam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this parameter is /pfchart to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output to a file named CHART.P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 Combining all of the above examples would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 /bd  /dn  /ln  /nn  /tn  /fm  /pf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: A Milestone Manager                         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ry 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provides a comprehensive set of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on the entry screens. These are listed bel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by action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&lt;Left&gt;         Move the cursor left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eld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ing of a field, move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&gt;        Move the cursor right one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  If the cursor is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, move right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Left&gt;    Move the cursor left one 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ing of a field, move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ight&gt;   Move the cursor right one 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 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eld, move right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         Move the cursor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d&gt;          Move the cursor to the end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           Move the cursor up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own&gt;         Move the cursor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ab&gt;          Move the cursor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ft-Tab&gt;     Move the cursor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/Deletion  &lt;Del&gt;          Delet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ksp&gt;         Delete character to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Y&gt;       Clear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&gt;          Toggle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&lt;Enter&gt;        Accept contents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&gt;       Restore original contents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Enter&gt;   Accept contents of record and s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     Quit editing; abandon any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License for the use of EVENTS  _____ Computers @$25 each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ite License              1-10 Computers - $225          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25 Computers - $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50 Computers - $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imited Site Usage -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Program Disk &amp; Documentation   _____ @$10 each            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cens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% Sales Tax (Pennsylvania Only)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ENCLOSED (Check/Money Order)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cense authorizes the licensee to use EVENTS and any future releases on</w:t>
      </w:r>
    </w:p>
    <w:p>
      <w:pPr>
        <w:pStyle w:val="PreformattedText"/>
        <w:bidi w:val="0"/>
        <w:jc w:val="left"/>
        <w:rPr/>
      </w:pPr>
      <w:r>
        <w:rPr/>
        <w:t>the licensed number of computers.  It further authorizes the licensee to</w:t>
      </w:r>
    </w:p>
    <w:p>
      <w:pPr>
        <w:pStyle w:val="PreformattedText"/>
        <w:bidi w:val="0"/>
        <w:jc w:val="left"/>
        <w:rPr/>
      </w:pPr>
      <w:r>
        <w:rPr/>
        <w:t>make copies of the program and disks and documentation to support usage on</w:t>
      </w:r>
    </w:p>
    <w:p>
      <w:pPr>
        <w:pStyle w:val="PreformattedText"/>
        <w:bidi w:val="0"/>
        <w:jc w:val="left"/>
        <w:rPr/>
      </w:pPr>
      <w:r>
        <w:rPr/>
        <w:t>thes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 _______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pleted order form and payment         HAH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or money order) to:                    1 BARO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MBLER, PA 1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HN Software warrants that the software will perform as described in</w:t>
      </w:r>
    </w:p>
    <w:p>
      <w:pPr>
        <w:pStyle w:val="PreformattedText"/>
        <w:bidi w:val="0"/>
        <w:jc w:val="left"/>
        <w:rPr/>
      </w:pPr>
      <w:r>
        <w:rPr/>
        <w:t>this document for a period of 30 days from receipt.  During that period,</w:t>
      </w:r>
    </w:p>
    <w:p>
      <w:pPr>
        <w:pStyle w:val="PreformattedText"/>
        <w:bidi w:val="0"/>
        <w:jc w:val="left"/>
        <w:rPr/>
      </w:pPr>
      <w:r>
        <w:rPr/>
        <w:t>HAHN Software will correct properly-documented problems or, upon request,</w:t>
      </w:r>
    </w:p>
    <w:p>
      <w:pPr>
        <w:pStyle w:val="PreformattedText"/>
        <w:bidi w:val="0"/>
        <w:jc w:val="left"/>
        <w:rPr/>
      </w:pPr>
      <w:r>
        <w:rPr/>
        <w:t>will refund the original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HN Software does not assume any liability for the use of EVENTS beyond</w:t>
      </w:r>
    </w:p>
    <w:p>
      <w:pPr>
        <w:pStyle w:val="PreformattedText"/>
        <w:bidi w:val="0"/>
        <w:jc w:val="left"/>
        <w:rPr/>
      </w:pPr>
      <w:r>
        <w:rPr/>
        <w:t>the original purchase price of the software.  Under no circumstances will</w:t>
      </w:r>
    </w:p>
    <w:p>
      <w:pPr>
        <w:pStyle w:val="PreformattedText"/>
        <w:bidi w:val="0"/>
        <w:jc w:val="left"/>
        <w:rPr/>
      </w:pPr>
      <w:r>
        <w:rPr/>
        <w:t>HAHN Software be liable for any additional damages, including but not</w:t>
      </w:r>
    </w:p>
    <w:p>
      <w:pPr>
        <w:pStyle w:val="PreformattedText"/>
        <w:bidi w:val="0"/>
        <w:jc w:val="left"/>
        <w:rPr/>
      </w:pPr>
      <w:r>
        <w:rPr/>
        <w:t>limited to loss of profit, loss of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