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ENDAR WIS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latest version of CALENDAR WISE on either 5 1/4 or 3 1/2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when you register you are assured that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ll the newe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"LIKE WISE" newsletter, which features news items and t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to CALENDAR WI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discount subscription rate for Shareware Magazin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y's leading shareware publications.  The $14.95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rate is reduced to $9.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FREE membership kit for CompuServe, an on-line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ccess to electronic mail, shareware libraries,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, shopping, and much more.  A $15.00 usage cred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stration packages are offered to users of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9.99 Regist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ofessionally bound USER REFERENCE MANUAL.  Complete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s, this attractive manual makes using CALENDAR W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s can be!  It's a great tool to have handy on a sh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Holiday Calendars (legal, religious, etc). We've set them u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do is merge them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echnical support is offered via phone, fax, mail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for the current CALENDAR WI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ubstantial DISCOUNTS are offered on the newest version of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. Keep on top of all of the newest enhancements, an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antastic sav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VALUE PACKS of other great ASP shareware.  BLUE CANN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elected some of the best shareware available, and plac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ree categories.   Application programs(including the 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, a screen blanker, virus program), Education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great for younger children), and Games(including J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ngle).  Movies to Go is always included!  It's a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database of all of your favorite movies!  (All Valu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re subject to change, Also, just as with CALENDAR 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tinue to use the products, you are expect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spective auth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indows Icons for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4.99 Regist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echnical support via mail or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pgrade notices for major revisions of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option doesn't include the professional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r the Value Packs.   It's a great  option for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multiple copies, but don't need more manual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 to use  CALENDAR WISE  on multiple  compu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,  you must register each copy.  Site licenses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are available!  Check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                                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ame  [                    ]  (20 character maxim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The Registration Name will appear on all calendars and must matc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number provided or the registration reminder screen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ppear upon exiting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Person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tate/Prov    ________________</w:t>
      </w:r>
    </w:p>
    <w:p>
      <w:pPr>
        <w:pStyle w:val="PreformattedText"/>
        <w:bidi w:val="0"/>
        <w:jc w:val="left"/>
        <w:rPr/>
      </w:pPr>
      <w:r>
        <w:rPr/>
        <w:t>Zip           ________________</w:t>
      </w:r>
    </w:p>
    <w:p>
      <w:pPr>
        <w:pStyle w:val="PreformattedText"/>
        <w:bidi w:val="0"/>
        <w:jc w:val="left"/>
        <w:rPr/>
      </w:pPr>
      <w:r>
        <w:rPr/>
        <w:t>Country       ________________</w:t>
      </w:r>
    </w:p>
    <w:p>
      <w:pPr>
        <w:pStyle w:val="PreformattedText"/>
        <w:bidi w:val="0"/>
        <w:jc w:val="left"/>
        <w:rPr/>
      </w:pPr>
      <w:r>
        <w:rPr/>
        <w:t>H/B Phone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acquire CALENDAR WIS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, Coworker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atalog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ffer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    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main application(s) for CALENDAR WISE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AL COMPUTER USE                Number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gistration Package                     -  $29.99 ______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                                 -  $24.99 ______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COMPUTER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server on local area network (2 manuals) - $149.99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TE OR GROUP LIC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ties interested should contact BLUE CAN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a license agreement. Discounts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25% for 5 copies,and reach 60% for 100 cop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discounts  are   offered  for 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s from  user group members, 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educational groups.               -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all 3 Value Packs                       - $4.99  ______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disks                               - $2.99  ______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manuals                             - $9.99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PING / TA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h Carolina residents add 4% sales tax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/Handling:  USA-$3  Canada-$4  Others-$7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: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OU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$1 survey discount and/or $5 distribution discount     (-)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: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    ___ 5 1/4  ___ 3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Pack   ___ Applications ___ Education ___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VISA           Cardholder's Name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MASTERCARD     Number: _________________________ Expiration: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AYMENT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Mail your registration with a check, money order,or credit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BLUE CANNON SOFTWARE, PO Box 7641, Charlot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C, 28241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Have the name you want to appear on all of the calendar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and your credit card information available.  Our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1-800-779-08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   Be sure to fill out the credit card information.  Our Fax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704-398-0928 ext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MAIL:  Make a copy of REGISTER.DOC to upload. Fill o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.   Be sure and complete  the credit  card information.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D is 70372,421.   We can  also be contacted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IGY - NNHP69A,  GEnie - M.BUCHANAN2,  and AOL - MIKEB10676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ERNATIONAL OR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urrently  agents  are available to take  registrations in  Europe and</w:t>
      </w:r>
    </w:p>
    <w:p>
      <w:pPr>
        <w:pStyle w:val="PreformattedText"/>
        <w:bidi w:val="0"/>
        <w:jc w:val="left"/>
        <w:rPr/>
      </w:pPr>
      <w:r>
        <w:rPr/>
        <w:t>Australia.  Their contact information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from   Britain,  Ireland,  and  Scandanavia  can  register  by</w:t>
      </w:r>
    </w:p>
    <w:p>
      <w:pPr>
        <w:pStyle w:val="PreformattedText"/>
        <w:bidi w:val="0"/>
        <w:jc w:val="left"/>
        <w:rPr/>
      </w:pPr>
      <w:r>
        <w:rPr/>
        <w:t>sending this information to:   Hillfoots Data Services,  Mains House,</w:t>
      </w:r>
    </w:p>
    <w:p>
      <w:pPr>
        <w:pStyle w:val="PreformattedText"/>
        <w:bidi w:val="0"/>
        <w:jc w:val="left"/>
        <w:rPr/>
      </w:pPr>
      <w:r>
        <w:rPr/>
        <w:t>Tillicoultry,  Clackmannanshire,  FK13 6PQ, UK.  The registration fee</w:t>
      </w:r>
    </w:p>
    <w:p>
      <w:pPr>
        <w:pStyle w:val="PreformattedText"/>
        <w:bidi w:val="0"/>
        <w:jc w:val="left"/>
        <w:rPr/>
      </w:pPr>
      <w:r>
        <w:rPr/>
        <w:t>in Pounds Sterling is :  Full Registration Package - 16.9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- 13.9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 Registration -  83.9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forget shipping and handling -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from  the remainder  of Europe  can  register  by  sending  this</w:t>
      </w:r>
    </w:p>
    <w:p>
      <w:pPr>
        <w:pStyle w:val="PreformattedText"/>
        <w:bidi w:val="0"/>
        <w:jc w:val="left"/>
        <w:rPr/>
      </w:pPr>
      <w:r>
        <w:rPr/>
        <w:t>information to:      Credit Suisse,  CH-3800 Interlaken,  Switzerland,</w:t>
      </w:r>
    </w:p>
    <w:p>
      <w:pPr>
        <w:pStyle w:val="PreformattedText"/>
        <w:bidi w:val="0"/>
        <w:jc w:val="left"/>
        <w:rPr/>
      </w:pPr>
      <w:r>
        <w:rPr/>
        <w:t>0367-206054-50, Abegglen Heinz.  The registration fee in Deutschemarks</w:t>
      </w:r>
    </w:p>
    <w:p>
      <w:pPr>
        <w:pStyle w:val="PreformattedText"/>
        <w:bidi w:val="0"/>
        <w:jc w:val="left"/>
        <w:rPr/>
      </w:pPr>
      <w:r>
        <w:rPr/>
        <w:t>is:  Full Registration Package  -  5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- 4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Registration - 25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 shipping and handling -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s for Australia can register by telephone  (02) 519-4233,</w:t>
      </w:r>
    </w:p>
    <w:p>
      <w:pPr>
        <w:pStyle w:val="PreformattedText"/>
        <w:bidi w:val="0"/>
        <w:jc w:val="left"/>
        <w:rPr/>
      </w:pPr>
      <w:r>
        <w:rPr/>
        <w:t>or FAX (02) 516-4236 or by mailing this information to Budgetware,</w:t>
      </w:r>
    </w:p>
    <w:p>
      <w:pPr>
        <w:pStyle w:val="PreformattedText"/>
        <w:bidi w:val="0"/>
        <w:jc w:val="left"/>
        <w:rPr/>
      </w:pPr>
      <w:r>
        <w:rPr/>
        <w:t>PO Box 496, Newtown  NSW 2042, Australia.  The registration fee in</w:t>
      </w:r>
    </w:p>
    <w:p>
      <w:pPr>
        <w:pStyle w:val="PreformattedText"/>
        <w:bidi w:val="0"/>
        <w:jc w:val="left"/>
        <w:rPr/>
      </w:pPr>
      <w:r>
        <w:rPr/>
        <w:t xml:space="preserve">Australian dollars is: Full registration Package - 37.99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-  44.99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AN Registration -  229.99,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pping and handling is included.</w:t>
      </w:r>
    </w:p>
    <w:p>
      <w:pPr>
        <w:pStyle w:val="PreformattedText"/>
        <w:bidi w:val="0"/>
        <w:jc w:val="left"/>
        <w:rPr/>
      </w:pPr>
      <w:r>
        <w:rPr/>
        <w:t>BLUE CANN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orders directly to BLUE CANNON SOFTWARE - Visa payment</w:t>
      </w:r>
    </w:p>
    <w:p>
      <w:pPr>
        <w:pStyle w:val="PreformattedText"/>
        <w:bidi w:val="0"/>
        <w:jc w:val="left"/>
        <w:rPr/>
      </w:pPr>
      <w:r>
        <w:rPr/>
        <w:t>would work best, but postal money orders are available at your local</w:t>
      </w:r>
    </w:p>
    <w:p>
      <w:pPr>
        <w:pStyle w:val="PreformattedText"/>
        <w:bidi w:val="0"/>
        <w:jc w:val="left"/>
        <w:rPr/>
      </w:pPr>
      <w:r>
        <w:rPr/>
        <w:t>post office,  or  international  money  orders  are  available  from</w:t>
      </w:r>
    </w:p>
    <w:p>
      <w:pPr>
        <w:pStyle w:val="PreformattedText"/>
        <w:bidi w:val="0"/>
        <w:jc w:val="left"/>
        <w:rPr/>
      </w:pPr>
      <w:r>
        <w:rPr/>
        <w:t>American Express.  Currency conversion will be done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TING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$1 discount can be earned by completing the following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level of DOS user ar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           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ediate     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familiar with "shareware" ar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heard of it before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heard of shareware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shareware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other shareware program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5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0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will you be using CALENDAR WI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  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ill you use CALENDAR WISE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ing, Planning      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ical Tracking       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ring reminders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xpand upon your applications for CALENDAR WI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business do you work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main reason for registe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esty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entives offered, future discounts, etc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policy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would you like to see CALENDAR WISE impro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you give someone else a copy of CALENDAR WI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            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definitely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$5 discount is offered for helping to  distribute CALENDAR WISE and</w:t>
      </w:r>
    </w:p>
    <w:p>
      <w:pPr>
        <w:pStyle w:val="PreformattedText"/>
        <w:bidi w:val="0"/>
        <w:jc w:val="left"/>
        <w:rPr/>
      </w:pPr>
      <w:r>
        <w:rPr/>
        <w:t>completing  the  following  distribution  information.   Distribution</w:t>
      </w:r>
    </w:p>
    <w:p>
      <w:pPr>
        <w:pStyle w:val="PreformattedText"/>
        <w:bidi w:val="0"/>
        <w:jc w:val="left"/>
        <w:rPr/>
      </w:pPr>
      <w:r>
        <w:rPr/>
        <w:t>entails  uploading CALENDAR WISE  to your local  BBS or  taking it to</w:t>
      </w:r>
    </w:p>
    <w:p>
      <w:pPr>
        <w:pStyle w:val="PreformattedText"/>
        <w:bidi w:val="0"/>
        <w:jc w:val="left"/>
        <w:rPr/>
      </w:pPr>
      <w:r>
        <w:rPr/>
        <w:t>your PC club's IBM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User Group:</w:t>
      </w:r>
    </w:p>
    <w:p>
      <w:pPr>
        <w:pStyle w:val="PreformattedText"/>
        <w:bidi w:val="0"/>
        <w:jc w:val="left"/>
        <w:rPr/>
      </w:pPr>
      <w:r>
        <w:rPr/>
        <w:t>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:</w:t>
      </w:r>
    </w:p>
    <w:p>
      <w:pPr>
        <w:pStyle w:val="PreformattedText"/>
        <w:bidi w:val="0"/>
        <w:jc w:val="left"/>
        <w:rPr/>
      </w:pPr>
      <w:r>
        <w:rPr/>
        <w:t>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Phone Number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S FOR SUPPORTING SHAREWARE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