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VA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     Appointments at-a-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 Arnold Britton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jc w:val="left"/>
        <w:rPr/>
      </w:pPr>
      <w:r>
        <w:rPr/>
        <w:t>Interval  days  or  Yearly  basis  and  an  Address  keeper  menu  with</w:t>
      </w:r>
    </w:p>
    <w:p>
      <w:pPr>
        <w:pStyle w:val="PreformattedText"/>
        <w:bidi w:val="0"/>
        <w:jc w:val="left"/>
        <w:rPr/>
      </w:pPr>
      <w:r>
        <w:rPr/>
        <w:t>Envelope and Label printing.</w:t>
      </w:r>
    </w:p>
    <w:p>
      <w:pPr>
        <w:pStyle w:val="PreformattedText"/>
        <w:bidi w:val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will automate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 a monthly calendar with the day(s) highlighted if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vents are scheduled during 1980 thru 2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sist you in remembering those special Holidays, Anniversa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s, meeting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arch the database for an event based on text you know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cord if found then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ing the Address keeper menu, you may enter, update,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display your address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is not and has never been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on a 31-day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CALEVA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The use of CALEVA, except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-day trial, requires registration.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censed copies of CALEVA by any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corporation, government agency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use CALEVA only o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Licensed users may use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puters, but may not use the program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ne may modify or patch the CALEVA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ing, disassembling, or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license is granted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only for the trial use of customers,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ALEVA shareware Files are compressed and archiv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executable file. This executabl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Syy. Where yy = most recent sharewar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only file that should be copied and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ed program must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ALEVA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No fee, charge, or other compensation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ysops) may make CALEVA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et. 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the bulletin board system is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ong as there is not a specific char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of CALEV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 INCLUDING,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WHICH ARE EXPRESSLY DISCLAIMED. SHOUL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DEFECTIVE, THE PURCHASER ASSUMES THE RISK OF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ANY INCIDENTAL 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Arnold Britton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INFORMATION AND THE LIKE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INABILITY TO USE THIS PRODUCT EVEN IF Arnold Bri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is product for any period of time constit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cceptance of this agreement and subjects you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restrictions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clause  at  252.227-70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Arnold Britton, 2549 Borax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CA 95051-11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 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EVA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et mode. 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in Menu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Calendar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Blinking dat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Highlighted date 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3 Arrow Keys=Day 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4 *PgUp/Pg/Dn=Month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5 + -=Year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6 F2=Process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7 F3=Quit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8 F4=Find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9 F6=Add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0 F9=Print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1 Function Key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�Register/Order�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Setup Menu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About CALEVA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Exit to DOS. Return to the operating system. Finished. 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ALEVA information basic partial flow diagram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a registered version, you receive 9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thru postal mail , voice mai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and the latest version of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(c) 1993,1994,1995 Arnold Britt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d does not constitute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are trademarks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's SFX 2.11L (c) Yoshi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uter: IBM PC, AT, or PS/2 computer or any 100%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lone (286 or bet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Drive: Hard disk or Floppy drive with Min 750KB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Brief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DOC   Program user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REV   Revision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x .EXE   CALendar of EVents and Appointmen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Short program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Latest program inform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How to register or order the CALEV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DOC   Vendor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and Display Limitation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Will allow up to 5,000 records per EventAp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A display of up to 500 events p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viously installed using LHA's Self extrac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directory for the CALEVA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D CAL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EVA program.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x  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EVA program with quiet mode.   (registered version only)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>This feature bypass the opening and closing screens, and display the</w:t>
      </w:r>
    </w:p>
    <w:p>
      <w:pPr>
        <w:pStyle w:val="PreformattedText"/>
        <w:bidi w:val="0"/>
        <w:jc w:val="left"/>
        <w:rPr/>
      </w:pPr>
      <w:r>
        <w:rPr/>
        <w:t>Calendar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R 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a  calendar  of  the  month.   You  may  change  the day, month or year</w:t>
      </w:r>
    </w:p>
    <w:p>
      <w:pPr>
        <w:pStyle w:val="PreformattedText"/>
        <w:bidi w:val="0"/>
        <w:jc w:val="left"/>
        <w:rPr/>
      </w:pPr>
      <w:r>
        <w:rPr/>
        <w:t>displayed.  There is on-line help.  You may  process  and  event  for  the  date</w:t>
      </w:r>
    </w:p>
    <w:p>
      <w:pPr>
        <w:pStyle w:val="PreformattedText"/>
        <w:bidi w:val="0"/>
        <w:jc w:val="left"/>
        <w:rPr/>
      </w:pPr>
      <w:r>
        <w:rPr/>
        <w:t>selected  by re-scheduling, changing, scrolling to next or previous, printing or</w:t>
      </w:r>
    </w:p>
    <w:p>
      <w:pPr>
        <w:pStyle w:val="PreformattedText"/>
        <w:bidi w:val="0"/>
        <w:jc w:val="left"/>
        <w:rPr/>
      </w:pPr>
      <w:r>
        <w:rPr/>
        <w:t>deleting the event.  Search the database for an event based on text you know  to</w:t>
      </w:r>
    </w:p>
    <w:p>
      <w:pPr>
        <w:pStyle w:val="PreformattedText"/>
        <w:bidi w:val="0"/>
        <w:jc w:val="left"/>
        <w:rPr/>
      </w:pPr>
      <w:r>
        <w:rPr/>
        <w:t>be  in  the  record  if  found  then  displays.   You may set the calendar month</w:t>
      </w:r>
    </w:p>
    <w:p>
      <w:pPr>
        <w:pStyle w:val="PreformattedText"/>
        <w:bidi w:val="0"/>
        <w:jc w:val="left"/>
        <w:rPr/>
      </w:pPr>
      <w:r>
        <w:rPr/>
        <w:t>displayed to this date then process the  event.   Print  it  or  find  the  next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Blink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Location  of  the  cursor.   The function keys (F1-F10) will perform an</w:t>
      </w:r>
    </w:p>
    <w:p>
      <w:pPr>
        <w:pStyle w:val="PreformattedText"/>
        <w:bidi w:val="0"/>
        <w:jc w:val="left"/>
        <w:rPr/>
      </w:pPr>
      <w:r>
        <w:rPr/>
        <w:t>operation using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Highlight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event has been scheduled on the highlighted date.   You  may  press</w:t>
      </w:r>
    </w:p>
    <w:p>
      <w:pPr>
        <w:pStyle w:val="PreformattedText"/>
        <w:bidi w:val="0"/>
        <w:jc w:val="left"/>
        <w:rPr/>
      </w:pPr>
      <w:r>
        <w:rPr/>
        <w:t>F2  to  process  this  date  or F6 to add and event or add another event on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Arrow Keys=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ill highlight the day within the Month displayed to  Process  or</w:t>
      </w:r>
    </w:p>
    <w:p>
      <w:pPr>
        <w:pStyle w:val="PreformattedText"/>
        <w:bidi w:val="0"/>
        <w:jc w:val="left"/>
        <w:rPr/>
      </w:pPr>
      <w:r>
        <w:rPr/>
        <w:t>Add a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4 *PgUp/Pg/Dn=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up  or  Page down will change the Month January Thru December for the Year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5 + -=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or Minus will change the Year from 1980 thru 2066 for the Mon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6 F2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additional options for the previously added event  that  is  highlighted.</w:t>
      </w:r>
    </w:p>
    <w:p>
      <w:pPr>
        <w:pStyle w:val="PreformattedText"/>
        <w:bidi w:val="0"/>
        <w:jc w:val="left"/>
        <w:rPr/>
      </w:pPr>
      <w:r>
        <w:rPr/>
        <w:t>Note:  There  must  be at least one existing event on the the day you would like</w:t>
      </w:r>
    </w:p>
    <w:p>
      <w:pPr>
        <w:pStyle w:val="PreformattedText"/>
        <w:bidi w:val="0"/>
        <w:jc w:val="left"/>
        <w:rPr/>
      </w:pP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7 F3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finished so 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8 F4=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you to search for text within an event using 2 to 8 letters to fi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9 F6=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Event to the highlighted and blinking date.  The event  may  be  for  one</w:t>
      </w:r>
    </w:p>
    <w:p>
      <w:pPr>
        <w:pStyle w:val="PreformattedText"/>
        <w:bidi w:val="0"/>
        <w:jc w:val="left"/>
        <w:rPr/>
      </w:pPr>
      <w:r>
        <w:rPr/>
        <w:t>time  only, same date each year, same day each month, same date each month, last</w:t>
      </w:r>
    </w:p>
    <w:p>
      <w:pPr>
        <w:pStyle w:val="PreformattedText"/>
        <w:bidi w:val="0"/>
        <w:jc w:val="left"/>
        <w:rPr/>
      </w:pPr>
      <w:r>
        <w:rPr/>
        <w:t>day of the month, same day each week,  BiWeekly,  Quarterly  or  interval  days.</w:t>
      </w:r>
    </w:p>
    <w:p>
      <w:pPr>
        <w:pStyle w:val="PreformattedText"/>
        <w:bidi w:val="0"/>
        <w:jc w:val="left"/>
        <w:rPr/>
      </w:pPr>
      <w:r>
        <w:rPr/>
        <w:t>Maximum  Events  you  may Add per Database Est.  5000 Maximum Event that will be</w:t>
      </w:r>
    </w:p>
    <w:p>
      <w:pPr>
        <w:pStyle w:val="PreformattedText"/>
        <w:bidi w:val="0"/>
        <w:jc w:val="left"/>
        <w:rPr/>
      </w:pPr>
      <w:r>
        <w:rPr/>
        <w:t>displayed per Month Est.  500 The event(s)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0 F9=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Events for the highlighted day to the printer, a file  or  append  the</w:t>
      </w:r>
    </w:p>
    <w:p>
      <w:pPr>
        <w:pStyle w:val="PreformattedText"/>
        <w:bidi w:val="0"/>
        <w:jc w:val="left"/>
        <w:rPr/>
      </w:pPr>
      <w:r>
        <w:rPr/>
        <w:t>print  to  an existing file.  Select a Font that uses Fixed Pitch.  The Event(s)</w:t>
      </w:r>
    </w:p>
    <w:p>
      <w:pPr>
        <w:pStyle w:val="PreformattedText"/>
        <w:bidi w:val="0"/>
        <w:jc w:val="left"/>
        <w:rPr/>
      </w:pPr>
      <w:r>
        <w:rPr/>
        <w:t>printed will be created/appended to a file named: CFULLDAY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F1 thru F10 may also be invoked by placing the mouse  cursor  over</w:t>
      </w:r>
    </w:p>
    <w:p>
      <w:pPr>
        <w:pStyle w:val="PreformattedText"/>
        <w:bidi w:val="0"/>
        <w:jc w:val="left"/>
        <w:rPr/>
      </w:pPr>
      <w:r>
        <w:rPr/>
        <w:t>the command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 may  also  click  the  Mouse  on  the  four  arrows  on  the calendar as</w:t>
      </w:r>
    </w:p>
    <w:p>
      <w:pPr>
        <w:pStyle w:val="PreformattedText"/>
        <w:bidi w:val="0"/>
        <w:jc w:val="left"/>
        <w:rPr/>
      </w:pPr>
      <w:r>
        <w:rPr/>
        <w:t>illustrated below to change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     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MARCH               202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un Mon Tue Wed Thu Fri S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</w:t>
      </w:r>
      <w:r>
        <w:rPr/>
        <w:t>1   2   3   4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6   7   8   9  10  11  1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3  14  15  16  17  18  1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0  21  22  23  24  25  2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7  28  29  30  3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�Register/Ord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On-line registration/order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 name: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Your address or the comp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Appt file: The name you would like to call the event File  for  this  year.</w:t>
      </w:r>
    </w:p>
    <w:p>
      <w:pPr>
        <w:pStyle w:val="PreformattedText"/>
        <w:bidi w:val="0"/>
        <w:jc w:val="left"/>
        <w:rPr/>
      </w:pPr>
      <w:r>
        <w:rPr/>
        <w:t>Suggest  changing  the  file  name  each  year  to  day,  month  and year.  i.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JAN94, 15MAR94.  Or to the end of the physical  year  for  year-end-reporting.</w:t>
      </w:r>
    </w:p>
    <w:p>
      <w:pPr>
        <w:pStyle w:val="PreformattedText"/>
        <w:bidi w:val="0"/>
        <w:jc w:val="left"/>
        <w:rPr/>
      </w:pPr>
      <w:r>
        <w:rPr/>
        <w:t>Default file name is EVENT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to: This is your company m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mment about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ESC=Save  and finish : After you have made your changes, if any, The database</w:t>
      </w:r>
    </w:p>
    <w:p>
      <w:pPr>
        <w:pStyle w:val="PreformattedText"/>
        <w:bidi w:val="0"/>
        <w:jc w:val="left"/>
        <w:rPr/>
      </w:pPr>
      <w:r>
        <w:rPr/>
        <w:t>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=Archive: Saves the EventAppt file and create a new one and bring forward  the</w:t>
      </w:r>
    </w:p>
    <w:p>
      <w:pPr>
        <w:pStyle w:val="PreformattedText"/>
        <w:bidi w:val="0"/>
        <w:jc w:val="left"/>
        <w:rPr/>
      </w:pPr>
      <w:r>
        <w:rPr/>
        <w:t>current and future EventAppt. 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=Change colors: Customize your display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=Change frame: Customize your display menu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About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Exit to DOS. Return to the operating system.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ALEVA information basic partial flo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M a i n  M e n u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endar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Arrow Keys = DAY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PgUp/PgDn = Month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F1 = Help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F2 = Proces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1 = Help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3 = Quit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3 = retur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4 = Find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4 = Reschedul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6 = Add 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+-------+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.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..............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6 = Chang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Once        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7 = Previou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te each year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8 = Next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y each month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9 = Print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te each month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10= Delet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Last day of the month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y each week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BiWeekly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Quarterly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Fixed interval day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Multi Interval day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Help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Cancel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9 = Print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egister/Ord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Display a Registration men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tu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+--+--+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+---| Change Name address..etc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+------| Change colors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+---------| Change frame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+------------| Archive  (registered version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ress keep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1=Hel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2=Update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3/ESC=Cancel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4=Fi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5=FindNext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6=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Alt+F6 = ClearScr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7=Previou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8=Next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9=Print/File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10=Delete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it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 few  Menus  or  sub-menus are skipped over.  They are not mentioned in</w:t>
      </w:r>
    </w:p>
    <w:p>
      <w:pPr>
        <w:pStyle w:val="PreformattedText"/>
        <w:bidi w:val="0"/>
        <w:jc w:val="left"/>
        <w:rPr/>
      </w:pPr>
      <w:r>
        <w:rPr/>
        <w:t>this documents.  They are considered self 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VA, 1</w:t>
      </w:r>
    </w:p>
    <w:p>
      <w:pPr>
        <w:pStyle w:val="PreformattedText"/>
        <w:bidi w:val="0"/>
        <w:jc w:val="left"/>
        <w:rPr/>
      </w:pPr>
      <w:r>
        <w:rPr/>
        <w:t>Copyright and Trademark Notices, 1</w:t>
      </w:r>
    </w:p>
    <w:p>
      <w:pPr>
        <w:pStyle w:val="PreformattedText"/>
        <w:bidi w:val="0"/>
        <w:jc w:val="left"/>
        <w:rPr/>
      </w:pPr>
      <w:r>
        <w:rPr/>
        <w:t>Install, 3</w:t>
      </w:r>
    </w:p>
    <w:p>
      <w:pPr>
        <w:pStyle w:val="PreformattedText"/>
        <w:bidi w:val="0"/>
        <w:jc w:val="left"/>
        <w:rPr/>
      </w:pPr>
      <w:r>
        <w:rPr/>
        <w:t>LICENSE, 3</w:t>
      </w:r>
    </w:p>
    <w:p>
      <w:pPr>
        <w:pStyle w:val="PreformattedText"/>
        <w:bidi w:val="0"/>
        <w:jc w:val="left"/>
        <w:rPr/>
      </w:pPr>
      <w:r>
        <w:rPr/>
        <w:t>LIMITED WARRANTY, 4</w:t>
      </w:r>
    </w:p>
    <w:p>
      <w:pPr>
        <w:pStyle w:val="PreformattedText"/>
        <w:bidi w:val="0"/>
        <w:jc w:val="left"/>
        <w:rPr/>
      </w:pPr>
      <w:r>
        <w:rPr/>
        <w:t>quiet mode, 3</w:t>
      </w:r>
    </w:p>
    <w:p>
      <w:pPr>
        <w:pStyle w:val="PreformattedText"/>
        <w:bidi w:val="0"/>
        <w:jc w:val="left"/>
        <w:rPr/>
      </w:pPr>
      <w:r>
        <w:rPr/>
        <w:t>Setup CALEVA, 5</w:t>
      </w:r>
    </w:p>
    <w:p>
      <w:pPr>
        <w:pStyle w:val="PreformattedText"/>
        <w:bidi w:val="0"/>
        <w:jc w:val="left"/>
        <w:rPr/>
      </w:pPr>
      <w:r>
        <w:rPr/>
        <w:t>Setup Menu, 5</w:t>
      </w:r>
    </w:p>
    <w:p>
      <w:pPr>
        <w:pStyle w:val="PreformattedText"/>
        <w:bidi w:val="0"/>
        <w:jc w:val="left"/>
        <w:rPr/>
      </w:pPr>
      <w:r>
        <w:rPr/>
        <w:t>Starting CALEVA, 3</w:t>
      </w:r>
    </w:p>
    <w:p>
      <w:pPr>
        <w:pStyle w:val="PreformattedText"/>
        <w:bidi w:val="0"/>
        <w:jc w:val="left"/>
        <w:rPr/>
      </w:pPr>
      <w:r>
        <w:rPr/>
        <w:t>System requirement, 1</w:t>
      </w:r>
    </w:p>
    <w:p>
      <w:pPr>
        <w:pStyle w:val="PreformattedText"/>
        <w:bidi w:val="0"/>
        <w:jc w:val="left"/>
        <w:rPr/>
      </w:pPr>
      <w:r>
        <w:rPr/>
        <w:t>Telephone support,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