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gle-Touch Softw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-Of-Sale Partner v3.1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2,1993 - Single-Touch Softwar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Touch Software does 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rror or "bug" free.  Every attemp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has been made though.  Single-Touch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o equipment or lose of an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 or mis-use of this software produ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program on diskettes directly from Single-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find one of the diskettes to be defec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nd we will send you a replacem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ouch Software IS NOT respons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y equipment or any lose of data,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-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XT, AT, 386 or 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at least one meg of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EGA, CGA or M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Matrix Printer capable of printing multi-copy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ve the complete se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this program, if some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 program may not work proper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shown when you do a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progra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ETUP.EXE  - The PO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DOC    - Your Reading Th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EXE    - Handy Manual View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REG.FRM    - PO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FORM.BAT  - Print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.TXT -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BAT    - Display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EDIT.EXE   - Invoic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_V31x.EXE  - Main PO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se files are NOT present, then contact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for a complete and latest copy of the P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ublic domain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 You are encouraged to copy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try or upload 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program is shareware you are allowed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software out.  After this time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please send in your registration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this form by typing PRNTFOR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60 days you have not registered this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dis-continue use of it.  This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oint-Of-Sale Softwa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-directory using the Dos "MD" command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program files into th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file named "POSSETUP" to enter 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 will need to enter your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lated information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message tag that will appear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You will need to enter your local sales tax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You can change this message by runn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SGEDIT.EXE".  You will also ne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, after running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eady to beg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STARTUP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oint-of-sale program just type "POS_V31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 "x" in the filename will b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letter of the program you are using i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revise you are using use the DOS "DIR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program,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for storing and indexing data.  This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eration, unless you erase the fil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al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}dd Custo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}ustom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L}ist Customers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R}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{U}stome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}rompt Line /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B}ack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}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MMAND SUMMARY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ales Register -- This selection take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sales register.  Here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de, if you do not remember a customers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ENTER key and get a listing of al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information.  If a new code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entered a screen will pop up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ustomer.  If you wish to add the custom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ess ENTER, or you can press ESC to aband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valid customer code has been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formation on the screen invoice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is will also be carried over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moved down to the sales ent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Here you will enter the quantity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price of each item purchased.  Th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automatically reflect the total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product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d entering products into the sales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lank field on the next price field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the information you entered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If you answer No then you will be abl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 If you answer Yes,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les taxes are to be applied to the total sale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information is entered and is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generate an invoice on your pri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nformation will then be stored in the syste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then enter the amount receiv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amount to refund, and the cash draw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) will be opened.  After the invoic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you will then be returned to the mai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sh of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}dd Customer Data  --  If you already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you can go ahead and add them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base.  This way you will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stomers in the system and ready to pull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is will cut down on some of your register ti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you and your customers.  If you make a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information, don't worry, you can eith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formation or use the customer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}ustomer Editing --  This selection will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stomer editor, it looks and operate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ustomer Data entery screen.  You can chang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r any other information about the customer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osen't need to be changed just press ENT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 information already there will be retain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nput screens you will be aked if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if not then you can change it.  Onc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the new customer information will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onthly Calendar --  This selection will pop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calendar onto the screen, showing you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 of the month.  To remove the calenda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esktop Calculator -- This will bring up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onto the screen.  Your numbers 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turned on.  You can use the numb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wuld on a regular calculato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your calculations printed out on your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key.  This function is handy for figur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 a custom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L}ist Customers / Codes  --  This selection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sting of all customers, their codes, and re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 can use the Up and Down Arrows 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age Down Keys to scroll through the lis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option of pressing the F3 key for a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the search comm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ext to search for, this can be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de or any other text that might need to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o exit this function 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}eport Generator -- This sele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display to the screen different types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s reports.  You will first see a window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ick the type of report you want.  Sales-By-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print or display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ustomer, this can be monthly or yearly.  To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-Sales allows you to print out to the print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able sales for either a specific month or y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-Tax-Report will print out a total report on al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received either monthly or yearly.  Non-Taxable-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 complete listing of all non-taxabl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month 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certain information such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de, month, year etc..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{U}stomer Mailing Labels  --  This sele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customer mailing labels for mailing out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ype of correspondance. This 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out a test label to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justed correctly.  After you are ready selec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all customer label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}rompt Line / DOS Shell  --  This selection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the POS program to the DOS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un utilities, or other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quit the POS program.  If you try to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of a file in the shell you will get an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crash the POS Program.  No damage shoul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data or index files as they are updat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new information is enterd into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doing such things as copy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disks or things of this nature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software from the shell just type "EXI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will be returned to the syste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B}ackup Data Files --  This will allow you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 data files to floppy disk, be sure your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follow the syste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