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COMPUTE W4 1992 v 2.0 updates EASY COMPUTE W4 1991 v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hange of date in the name indicates updating of al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and verbose parameters as required by current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hange of version indicates more precise calculations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added questions in the deduction and adjustments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EGA, VGA two color screens have been added for system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ped. Systems not equipped default to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EASY COMPUTE W41992 V 2.0 is supplied to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free of charge for distribution as user supported sharewa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W4 1992 as a registered retail vers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written agreement with the authors, R.B. Bartlett Account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copies may be made for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QUICK BASIC and is free of any disruptiv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viruses.  The code was designed to trap all input errors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Any other unanticipated error will default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Control break is 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testing for accuracy and compliance to current tax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is product by experienced tax preparers and accoun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disclaimer as to warranty is in effect as printed on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's manual file (W4MANUAL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is offered in the on fi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distributor notify the authors at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placed in the distributer's library and cata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ll keep all distibutors supplied with updates and revisions of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W4 1992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this file from distributi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.B. Bartlett Account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21 N. Cata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Angeles, CA 9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3-660-91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