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PSPNUM</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sz w:val="30"/>
          <w:szCs w:val="30"/>
        </w:rPr>
      </w:pPr>
      <w:r>
        <w:rPr>
          <w:rFonts w:eastAsia="Times New Roman" w:cs="Times New Roman" w:ascii="Times New Roman" w:hAnsi="Times New Roman"/>
          <w:b/>
          <w:bCs/>
          <w:sz w:val="30"/>
          <w:szCs w:val="30"/>
        </w:rPr>
        <w:t>USER GUID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sz w:val="30"/>
          <w:szCs w:val="30"/>
        </w:rPr>
      </w:pPr>
      <w:r>
        <w:rPr>
          <w:rFonts w:eastAsia="Times New Roman" w:cs="Times New Roman" w:ascii="Times New Roman" w:hAnsi="Times New Roman"/>
          <w:b/>
          <w:bCs/>
          <w:sz w:val="30"/>
          <w:szCs w:val="30"/>
        </w:rPr>
        <w:t>JULY 1995</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NT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1)  PSPNUM - a one-page summar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  PSPNUM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3)  Updating PSPNUM numeric valu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4)  PSPNUM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5)  PSPNUM Edit Mask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6)  PSPNUM Programming Exam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PPENDIC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  Numeric Rounding Princi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  PSPNUM versus Currency data typ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  PSPNUM Erro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  PSPNUM Text Keystrok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Prospero Software Products Lt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41 Athol Street, Douglas, Isle of Man IM1 1LA</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United Kingdom</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PHN: +44 (0)1624-681090</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FAX: +44 (0)1624-681097</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CompuServe: 100332,1257</w:t>
      </w:r>
      <w:r>
        <w:br w:type="page"/>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b/>
          <w:b/>
          <w:bCs/>
          <w:sz w:val="24"/>
          <w:szCs w:val="24"/>
          <w:u w:val="single"/>
        </w:rPr>
      </w:pPr>
      <w:r>
        <w:rPr>
          <w:b/>
          <w:bCs/>
          <w:sz w:val="24"/>
          <w:szCs w:val="24"/>
          <w:u w:val="single"/>
        </w:rPr>
        <w:t>TABLE OF CONT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pPr>
      <w:r>
        <w:rPr>
          <w:b/>
          <w:bCs/>
          <w:sz w:val="24"/>
          <w:szCs w:val="24"/>
        </w:rPr>
        <w:tab/>
        <w:tab/>
        <w:tab/>
        <w:tab/>
        <w:tab/>
        <w:tab/>
        <w:tab/>
        <w:tab/>
        <w:tab/>
        <w:t xml:space="preserve">  </w:t>
        <w:tab/>
        <w:tab/>
        <w:t xml:space="preserve">   </w:t>
      </w:r>
      <w:r>
        <w:rPr>
          <w:b/>
          <w:bCs/>
          <w:sz w:val="24"/>
          <w:szCs w:val="24"/>
          <w:u w:val="single"/>
        </w:rPr>
        <w:t>PAG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Univers (W1)" w:hAnsi="Univers (W1)" w:eastAsia="Univers (W1)" w:cs="Univers (W1)"/>
          <w:b/>
          <w:b/>
          <w:bCs/>
          <w:sz w:val="24"/>
          <w:szCs w:val="24"/>
          <w:u w:val="single"/>
        </w:rPr>
      </w:pPr>
      <w:r>
        <w:rPr>
          <w:rFonts w:eastAsia="Univers (W1)" w:cs="Univers (W1)" w:ascii="Univers (W1)" w:hAnsi="Univers (W1)"/>
          <w:b/>
          <w:bCs/>
          <w:sz w:val="24"/>
          <w:szCs w:val="24"/>
          <w:u w:val="single"/>
        </w:rPr>
      </w:r>
    </w:p>
    <w:tbl>
      <w:tblPr>
        <w:tblW w:w="8715" w:type="dxa"/>
        <w:jc w:val="left"/>
        <w:tblInd w:w="105" w:type="dxa"/>
        <w:tblLayout w:type="fixed"/>
        <w:tblCellMar>
          <w:top w:w="0" w:type="dxa"/>
          <w:left w:w="0" w:type="dxa"/>
          <w:bottom w:w="0" w:type="dxa"/>
          <w:right w:w="0" w:type="dxa"/>
        </w:tblCellMar>
      </w:tblPr>
      <w:tblGrid>
        <w:gridCol w:w="8175"/>
        <w:gridCol w:w="540"/>
      </w:tblGrid>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1  PSPNUM - A one-page summary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1</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1.1  What PSPNUM is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 xml:space="preserve">    </w:t>
            </w:r>
            <w:r>
              <w:rPr>
                <w:sz w:val="22"/>
                <w:szCs w:val="22"/>
              </w:rPr>
              <w:t>1</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1.2  Overview of PSPNUM Features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1</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1.3  PSPNUM Alternatives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1</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1.4  To summarise . . .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1</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2  PSPNUM properties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2</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2.1  Table of properties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2</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2.2  DigitsBeforeDP and DigitsAfterDP properties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3</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2.3  ArrayDimension and ArrayBase properties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3</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2.4  ArrayElement property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4</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2.5  ValueString, Text, Mask and AutoRefresh properties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4</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2.6  Round property . .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5</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2.7  OverflowError property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5</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2.8  NumID property .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5</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2.9  Operation, NumID1, NumID2 and CompareResult properties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6</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3  Updating PSPNUM numeric values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7</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3.1  Changing the value of a single number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7</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3.2  Changing the value of a numeric array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 xml:space="preserve">    </w:t>
            </w:r>
            <w:r>
              <w:rPr>
                <w:sz w:val="22"/>
                <w:szCs w:val="22"/>
              </w:rPr>
              <w:t>8</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4  PSPNUM operations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 xml:space="preserve">    </w:t>
            </w:r>
            <w:r>
              <w:rPr>
                <w:sz w:val="22"/>
                <w:szCs w:val="22"/>
              </w:rPr>
              <w:t>9</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4.1  Introduction . . . .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 xml:space="preserve">    </w:t>
            </w:r>
            <w:r>
              <w:rPr>
                <w:sz w:val="22"/>
                <w:szCs w:val="22"/>
              </w:rPr>
              <w:t>9</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4.2  Dual-operand arithmetic operations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9</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4.3  Numeric array operation principles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10</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4.4  Numeric array operation rules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10</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4.5  Table of number operations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11</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4.6  Table of numeric array operations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13</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5  PSPNUM edit masks . . . . .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 xml:space="preserve">   </w:t>
            </w:r>
            <w:r>
              <w:rPr>
                <w:sz w:val="22"/>
                <w:szCs w:val="22"/>
              </w:rPr>
              <w:t>20</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5.1  Setting mask value components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 xml:space="preserve">   </w:t>
            </w:r>
            <w:r>
              <w:rPr>
                <w:sz w:val="22"/>
                <w:szCs w:val="22"/>
              </w:rPr>
              <w:t>20</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5.2  Mask component identifiers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20</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5.3  Mask component examples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21</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5.4  Restrictions for mask components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22</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6  PSPNUM programming examples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u w:val="single"/>
              </w:rPr>
            </w:pPr>
            <w:r>
              <w:rPr>
                <w:sz w:val="22"/>
                <w:szCs w:val="22"/>
              </w:rPr>
              <w:t xml:space="preserve">   </w:t>
            </w:r>
            <w:r>
              <w:rPr>
                <w:sz w:val="22"/>
                <w:szCs w:val="22"/>
              </w:rPr>
              <w:t>23</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sz w:val="22"/>
                <w:szCs w:val="22"/>
                <w:u w:val="single"/>
              </w:rPr>
            </w:pPr>
            <w:r>
              <w:rPr>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sz w:val="22"/>
                <w:szCs w:val="22"/>
              </w:rPr>
            </w:pPr>
            <w:r>
              <w:rPr>
                <w:sz w:val="22"/>
                <w:szCs w:val="22"/>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Appendix A - Numeric rounding principles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 xml:space="preserve">  </w:t>
            </w:r>
            <w:r>
              <w:rPr>
                <w:sz w:val="22"/>
                <w:szCs w:val="22"/>
              </w:rPr>
              <w:t>A-1</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Appendix B - PSPNUM versus Currency data type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 xml:space="preserve">  </w:t>
            </w:r>
            <w:r>
              <w:rPr>
                <w:sz w:val="22"/>
                <w:szCs w:val="22"/>
              </w:rPr>
              <w:t>B-1</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Appendix C - PSPNUM Errors . . . . . . .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 xml:space="preserve">  </w:t>
            </w:r>
            <w:r>
              <w:rPr>
                <w:sz w:val="22"/>
                <w:szCs w:val="22"/>
              </w:rPr>
              <w:t>C-1</w:t>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Appendix D - PSPNUM Text Keystrokes . . . . . . . . . . . . . . . . . . . . . . . . . . . . . . .</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sz w:val="22"/>
                <w:szCs w:val="22"/>
              </w:rPr>
            </w:pPr>
            <w:r>
              <w:rPr>
                <w:sz w:val="22"/>
                <w:szCs w:val="22"/>
              </w:rPr>
              <w:t xml:space="preserve">  </w:t>
            </w:r>
            <w:r>
              <w:rPr>
                <w:sz w:val="22"/>
                <w:szCs w:val="22"/>
              </w:rPr>
              <w:t>D-1</w:t>
            </w:r>
          </w:p>
        </w:tc>
      </w:tr>
    </w:tbl>
    <w:p>
      <w:pPr>
        <w:sectPr>
          <w:footerReference w:type="default" r:id="rId2"/>
          <w:type w:val="nextPage"/>
          <w:pgSz w:w="11952" w:h="15840"/>
          <w:pgMar w:left="1440" w:right="1440" w:gutter="0" w:header="0" w:top="2880" w:footer="72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1.1 What PSPNUM i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is a VBX (Visual Basic Custom Control) for the Microsoft Visual Basic (VB) development environment. You can use PSPNUM with VB version 1.0 or later or with any compatible development environment. This User Guide applies to version 1.9 of the PSPNUM VBX.</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1.2 Overview of PSPNUM Featur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pPr>
      <w:r>
        <w:rPr>
          <w:rFonts w:eastAsia="Times New Roman" w:cs="Times New Roman" w:ascii="Times New Roman" w:hAnsi="Times New Roman"/>
        </w:rPr>
        <w:t xml:space="preserve">PSPNUM supports functions specific to </w:t>
      </w:r>
      <w:r>
        <w:rPr>
          <w:rFonts w:eastAsia="Times New Roman" w:cs="Times New Roman" w:ascii="Times New Roman" w:hAnsi="Times New Roman"/>
          <w:i/>
          <w:iCs/>
        </w:rPr>
        <w:t>decimal numeric fields</w:t>
      </w:r>
      <w:r>
        <w:rPr>
          <w:rFonts w:eastAsia="Times New Roman" w:cs="Times New Roman" w:ascii="Times New Roman" w:hAnsi="Times New Roman"/>
        </w:rPr>
        <w:t xml:space="preserve"> and </w:t>
      </w:r>
      <w:r>
        <w:rPr>
          <w:rFonts w:eastAsia="Times New Roman" w:cs="Times New Roman" w:ascii="Times New Roman" w:hAnsi="Times New Roman"/>
          <w:i/>
          <w:iCs/>
        </w:rPr>
        <w:t>decimal numeric arrays</w:t>
      </w:r>
      <w:r>
        <w:rPr>
          <w:rFonts w:eastAsia="Times New Roman" w:cs="Times New Roman" w:ascii="Times New Roman" w:hAnsi="Times New Roman"/>
        </w:rPr>
        <w:t>. These fields/arrays are always fixed-length. They are common in a large number of programming languages, but are not really native to Visual Basic. Suppose you are looking for "an account balance with 9 digits and 2 decimal places" or for "an exchange rate with 12 digits and 7 decimal places" or for "an array of 99 discount fractions each with 5 decimal places only". In all these cases, the length of the numeric item is fixed, so PSPNUM can be us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is a 'visual' VBX. It has the basic properties of a single-line Edit Box. It can display the numeric value for the user to examine and edit. The value may optionally be contained within a box.</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6912" w:type="dxa"/>
        <w:jc w:val="left"/>
        <w:tblInd w:w="648" w:type="dxa"/>
        <w:tblLayout w:type="fixed"/>
        <w:tblCellMar>
          <w:top w:w="0" w:type="dxa"/>
          <w:left w:w="72" w:type="dxa"/>
          <w:bottom w:w="0" w:type="dxa"/>
          <w:right w:w="72" w:type="dxa"/>
        </w:tblCellMar>
      </w:tblPr>
      <w:tblGrid>
        <w:gridCol w:w="5202"/>
        <w:gridCol w:w="1710"/>
      </w:tblGrid>
      <w:tr>
        <w:trPr/>
        <w:tc>
          <w:tcPr>
            <w:tcW w:w="5202" w:type="dxa"/>
            <w:tcBorders/>
          </w:tcPr>
          <w:p>
            <w:pPr>
              <w:pStyle w:val="Normal"/>
              <w:tabs>
                <w:tab w:val="clear" w:pos="14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t run-time a typical PSPNUM control might look like this:</w:t>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right"/>
              <w:rPr/>
            </w:pPr>
            <w:r>
              <w:rPr/>
              <w:t>129,365.71 CR</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ll components of the displayed value are highly configurable through user-defined edit mask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1.3 PSPNUM Alternativ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pPr>
      <w:r>
        <w:rPr>
          <w:rFonts w:eastAsia="Times New Roman" w:cs="Times New Roman" w:ascii="Times New Roman" w:hAnsi="Times New Roman"/>
        </w:rPr>
        <w:t xml:space="preserve">PSPNUM is fundamentally different from floating point data types (double, float). PSPNUM is for </w:t>
      </w:r>
      <w:r>
        <w:rPr>
          <w:rFonts w:eastAsia="Times New Roman" w:cs="Times New Roman" w:ascii="Times New Roman" w:hAnsi="Times New Roman"/>
          <w:i/>
          <w:iCs/>
        </w:rPr>
        <w:t>exact precision</w:t>
      </w:r>
      <w:r>
        <w:rPr>
          <w:rFonts w:eastAsia="Times New Roman" w:cs="Times New Roman" w:ascii="Times New Roman" w:hAnsi="Times New Roman"/>
        </w:rPr>
        <w:t xml:space="preserve"> numbers, whereas floating-point numbers are really designed for </w:t>
      </w:r>
      <w:r>
        <w:rPr>
          <w:rFonts w:eastAsia="Times New Roman" w:cs="Times New Roman" w:ascii="Times New Roman" w:hAnsi="Times New Roman"/>
          <w:i/>
          <w:iCs/>
        </w:rPr>
        <w:t>maximum precision</w:t>
      </w:r>
      <w:r>
        <w:rPr>
          <w:rFonts w:eastAsia="Times New Roman" w:cs="Times New Roman" w:ascii="Times New Roman" w:hAnsi="Times New Roman"/>
        </w:rPr>
        <w:t>. If you want to calculate the distance to the Moon, by all means use floating-point data types. But if you want to calculate your bank balance or bank interest, use a VBX like PSPNUM. You can be sure your bank is using proper decimal numbers like PSPNUM, certainly not floating-point numb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is also significantly different from the VB 'currency' data type. The currency data type has remained the same since very early versions of the Basic programming language. It does not cope with variations in the sizes of numbers you typically encounter when you program regular business applications in VB. Differences between PSPNUM and the currency data type are summarised in Appendix B.</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pPr>
      <w:r>
        <w:rPr>
          <w:rFonts w:eastAsia="Times New Roman" w:cs="Times New Roman" w:ascii="Times New Roman" w:hAnsi="Times New Roman"/>
        </w:rPr>
        <w:t xml:space="preserve"> </w:t>
      </w:r>
      <w:r>
        <w:rPr>
          <w:rFonts w:eastAsia="Times New Roman" w:cs="Times New Roman" w:ascii="Times New Roman" w:hAnsi="Times New Roman"/>
          <w:sz w:val="26"/>
          <w:szCs w:val="26"/>
        </w:rPr>
        <w:t>1.4 To summaris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is not a complex VBX. It fits in well with the fixed-length nature of many numeric data items in our data-processing world. For example, fixed-length fields in a relational database. PSPNUM provides completely accurate operations for numbers whose size needs to be specified exactly. This is critical for developing reliable business systems.</w:t>
      </w:r>
    </w:p>
    <w:p>
      <w:pPr>
        <w:sectPr>
          <w:headerReference w:type="default" r:id="rId3"/>
          <w:footerReference w:type="default" r:id="rId4"/>
          <w:type w:val="nextPage"/>
          <w:pgSz w:w="11952" w:h="15840"/>
          <w:pgMar w:left="1440" w:right="1440" w:gutter="0" w:header="1440" w:top="2880" w:footer="1440" w:bottom="1496"/>
          <w:pgNumType w:start="1"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1 Table of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44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table below summarises PSPNUM properties. These are discussed further on following pag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roperty</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urpos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gitsAfterDP</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Number of numeric digits after decimal place i.e. number of decimal places. Minimum value 0. Maximum value 37. Default value 9.</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gitsBeforeDP</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Input. Number of numeric digits before decimal place. Minimum value 0 if DigitsAfterDP is non-zero, otherwise minimum value 1. Maximum value 37. Default value 2.</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Dimension</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Zero for a single number (no array). Otherwise value in range 2 through 10000 for the number of elements in the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Bas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The base element of the array (lowest element number). Only relevant if ArrayDimension is non-zero. Value in range 0 through 20000.</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Element</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Current element of numeric array i.e. element to be used for operations. Only relevant if ArrayDimension is non-zero. Minimum value = ArrayBase. Maximum value = ArrayBase + ArrayDimension - 1.</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alueString</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Output. Numeric value of number as simple string.</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ask</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Optional string. Mask used to control display of formatted ValueString value in edit box.</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utoRefresh</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Boolean TRUE/FALSE. Default TRUE. Specifies whether the Text property is automatically refreshed from the ValueString propert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Round</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Boolean TRUE/FALSE. Default TRUE. Specifies whether values assigned to the number are rounded or truncated.</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verflowError</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Boolean TRUE/FALSE. Default TRUE. Specifies whether a value with excess high-order digits generates run-time error 28181 when assigned to a numbe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utput. Internal identifier for each number. Zero value enforced at design-time. Positive values assigned automatically at other times. Used for operations on other PSPNUM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peration</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String value set to indicate desired operation on number. Blank (null) value enforced at design-tim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n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Two numeric identifiers (NumIDs) of other PSPNUMs to be used in operation for this number. Zero value enforced at design-time. Positive value assigned in user code at other tim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Result</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utput. Boolean TRUE/FALSE values set automatically following logical operations in user code e.g. testing to see if the value of the number is zero. Input values ignored (have no effect).</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2 DigitsBeforeDP and DigitsAfterDP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DigitsBeforeDP and DigitsAfterDP properties of PSPNUM define the size of the single number or of each number in the array if you have selected an array (ArrayDimension positive). These default to 'sensible' values of 9 and 2 respectively for new PSPNUM control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t design-time you should select values for DigitsBeforeDP and DigitsAfterDP which are appropriate for your application in the PSPNUM Properties window. You can also change both DigitsBeforeDP and DigitsAfterDP at run-time. For example you may have a multi-currency application where you want to change a design-time setting of 2 decimal places to 0 decimal places if the run-time value is for a currency with no fractions (e.g. Japanese Yen, Italian Lir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When you change either DigitsBeforeDP or DigitsAfterDP at run-time, PSPNUM creates an internal number with the new size then assigns the value of the number with the old size to it. The principles of rounding and overflow (discussed in sections 2.6 and 2.7 below) therefore appl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Run-time changes to DigitsBeforeDP and DigitsAfterDP should be the exception not the rule. For example, if a PSPNUM on a VB Form always has one size, set this at design-time rather than in the Form start-up procedure. This is more efficient and ensures that the PSPNUM does not quietly adjust run-time values if they are inval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3 ArrayDimension and ArrayBase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ArrayDimension and ArrayBase properties define the size and valid indexing (subscripting) of the array as a whole. Selecting any non-zero value for ArrayDimension automatically identifies the PSPNUM as an array rather than a single number. PSPNUM does not allow an ArrayDimension value of exactly 1 which is pointless because it represents a single number (same as ArrayDimension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should select values for ArrayDimension and ArrayBase which are appropriate for your application in the PSPNUM Properties window at design-time. You can also change both ArrayDimension and ArrayBase at run-time. You can change ArrayBase even if ArrayDimension is zero - the value will only be processed when ArrayDimension is positiv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 xml:space="preserve">If ArrayDimension is positive, then a change to ArrayBase is quite simple - the PSPNUM simply records the new Base value internally with no change to any numeric array element values. If you increase ArrayDimension, extra zero-value elements are added to the numeric array. If you decrease ArrayDimension, the excess numeric array elements are quietly dropped (gone forever). </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Run-time changes to ArrayDimension and ArrayBase will probably be the exception not the rule. If you know these array characteristics in advance, set the property values at design-time rather than in the Form start-up procedure. This is more efficient and ensures that the PSPNUM does not quietly adjust run-time values if they are inval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4 ArrayElement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 PSPNUM numeric array contains multiple values (one per array element) which you need to access individually. For example, to check if the 3rd element of the array is zero. To specify which element to access, set the ArrayElement property. This is the 'current' element. You can only set ArrayElement if ArrayDimension is positive - otherwise ArrayElement is forced to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rPr>
        <w:t>Array elements number from ArrayBase (first element in array) to ArrayBase + ArrayDimension - 1 (last element in arra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f you change ArrayBase at run-time, the ArrayElement property adjusts pro-rata automatically. This does not happen at desig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t all times, the current element will be forced to be valid - in the range ArrayBase (first element in array) through ArrayBase + ArrayDimension - 1 (last element in arra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5 ValueString, Text, Mask and AutoRefresh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ValueString property is the value of the number as a simple string e.g. "-1234.56". If the PSPNUM is a numeric array (ArrayDimension is positive), ValueString is the value of the current element (ArrayElement property) of the arra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ValueString property is the one to use for import/export of the PSPNUM value. For example, if you wish to set the value of the PSPNUM (e.g. from another VB control, or perhaps from an external data source), then assign to ValueString in your VB cod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By default, PSPNUM always formats the ValueString value per the edit mask (Mask property) and displays it as the Text property e.g. "US$1,234.56CR". The Mask property is discussed in more detail in section 5. PSPNUM Edit Mask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can stop the Text property being refreshed by changing the AutoRefresh property of the PSPNUM to FALSE. Then any changes you make to the ValueString property will NOT be immediately reflected in the Text property. As soon as you set the AutoRefresh property back to TRUE, the Text property is immediately updated by formatting the ValueString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 xml:space="preserve">If AutoRefresh is set to FALSE, you can still force the Text property to be refreshed by invoking the standard VB Refresh method. This is a 'one-time' refresh. The Text property will not thereafter be refreshed until you next set AutoRefresh to TRUE or again invoke the Refresh method. </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6 Round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 new value assigned to a single number - or to any element if the PSPNUM is for a numeric array - may have more digits after the decimal place than the number itself. If the Round property is set to TRUE, the digit in the new value one place to the right of the DigitsAfterDP value is reviewed. If this is 0-4, no rounding occurs. If this is 5-9, rounding occurs. For example, if DigitsAfterDP has the value 2 and the new value is ".786", then number will get the value ".79" if Round is TRUE and ".78" if Round is FALS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pPr>
      <w:r>
        <w:rPr>
          <w:rFonts w:eastAsia="Times New Roman" w:cs="Times New Roman" w:ascii="Times New Roman" w:hAnsi="Times New Roman"/>
        </w:rPr>
        <w:t xml:space="preserve">All this happens internally - you </w:t>
      </w:r>
      <w:r>
        <w:rPr>
          <w:rFonts w:eastAsia="Times New Roman" w:cs="Times New Roman" w:ascii="Times New Roman" w:hAnsi="Times New Roman"/>
          <w:b/>
          <w:bCs/>
        </w:rPr>
        <w:t>never</w:t>
      </w:r>
      <w:r>
        <w:rPr>
          <w:rFonts w:eastAsia="Times New Roman" w:cs="Times New Roman" w:ascii="Times New Roman" w:hAnsi="Times New Roman"/>
        </w:rPr>
        <w:t xml:space="preserve"> get a final result for a number with more decimal places than you specified for the number itself. Refer Appendix A for further discussion of rounding princi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7 OverflowError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n VB code, a new value assigned to a single number - or to any element if the PSPNUM is for a numeric array - may have more digits before the decimal place than the number itself. If any of these excess digits are non-zero, an overflow is said to occu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By default an overflow will trigger run-time error 28181 which you can trap in your VB code. If this error occurs, the value of the number will not be updated at all - not even with non-overflow digits. This is the same as the treatment of overflow for the VB currency data typ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However there may be circumstances where you view overflow as quite acceptable. For example, you may deliberately isolate the fractional portion of one number by assigning it's value to another number which has DigitsBeforeDP set to zero. Instead of handling this situation in error-trapping code, you can specify individually for each PSPNUM if you want overflow not to generate a run-time error. You set the OverflowError property to FALSE to do this. This is not permanent - you can subsequently reset overflow warning by setting the OverflowError property back to TRU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OverflowError property is only used for operations on the PSPNUM in VB code. It does not apply when you key numbers into the PSPNUM edit box at run-time (discussed further in Appendix 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2.8 NumID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property is automatically set for each PSPNUM control at run-time. It is a simple sequential number (starting at 1) which provides a unique global identifier for each PSPNUM control. The PSPNUM VBX maintains a set of internal arrays where it stores data about each PSPNUM. The NumID value is the index to these internal arrays. The maximum size of these arrays determines how many PSPNUMs in total may be active at run-time. For demonstration versions of the PSPNUM VBX this is quite low (around 20). For fully licensed versions of PSPNUM this is much higher e.g. 1024.</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part from providing a count of the total number of active PSPNUM controls, the NumID property is required for operations on PSPNUMs - discussed further below.</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2.9 Operation, NumID1, NumID2 and CompareResult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Operation property specifies what operation to perform on a number. The Operation property is always used in conjuction with the NumID1 and/or NumID2 properties. These identify required operands (parameters) for the operation. This is best illustrated with a VB code fragment as follow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Letter Gothic (W1)" w:hAnsi="Letter Gothic (W1)" w:eastAsia="Letter Gothic (W1)" w:cs="Letter Gothic (W1)"/>
          <w:sz w:val="18"/>
          <w:szCs w:val="18"/>
        </w:rPr>
      </w:pPr>
      <w:r>
        <w:rPr>
          <w:rFonts w:eastAsia="Letter Gothic (W1)" w:cs="Letter Gothic (W1)" w:ascii="Letter Gothic (W1)" w:hAnsi="Letter Gothic (W1)"/>
          <w:sz w:val="18"/>
          <w:szCs w:val="18"/>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 Assume two PSPNUMs called Balance and Transac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 We want to add Transaction value to Balanc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 First identify Transaction as an operand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 the Balance operation. In this case we will u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 NumID1 (first operan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Balance.NumID1 = Transaction.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 Then do the operation for Balanc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Balance.Operation = "Add1"</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Note that you always set the Operation property for the PSPNUM which is to be updated, not for an operand. Section 6) PSPNUM Programming Examples provides many more examples of VB code showing uses of the Operation and NumID1/NumID2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Most PSPNUM operations manipulate the PSPNUM numeric value e.g. via simple decimal arithmetic. However other operations produce a logical result e.g. from a logical comparison of the number value to zero. For these operations, PSPNUM sets CompareResult to TRUE or FALSE to show the result of the comparison. You can then test the value of CompareResult in your VB code and execute whatever conditional program logic is requir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Operation property may only be set at run-time. This is technically because the NumID property is only set at run-time. In business terms we also see no real advantage to performing operations on PSPNUMs at design-time.</w:t>
      </w:r>
    </w:p>
    <w:p>
      <w:pPr>
        <w:sectPr>
          <w:headerReference w:type="default" r:id="rId5"/>
          <w:footerReference w:type="default" r:id="rId6"/>
          <w:type w:val="nextPage"/>
          <w:pgSz w:w="11952" w:h="15840"/>
          <w:pgMar w:left="1440" w:right="1440" w:gutter="0" w:header="1440" w:top="2880" w:footer="144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3.1 Changing the value of a single numbe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table below shows how you can change the value of a single number i.e. a PSPNUM with ArrayDimension set to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2232"/>
        <w:gridCol w:w="5760"/>
      </w:tblGrid>
      <w:tr>
        <w:trPr/>
        <w:tc>
          <w:tcPr>
            <w:tcW w:w="223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Value Changed By</w:t>
            </w:r>
          </w:p>
        </w:tc>
        <w:tc>
          <w:tcPr>
            <w:tcW w:w="576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What Happens</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Editing the Text property value displayed in the edit box at ru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evaluates each keyed character. Valid display characters (0-9,+,- and .) and nondisplay characters (DEL and BACKSPACE) immediately update the ValueString property. Invalid characters are quietly ignored. Appendix D discusses further how PSPNUM processes your keystrokes in the edit box.</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ValueString property at ru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evaluates the input string which must have only simple formatting: 1) one decimal point, 2) leading or trailing +/- sign, 3) optional commas for thousand separators. PSPNUM quietly ignores invalid characters. Text property updated provided AutoRefresh property is TRUE.</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Text property at ru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generates error 28272. This error advises you to instead assign to ValueString at run-time.</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ValueString property in the Properties window at desig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t design-time, value you set is ignored - PSPNUM does not validate it or process it in any other way. At run-time, the value set at design-time is treated as an initialisation value i.e. the same as assigning to ValueString directly in VB code.</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Text property in the Properties window at desig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nemonic only. At design-time, value you set is ignored - PSPNUM does not validate it, format it or process it in any other way. At run-time, initial value for Text property is determined by initialisation value for ValueString property.</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Mask property at ru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 change to ValueString property. New mask details reflected in change to Text property value provided AutoRefresh property is TRUE.</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Operation property at ru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e section 2.9 and section 4. Successful processing of specified operation may update ValueString in which case Text property also updated provided AutoRefresh property is TRUE.</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DigitsBeforeDP or DigitsAfterDP properties at ru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ny revised numeric value (e.g. for digits dropped) immediately relected in ValueString. Text property also updated provided AutoRefresh property is TRUE. See section 2.2 for further discussion.</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76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3.2 Changing the value of a numeric arra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table below shows how you can change the value of a numeric array i.e. a PSPNUM with ArrayDimension non-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2052"/>
        <w:gridCol w:w="5940"/>
      </w:tblGrid>
      <w:tr>
        <w:trPr/>
        <w:tc>
          <w:tcPr>
            <w:tcW w:w="205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Value Changed By</w:t>
            </w:r>
          </w:p>
        </w:tc>
        <w:tc>
          <w:tcPr>
            <w:tcW w:w="59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What Happens</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Editing the Text property value displayed in the edit box at ru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evaluates each keyed character. Valid display characters (0-9,+,- and .) and nondisplay characters (DEL and BACKSPACE) immediately update the current array element and the ValueString property. Invalid characters are quietly ignored. Appendix D discusses further how PSPNUM processes your keystrokes in the Edit Box.</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ValueString property at ru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evaluates input string which must have only simple formatting: 1) one decimal point, 2) leading or trailing +/- sign, 3) optional commas for thousand separators. PSPNUM quietly ignores invalid characters. Input string value updates internal value of numeric array current element. Text property also updated provided AutoRefresh property is TRUE.</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Text property at ru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generates error 28272. This error advises you to instead assign to ValueString at run-time.</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ValueString property in the Properties window at desig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pPr>
            <w:r>
              <w:rPr>
                <w:rFonts w:eastAsia="Times New Roman" w:cs="Times New Roman" w:ascii="Times New Roman" w:hAnsi="Times New Roman"/>
              </w:rPr>
              <w:t xml:space="preserve">At design-time, value you set is ignored - PSPNUM does not validate it or process it in any other way. At run-time, the value set at design-time is treated as an initialisation value for </w:t>
            </w:r>
            <w:r>
              <w:rPr>
                <w:rFonts w:eastAsia="Times New Roman" w:cs="Times New Roman" w:ascii="Times New Roman" w:hAnsi="Times New Roman"/>
                <w:b/>
                <w:bCs/>
              </w:rPr>
              <w:t>every</w:t>
            </w:r>
            <w:r>
              <w:rPr>
                <w:rFonts w:eastAsia="Times New Roman" w:cs="Times New Roman" w:ascii="Times New Roman" w:hAnsi="Times New Roman"/>
              </w:rPr>
              <w:t xml:space="preserve"> element of the numeric array.</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Text property in the Properties window at desig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nemonic only. At design-time, value you set is ignored - PSPNUM does not validate it, format it or process it in any other way. At run-time, initial value for Text property is determined by initialisation value for ValueString property.</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Mask property at ru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 change to ValueString property. New mask details reflected in change to Text property value if AutoRefresh property is TRUE.</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Operation property at ru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e section 2.9 and section 4. Successful processing of specified operation may change numeric array current element value, in which case ValueString always updated. Text property also updated provided AutoRefresh property is set to TRUE.</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DigitsBeforeDP or DigitsAfterDP properties at ru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ny change to current element value (e.g. for digits dropped) immediately relected in ValueString. Text property also updated provided AutoRefresh property is TRUE. See section 2.2 for further discussion.</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ArrayElement property at ru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es current element of numeric array. New element value relected in ValueString. Text property also updated provided AutoRefresh property is TRUE.</w:t>
            </w:r>
          </w:p>
        </w:tc>
      </w:tr>
      <w:tr>
        <w:trPr/>
        <w:tc>
          <w:tcPr>
            <w:tcW w:w="205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9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sectPr>
          <w:headerReference w:type="default" r:id="rId7"/>
          <w:footerReference w:type="default" r:id="rId8"/>
          <w:type w:val="nextPage"/>
          <w:pgSz w:w="11952" w:h="15840"/>
          <w:pgMar w:left="1440" w:right="1440" w:gutter="0" w:header="1440" w:top="2880" w:footer="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1 Introduction</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section discusses in detail the use of the Operation property. The possible values you can set for this property are discussed in tables at the end of this section (see 4.5 and 4.6). Before these detailed tables, certain aspects of PSPNUM operation handling are discuss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Before you use the Operation property, you need to understand the role of the NumID1/NumID2 properties as operands. Refer section 2.9 for a short discussion and example. Section 6. PSPNUM Programming Examples provides many more examples of VB code showing possible uses of the Operation and related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2 Dual-Operand Arithmetic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For a number 'A' you can use an operation such as 'Add12' which uses both operands NumID1 and NumID2. The 'Add12' operation behaves the same as A=B+C in regular procedural code (B, C are operand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is obviously more convenient than two separate single-operand operations (A=B then A+=C).</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part from convenience, there is something else to note about dual-operand arithmetic operations for numbers. They may involve different DigitsBeforeDP/DigitsAfterDP values. For example, 'A', 'B' and 'C' in A=B+C may all have a different number of decimal places. So two separate operations (A=B then A+=C) might not yield the same result as A=B+C if the first operation A=B rounds/truncates the value of B assigned to A. PSPNUM ensures that this does not happen if you use dual-operand operations. The results are arithmetically correct because PSPNUM internal routines use intermediate values large enough for arithmetic accurac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f the PSPNUM is a numeric array (ArrayDimension non-zero), arithmetic accuracy is maintained for dual-operand operations for any element of the numeric array in the same way as for individual numbers.</w:t>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3 Numeric Array Operation Princi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Operations for PSPNUM numeric arrays may involve other numeric arrays and simple numbers. To help you understand what happens in some of these cases, you may recollect basic vector arithmetic. For example, conside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5472" w:type="dxa"/>
        <w:jc w:val="left"/>
        <w:tblInd w:w="1368" w:type="dxa"/>
        <w:tblLayout w:type="fixed"/>
        <w:tblCellMar>
          <w:top w:w="0" w:type="dxa"/>
          <w:left w:w="72" w:type="dxa"/>
          <w:bottom w:w="0" w:type="dxa"/>
          <w:right w:w="72" w:type="dxa"/>
        </w:tblCellMar>
      </w:tblPr>
      <w:tblGrid>
        <w:gridCol w:w="2232"/>
        <w:gridCol w:w="540"/>
        <w:gridCol w:w="540"/>
        <w:gridCol w:w="540"/>
        <w:gridCol w:w="540"/>
        <w:gridCol w:w="540"/>
        <w:gridCol w:w="540"/>
      </w:tblGrid>
      <w:tr>
        <w:trPr/>
        <w:tc>
          <w:tcPr>
            <w:tcW w:w="2232"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vector A with 5 values:</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5</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32"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vector B with 6 values:</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4</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4</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w:t>
            </w:r>
          </w:p>
        </w:tc>
      </w:tr>
      <w:tr>
        <w:trPr/>
        <w:tc>
          <w:tcPr>
            <w:tcW w:w="2232"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vector C with 3 values:</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00</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00</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00</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32"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single D value:</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Given the above, sample operations ar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5472" w:type="dxa"/>
        <w:jc w:val="left"/>
        <w:tblInd w:w="1368" w:type="dxa"/>
        <w:tblLayout w:type="fixed"/>
        <w:tblCellMar>
          <w:top w:w="0" w:type="dxa"/>
          <w:left w:w="72" w:type="dxa"/>
          <w:bottom w:w="0" w:type="dxa"/>
          <w:right w:w="72" w:type="dxa"/>
        </w:tblCellMar>
      </w:tblPr>
      <w:tblGrid>
        <w:gridCol w:w="2232"/>
        <w:gridCol w:w="540"/>
        <w:gridCol w:w="540"/>
        <w:gridCol w:w="540"/>
        <w:gridCol w:w="540"/>
        <w:gridCol w:w="540"/>
        <w:gridCol w:w="540"/>
      </w:tblGrid>
      <w:tr>
        <w:trPr/>
        <w:tc>
          <w:tcPr>
            <w:tcW w:w="2232"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A = B + D gives A value:</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4</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32"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 C - B gives A value:</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8</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16</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90</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32"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 += A gives C value:</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65</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04</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18</w:t>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4 Numeric Array Operation Ru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principles of vector arithmetic above give the following rules for operations involving PSPNUM numeric array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Rule 1: Given two numeric arrays A and B, a non-assignment arithmetic operation (as in A + B) gives a third numeric array C where each element reflects the operation applied in sequence with corresponding elements of A and B. The dimension of C is the lower of the dimensions of A and B.</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Rule 2: Given a single number A and a numeric array B, a non-assignment arithmetic operation (as in A + B) gives a third numeric array C where each element reflects the operation applied to A separately with each element of B. The dimension of C is the dimension of B.</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Rule 3: Given a numeric array A and a single number B, a non-assignment arithmetic operation (as in A + B) gives a third numeric array C where each element reflects the operation applied to each element of A separately with B. The dimension of C is the dimension of A.</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Rule 4: Given two numeric arrays A and B, an arithmetic assignment operation (as in A += B) or general assignment operation (as in A = B) revises the value of each element of A by applying to it the operation with the corresponding element of B.</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General Rule: In any operation involving two numeric arrays, the operation is performed on corresponding elements of each numeric array starting with the first (without regard to the base of either numeric array) and continuing until either numeric array has no more elements, any excess elements in the other numeric array being ignor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4.5 Table of Number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following table shows Operation property values do for single numbers (ArrayDimension zero). Note that the Operation value is case-insensitive e.g. "Add1", "add1", "aDD1" and "ADD1" are the sa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value of NumID1 number (current element if NumID1 is a numeric array) to this numbe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value of NumID2 number (current element if NumID2 is a numeric array) to this numbe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Add values of NumID1 and NumID2 numbers (current element if either is a numeric array) together to get intermediate value with at least one more decimal place than this number. Assign the intermediate value to this numbe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Rem</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internal remainder from division (from preceding 'DivRem12' operation) to this number. NumID1 and NumID2 are not relevan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Zero</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he value zero to this numbe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he value of NumID1 number (current element if NumID1 is a numeric array) to this numbe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he value of NumID2 number (current element if NumID2 is a numeric array) to this numbe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ID1 number (current element if NumID1 is a numeric array) into this number.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ID2 number (current element if NumID2 is a numeric array) into this number.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ID1 number by NumID2 number (current element if either is a numeric array) to get intermediate value with at least one more decimal place than this number. Assign the intermediate value to this number.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Rem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ID1 number by NumID2 number (current element if either is a numeric array) to get intermediate value with same number of decimal places as this number. Assign the intermediate value to this number. Note: This is logically the same as 'Div12' operation with Round property set to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tore remainder from this division internally for use by subsequent 'AssnRem' operation.</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5 Table of Number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 NE, GT, LT, GE, 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value of this number to the constant value zero. For example, "isLEzero" compares: this number &lt;= 0. Assign value TRUE or FALSE to CompareResult property of this number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 NE, GT, LT, GE, 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value of this number to NumID1 number (current element if NumID1 is a numeric array). For example, "isLE1" compares: this number &lt;= NumID1. Assign value TRUE or FALSE to CompareResult property of this number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 NE, GT, LT, GE, 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value of this number to NumID2 number (current element if NumID2 is a numeric array). For example, "isLE2" compares: this number &lt;= NumID2. Assign value TRUE or FALSE to CompareResult property of this number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value of this number by NumID1 number (current element if NumID1 is a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value of this number by NumID2 number (current element if NumID2 is a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Multiply value of NumID1 and NumID2 numbers (current element if either is a numeric array) together to get intermediate value with at least one more decimal place than this number. Assign the intermediate value to this numbe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value of NumID1 number (current element if NumID1 is a numeric array) from this numbe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value of NumID2 number (current element if NumID2 is a numeric array) from this numbe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Subtract value of NumID2 number from NumID1 number (current element if either is a numeric array) to get intermediate value with at least one more decimal place than this number. Assign the intermediate value to this numbe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mAr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Calculate intermediate value as sum of all elements of NumID1 (which must be a numeric array). Assign the intermediate value to this number. </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mAr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Calculate intermediate value as sum of all elements of NumID2 (which must be a numeric array). Assign the intermediate value to this number. </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following table shows Operation property values do for numeric arrays (ArrayDimension non-zero). Note that the Operation value is case-insensitive e.g. "Add1", "add1", "aDD1" and "ADD1" are the sa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value of NumID1 number (current element if NumID1 is a numeric array) to current element of this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value of NumID2 number (current element if NumID2 is a numeric array) to current element of this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Add values of NumID1 and NumID2 numbers (current element if either is a numeric array) together to get single intermediate value with at least one more decimal place than this numeric array. Assign the intermediate value to current element of this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All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a number: Add it to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a numeric array: Add every element of NumID1 to corresponding element of this numeric array per rule 4 in section 4.4.</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All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2 is a number: Add it to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2 is a numeric array: Add every element of NumID2 to corresponding element of this numeric array per rule 4 in section 4.4.</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All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both NumID1 and NumID2 are numbers: Add NumID1 value to NumID2 value to derive single intermediat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both NumID1 and NumID2 are numeric arrays: Derive array of intermediate values by adding NumID1 values to NumID2 values per rule 1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number and NumID2 is numeric array: Derive array of intermediate values by adding NumID1 value to NumID2 values per rule 2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numeric array and NumID2 is number: Derive array of intermediate values by adding NumID1 values to NumID2 value per rule 3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 all cases above, ensure that intermediate value(s) have at least one more decimal place than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single intermediate value derived, assign it to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If array of intermediate values derived, assign element values from it sequentially to elements of this numeric array per rule 4 in section 4.4.</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Rem</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internal remainder from division (from preceding 'DivRem12' operation) to current element of this numeric array. NumID1 and NumID2 are not relevan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Zero</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he value zero to current element of this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AllZero</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he value zero to every element of this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he value of NumID1 number (current element if NumID1 is a numeric array) to current element of this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he value of NumID2 number (current element if NumID2 is a numeric array) to current element of this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All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a number: Assign it to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a numeric array: Assign every element of NumID1 to corresponding element of this numeric array per rule 4 in section 4.4.</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All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2 is a number: Assign it to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2 is a numeric array: Assign every element of NumID2 to corresponding element of this numeric array per rule 4 in section 4.4.</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ID1 number (current element if NumID1 is a numeric array) into current element of this numeric array.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ID2 number (current element if NumID2 is a numeric array) into current element of this numeric array.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ID1 value by NumID2 number (current element if either is a numeric array) to get intermediate value with at least one more decimal place than this number. Discard any remainder from division. Assign the intermediate value to current element of this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All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a number: Divide every element of this numeric array by NumI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a numeric array: Divide every element of this numeric array by corresponding element of NumID1 per rule 4 in section 4.4.</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All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2 is a number: Divide every element of this numeric array by NumID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2 is a numeric array: Divide every element of this numeric array by corresponding element of NumID2 per rule 4 in section 4.4.</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All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both NumID1 and NumID2 are numbers: Divide NumID1 value by NumID2 value to derive single intermediat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both NumID1 and NumID2 are numeric arrays: Derive array of intermediate values by dividing NumID1 values by NumID2 values per rule 1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number and NumID2 is numeric array: Derive array of intermediate values by dividing NumID1 value by NumID2 values per rule 2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numeric array and NumID2 is number: Derive array of intermediate values by dividing NumID1 values by NumID2 value per rule 3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 all cases above, ensure that intermediate value(s) have at least one more decimal place than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single intermediate value derived, assign it to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If array of intermediate values derived, assign element values from it sequentially to elements of this numeric array per rule 4 in section 4.4.</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Rem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ID1 number by NumID2 number (current element if either is a numeric array) to get intermediate value with same number of decimal places as this number. Assign the intermediate value to current element of this numeric array. Note: This is logically the same as 'Div12' operation with Round property set to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tore remainder from this division internally for use by subsequent 'AssnRem' operat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 NE, GT, LT, GE, 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value of current element of this numeric array to the constant value zero. For example, "isLEzero" compares: this numeric array[ArrayElement] &lt;= 0. Assign value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 NE, GT, LT, GE, 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value of current element of this numeric array to NumID1 number (current element if NumID1 is a numeric array). For example, "isLE1" compares: this numeric array[ArrayElement] &lt;= NumID1. Assign value TRUE or FALSE to CompareResult property of this numeric array to reflect result of comparison.</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 NE, GT, LT, GE, 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value of current element of this numeric array to NumID2 number (current element if NumID2 is a numeric array). For example, "isLE2" compares: this numeric array[ArrayElement] &lt;= NumID2. Assign value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AllXX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 NE, GT, LT, GE, 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value of every element of this numeric array to the constant value zero. For example, "isAllLEzero" compares: this numeric array[All] &lt;= 0. Assign value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AllXX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 NE, GT, LT, GE, 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value of every element of this numeric array to NumID1 number (current element if NumID1 is a numeric array). For example, "isAllNE1" compares: this numeric array[All] != NumID1. Assign value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AllXX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 NE, GT, LT, GE, 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value of every element of this numeric array to NumID2 number (current element if NumID2 is a numeric array). For example, "isAllGT2" compares: this numeric array[All] &gt; NumID1. Assign value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ookUpXX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 NE, GT, LT, GE, 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arch the numeric array elements - starting with the current element - for an element which meets the 'XX' requirement compared to the value of the NumID1 number (current element if NumID1 is a numeric array). If a matching value is found, set the CompareResult property to TRUE and the ArrayElement property of this numeric array to the number of the matched element in this numeric array. If no matching value is found set the CompareResult property of this numeric array to FALSE and leave ArrayElement property the same as befor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ookUpXX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 NE, GT, LT, GE, 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arch the numeric array elements - starting with the the current element - for an element which meets the 'XX' requirement compared to the value of the NumID2 number (current element if NumID2 is a numeric array). If a matching value is found, set the CompareResult property to TRUE and the ArrayElement property of this numeric array to the number of the matched element in this numeric array. If no matching value is found, set the CompareResult property of this numeric array to FALSE and leave ArrayElement property the same as before.</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value of current element of this numeric array by NumID1 number (current element if NumID1 is a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value of current element of this numeric array by NumID2 number (current element if NumID2 is a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Multiply value of NumID1 and NumID2 numbers (current element if either is a numeric array) together to get intermediate value with at least one more decimal place than this number. Assign the intermediate value to current element of this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All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a number: Multiply every element of this numeric array by NumI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a numeric array: Multiply every element of this numeric array by corresponding element of NumID1 per rule 4 in section 4.4.</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All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2 is a number: Multiply every element of this numeric array by NumID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2 is a numeric array: Multiply every element of this numeric array by corresponding element of NumID2 per rule 4 in section 4.4.</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All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both NumID1 and NumID2 are numbers: Multiply NumID1 value by NumID2 value to derive single intermediat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both NumID1 and NumID2 are numeric arrays: Derive array of intermediate values by multiplying NumID1 values by NumID2 values per rule 1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number and NumID2 is numeric array: Derive array of intermediate values by multiplying NumID1 value by NumID2 values per rule 2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numeric array and NumID2 is number: Derive array of intermediate values by multiplying NumID1 values by NumID2 value per rule 3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 all cases above, ensure that intermediate value(s) have at least one more decimal place than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single intermediate value derived, assign it to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If array of intermediate values derived, assign element values from it sequentially to elements of this numeric array per rule 4 in section 4.4.</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ortA</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ort array elements into ascending sequence by numeric value. No numeric array property (e.g. ArrayElement property) is updated.</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ortD</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ort array elements into descending sequence by numeric value. No numeric array property (e.g. ArrayElement property) is updated.</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value of NumID1 number (current element if NumID1 is a numeric array) from current element of this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value of NumID2 number (current element if NumID2 is a numeric array) from current element of this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Subtract value of NumID2 number from NumID1 number (current element if either is a numeric array) to get intermediate value with at least one more decimal place than this number. Assign the intermediate value to current element of this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All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a number: Subtract it from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a numeric array: Subtract every element of NumID1 from corresponding element of this numeric array per rule 4 in section 4.4.</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All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2 is a number: Subtract it from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2 is a numeric array: Subtract every element of NumID2 from corresponding element of this numeric array per rule 4 in section 4.4.</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All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both NumID1 and NumID2 are numbers: Subtract NumID2 value from NumID1 value to derive single intermediat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both NumID1 and NumID2 are numeric arrays: Derive array of intermediate values by subtracting NumID2 values from NumID1 values per rule 1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number and NumID2 is numeric array: Derive array of intermediate values by subtracting NumID2 values from NumID1 value per rule 2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NumID1 is numeric array and NumID2 is number: Derive array of intermediate values by subtracting NumID2 value from NumID1 values per rule 3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 all cases above, ensure that intermediate value(s) have at least one more decimal place than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f single intermediate value derived, assign it to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If array of intermediate values derived, assign element values from it sequentially to elements of this numeric array per rule 4 in section 4.4.</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mAr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Calculate intermediate value as sum of all elements of NumID1 (which must be a numeric array). Assign the intermediate value to current element of this numeric array. </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mAr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Calculate intermediate value as sum of all elements of NumID2 (which must be a numeric array). Assign the intermediate value to current element of this numeric array. </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9"/>
          <w:footerReference w:type="default" r:id="rId10"/>
          <w:type w:val="nextPage"/>
          <w:pgSz w:w="11952" w:h="15840"/>
          <w:pgMar w:left="1440" w:right="1440" w:gutter="0" w:header="1440" w:top="2880" w:footer="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5.1 Setting Mask Value Compon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Mask property of the PSPNUM controls how the ValueString property of the PSPNUM is displayed as the Text property. You can set the Mask property at run-time as in the following exam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160" w:hanging="0"/>
        <w:rPr>
          <w:rFonts w:ascii="Courier (W1)" w:hAnsi="Courier (W1)" w:eastAsia="Courier (W1)" w:cs="Courier (W1)"/>
          <w:sz w:val="18"/>
          <w:szCs w:val="18"/>
        </w:rPr>
      </w:pPr>
      <w:r>
        <w:rPr>
          <w:rFonts w:eastAsia="Courier (W1)" w:cs="Courier (W1)" w:ascii="Courier (W1)" w:hAnsi="Courier (W1)"/>
          <w:sz w:val="18"/>
          <w:szCs w:val="18"/>
        </w:rPr>
        <w:t>Num1.Mask = "[DP.][TS,][NB-][OBUS$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160" w:hanging="0"/>
        <w:rPr>
          <w:rFonts w:ascii="Courier (W1)" w:hAnsi="Courier (W1)" w:eastAsia="Courier (W1)" w:cs="Courier (W1)"/>
          <w:sz w:val="18"/>
          <w:szCs w:val="18"/>
        </w:rPr>
      </w:pPr>
      <w:r>
        <w:rPr>
          <w:rFonts w:eastAsia="Courier (W1)" w:cs="Courier (W1)" w:ascii="Courier (W1)" w:hAnsi="Courier (W1)"/>
          <w:sz w:val="18"/>
          <w:szCs w:val="18"/>
        </w:rPr>
        <w:t>Num1.Mask = "[ZB*][TS,][PA+][NA-][N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160" w:hanging="0"/>
        <w:rPr>
          <w:rFonts w:ascii="Letter Gothic (W1)" w:hAnsi="Letter Gothic (W1)" w:eastAsia="Letter Gothic (W1)" w:cs="Letter Gothic (W1)"/>
          <w:sz w:val="18"/>
          <w:szCs w:val="18"/>
        </w:rPr>
      </w:pPr>
      <w:r>
        <w:rPr>
          <w:rFonts w:eastAsia="Letter Gothic (W1)" w:cs="Letter Gothic (W1)" w:ascii="Letter Gothic (W1)" w:hAnsi="Letter Gothic (W1)"/>
          <w:sz w:val="18"/>
          <w:szCs w:val="18"/>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can also assign new Mask values at times other than run-time. It is generally a good idea to set critical mask values at desig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n the string value assigned to Mask, there must be one or more components delimited by []. The first two characters following the opening '[' identify the mask component being set. Any characters after this and before the closing ']' are the new component value. For example, in the mask component [DP.] the 'DP' characters indicate that the decimal point is being set to the value '.'. As another example, the mask component [DP and ] would set the decimal point value to the phrase ' and '.</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may specify any number of components in each mask value. The values remain in effect until reset. So you can set/reset some components once, and reset other components repeatedly. You can reset any component to NULL (nothing), by simply including no value. For example, the mask component [NB] sets the component identified by the letters 'NB' to NULL.</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5.2 Mask Component Identifi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2-character mask component identifiers (2 characters immediately following opening '[' in each mask component) and the characters they control are as follow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5112" w:type="dxa"/>
        <w:jc w:val="left"/>
        <w:tblInd w:w="633" w:type="dxa"/>
        <w:tblLayout w:type="fixed"/>
        <w:tblCellMar>
          <w:top w:w="0" w:type="dxa"/>
          <w:left w:w="72" w:type="dxa"/>
          <w:bottom w:w="0" w:type="dxa"/>
          <w:right w:w="72" w:type="dxa"/>
        </w:tblCellMar>
      </w:tblPr>
      <w:tblGrid>
        <w:gridCol w:w="792"/>
        <w:gridCol w:w="432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ID</w:t>
            </w:r>
          </w:p>
        </w:tc>
        <w:tc>
          <w:tcPr>
            <w:tcW w:w="432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haracters Controlled</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432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B</w:t>
            </w:r>
          </w:p>
        </w:tc>
        <w:tc>
          <w:tcPr>
            <w:tcW w:w="432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Other (sundry) at very start of valu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B</w:t>
            </w:r>
          </w:p>
        </w:tc>
        <w:tc>
          <w:tcPr>
            <w:tcW w:w="432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e value before digits.</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B</w:t>
            </w:r>
          </w:p>
        </w:tc>
        <w:tc>
          <w:tcPr>
            <w:tcW w:w="432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e value before digits.</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ZB</w:t>
            </w:r>
          </w:p>
        </w:tc>
        <w:tc>
          <w:tcPr>
            <w:tcW w:w="432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eading zero characters in integer digits.</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S</w:t>
            </w:r>
          </w:p>
        </w:tc>
        <w:tc>
          <w:tcPr>
            <w:tcW w:w="432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ousand-separator in integer digits.</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P</w:t>
            </w:r>
          </w:p>
        </w:tc>
        <w:tc>
          <w:tcPr>
            <w:tcW w:w="432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ecimal poin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A</w:t>
            </w:r>
          </w:p>
        </w:tc>
        <w:tc>
          <w:tcPr>
            <w:tcW w:w="432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e value after digits.</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A</w:t>
            </w:r>
          </w:p>
        </w:tc>
        <w:tc>
          <w:tcPr>
            <w:tcW w:w="432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e value after digits.</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A</w:t>
            </w:r>
          </w:p>
        </w:tc>
        <w:tc>
          <w:tcPr>
            <w:tcW w:w="432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Other (sundry) at very end of value. </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432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5.3 Mask Component Exam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n the table below, the effect of new mask values are shown for a PSPNUM with DigitsBeforeDP set to 6 and DigitsAfterDP set to 2. Note that mask revisions in the table are cumulativ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1512"/>
        <w:gridCol w:w="2160"/>
        <w:gridCol w:w="2160"/>
        <w:gridCol w:w="216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Mask</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1,234.56 displayed as:</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1,234.56 displayed as:</w:t>
            </w:r>
          </w:p>
        </w:tc>
        <w:tc>
          <w:tcPr>
            <w:tcW w:w="216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mmen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efault with no mask chang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P.][TS,][N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ame as defaul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S.][D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wap decimal point and thousand-separator (as in Franc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P.][TS,][P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eading plus sign for +ve valu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A-][N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ove negative sign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e values to end.</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A DR][P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how +ve values as debi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A CR][N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CR</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how -ve values as credi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B(][N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how -ve values within brackets ().</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B US$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 (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 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e sundry initial characters for currenc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A CR][N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 1,234.56 CR</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 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how -ve values as credi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B][N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rop currency and any indication for -ve valu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Z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roduce * for leading integer zeroes e.g. for cheque-prin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ZB][DP $ and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A cent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 $ and 56 cent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 $ and 56 DR cents</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roduce text for parts of format.</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5.4 Restrictions for Mask Compon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following rules apply to mask compon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152" w:hanging="0"/>
        <w:rPr>
          <w:rFonts w:ascii="Times New Roman" w:hAnsi="Times New Roman" w:eastAsia="Times New Roman" w:cs="Times New Roman"/>
        </w:rPr>
      </w:pPr>
      <w:r>
        <w:rPr>
          <w:rFonts w:eastAsia="Times New Roman" w:cs="Times New Roman" w:ascii="Times New Roman" w:hAnsi="Times New Roman"/>
        </w:rPr>
        <w:t>1) Each component value may have a maximum of 30 charact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152" w:hanging="0"/>
        <w:rPr>
          <w:rFonts w:ascii="Times New Roman" w:hAnsi="Times New Roman" w:eastAsia="Times New Roman" w:cs="Times New Roman"/>
        </w:rPr>
      </w:pPr>
      <w:r>
        <w:rPr>
          <w:rFonts w:eastAsia="Times New Roman" w:cs="Times New Roman" w:ascii="Times New Roman" w:hAnsi="Times New Roman"/>
        </w:rPr>
        <w:t>2) No mask component value may include the characters '[' or ']' or the numeric digits '0' through '9'. If these values are found in a component value they will be ignor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152" w:hanging="0"/>
        <w:rPr>
          <w:rFonts w:ascii="Times New Roman" w:hAnsi="Times New Roman" w:eastAsia="Times New Roman" w:cs="Times New Roman"/>
        </w:rPr>
      </w:pPr>
      <w:r>
        <w:rPr>
          <w:rFonts w:eastAsia="Times New Roman" w:cs="Times New Roman" w:ascii="Times New Roman" w:hAnsi="Times New Roman"/>
        </w:rPr>
        <w:t>3) The DP component can not be set to NULL or blank. That is, you must have at least one non-blank character for the decimal plac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152" w:hanging="0"/>
        <w:rPr>
          <w:rFonts w:ascii="Times New Roman" w:hAnsi="Times New Roman" w:eastAsia="Times New Roman" w:cs="Times New Roman"/>
        </w:rPr>
      </w:pPr>
      <w:r>
        <w:rPr>
          <w:rFonts w:eastAsia="Times New Roman" w:cs="Times New Roman" w:ascii="Times New Roman" w:hAnsi="Times New Roman"/>
        </w:rPr>
        <w:t>4) The PB and NB components can not have the same valu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152" w:hanging="0"/>
        <w:rPr>
          <w:rFonts w:ascii="Times New Roman" w:hAnsi="Times New Roman" w:eastAsia="Times New Roman" w:cs="Times New Roman"/>
        </w:rPr>
      </w:pPr>
      <w:r>
        <w:rPr>
          <w:rFonts w:eastAsia="Times New Roman" w:cs="Times New Roman" w:ascii="Times New Roman" w:hAnsi="Times New Roman"/>
        </w:rPr>
        <w:t>5) The PA and NA components can not have the same valu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152" w:hanging="0"/>
        <w:rPr>
          <w:rFonts w:ascii="Times New Roman" w:hAnsi="Times New Roman" w:eastAsia="Times New Roman" w:cs="Times New Roman"/>
        </w:rPr>
      </w:pPr>
      <w:r>
        <w:rPr>
          <w:rFonts w:eastAsia="Times New Roman" w:cs="Times New Roman" w:ascii="Times New Roman" w:hAnsi="Times New Roman"/>
        </w:rPr>
        <w:t>6) The PB, PA, NB and NA components can not all be NULL or blank. That is, you must have at least one distinguishing non-blank character for positive and negative valu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n addition to the above rules, consider the following recommend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152" w:hanging="0"/>
        <w:rPr>
          <w:rFonts w:ascii="Times New Roman" w:hAnsi="Times New Roman" w:eastAsia="Times New Roman" w:cs="Times New Roman"/>
        </w:rPr>
      </w:pPr>
      <w:r>
        <w:rPr>
          <w:rFonts w:eastAsia="Times New Roman" w:cs="Times New Roman" w:ascii="Times New Roman" w:hAnsi="Times New Roman"/>
        </w:rPr>
        <w:t>1) Never set DP and TS components to the same value. PSPNUM will very probably confuse the first thousand-separator with the decimal poin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152" w:hanging="0"/>
        <w:rPr>
          <w:rFonts w:ascii="Times New Roman" w:hAnsi="Times New Roman" w:eastAsia="Times New Roman" w:cs="Times New Roman"/>
        </w:rPr>
      </w:pPr>
      <w:r>
        <w:rPr>
          <w:rFonts w:eastAsia="Times New Roman" w:cs="Times New Roman" w:ascii="Times New Roman" w:hAnsi="Times New Roman"/>
        </w:rPr>
        <w:t>2) Avoid setting other mask components to very similar valu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152" w:hanging="0"/>
        <w:rPr>
          <w:rFonts w:ascii="Times New Roman" w:hAnsi="Times New Roman" w:eastAsia="Times New Roman" w:cs="Times New Roman"/>
        </w:rPr>
      </w:pPr>
      <w:r>
        <w:rPr>
          <w:rFonts w:eastAsia="Times New Roman" w:cs="Times New Roman" w:ascii="Times New Roman" w:hAnsi="Times New Roman"/>
        </w:rPr>
        <w:t>3) If you want complicated formatting beyond the capabilities of a PSPNUM edit mask, copy the Text or ValueString property to a separate VB string, then format and display this separatel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152" w:hanging="0"/>
        <w:rPr>
          <w:rFonts w:ascii="Times New Roman" w:hAnsi="Times New Roman" w:eastAsia="Times New Roman" w:cs="Times New Roman"/>
        </w:rPr>
      </w:pPr>
      <w:r>
        <w:rPr>
          <w:rFonts w:eastAsia="Times New Roman" w:cs="Times New Roman" w:ascii="Times New Roman" w:hAnsi="Times New Roman"/>
        </w:rPr>
        <w:t>4) Given that any changes to the Text property are immediately applied (not just when the PSPNUM loses the input focus), you may design your application such that your users have an opportunity to ignore any new values they have keyed. For example, only update database fields when an 'OK' button is clicked, or provide a 'Reset' button which restores PSPNUM ValueString properties saved when the form was load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152" w:hanging="0"/>
        <w:rPr>
          <w:rFonts w:ascii="Times New Roman" w:hAnsi="Times New Roman" w:eastAsia="Times New Roman" w:cs="Times New Roman"/>
        </w:rPr>
      </w:pPr>
      <w:r>
        <w:rPr>
          <w:rFonts w:eastAsia="Times New Roman" w:cs="Times New Roman" w:ascii="Times New Roman" w:hAnsi="Times New Roman"/>
        </w:rPr>
        <w:t>5) Use the OA and OB values with care. For example, in true multi-currency applications it is probably better to use a completely different control to show/input currency codes rather than trying to use the OA/OB components of the PSPNUM edit mask.</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ee Appendix D for a discussion of how keystrokes in the PSPNUM edit box (to update Text property) are processed at ru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1"/>
          <w:footerReference w:type="default" r:id="rId12"/>
          <w:type w:val="nextPage"/>
          <w:pgSz w:w="11952" w:h="15840"/>
          <w:pgMar w:left="1440" w:right="1440" w:gutter="0" w:header="1440" w:top="2880" w:footer="144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section shows fragments of VB code which demonstrate what you might want to do in VB.</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examples are based on the PSPNUMs used in the demonstration VB project PSPD1.MAK. This has forms which contain six PSPNUMs (Num1, Num2, Num3, NumAr1, NumAr2, NumAr3) with the following input properties set at desig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1512"/>
        <w:gridCol w:w="1080"/>
        <w:gridCol w:w="1080"/>
        <w:gridCol w:w="1080"/>
        <w:gridCol w:w="1080"/>
        <w:gridCol w:w="1080"/>
        <w:gridCol w:w="10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roperty</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1</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2</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3</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Ar1</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Ar2</w:t>
            </w:r>
          </w:p>
        </w:tc>
        <w:tc>
          <w:tcPr>
            <w:tcW w:w="10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Ar3</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gitsBeforeDP</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gitsAfterDP</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Dimensi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Bas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alueStr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1.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3.3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ask</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utoRefresh</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perati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Eleme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Roun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verflowErro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Resul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 (TRUE)</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Antique Olv (W1)" w:hAnsi="Antique Olv (W1)" w:eastAsia="Antique Olv (W1)" w:cs="Antique Olv (W1)"/>
                <w:sz w:val="16"/>
                <w:szCs w:val="16"/>
              </w:rPr>
            </w:pPr>
            <w:r>
              <w:rPr>
                <w:rFonts w:eastAsia="Antique Olv (W1)" w:cs="Antique Olv (W1)" w:ascii="Antique Olv (W1)" w:hAnsi="Antique Olv (W1)"/>
                <w:sz w:val="16"/>
                <w:szCs w:val="16"/>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e the value of a PSPNUM directly</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Sub SetValue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Change value of Num1 from 11.11 to 77.4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ValueString = "77.4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Change value of Num1 from 77.45 to -3,879.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ValueString = "-3,879.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Change value of Num1 to value of Num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ValueString = Num2.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Change value of current element of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ValueString = "35.97-"</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Change value of current element of NumAr2 t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xml:space="preserve">' value of current element of NumAr3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ValueString = NumAr3.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etermine or set the current element of a numeric array</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Sub SetElem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Check if NumAr3 current element is 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If (NumAr3.ArrayElement = 2)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Other code he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Set NumAr3 current element to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3.ArrayElement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Reset NumAr3 current element to firs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3.ArrayElement = NumAr3.Array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Reset NumAr3 current element to las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NumAr3.ArrayElement = NumAr3.ArrayBase + NumAr3.Dimension - 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Antique Olv (W1)" w:hAnsi="Antique Olv (W1)" w:eastAsia="Antique Olv (W1)" w:cs="Antique Olv (W1)"/>
                <w:sz w:val="16"/>
                <w:szCs w:val="16"/>
              </w:rPr>
            </w:pPr>
            <w:r>
              <w:rPr>
                <w:rFonts w:eastAsia="Antique Olv (W1)" w:cs="Antique Olv (W1)" w:ascii="Antique Olv (W1)" w:hAnsi="Antique Olv (W1)"/>
                <w:sz w:val="16"/>
                <w:szCs w:val="16"/>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rocess all elements of a numeric array</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This procedure checks NumAr1 elements to see if an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are equal to 76.5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Sub CheckA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Local work variabl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Dim ElemSave% MaxEle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First sav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ElemSave% = NumAr1.Array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Initialise current element to firs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ArrayElement = NumAr1.Array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Process all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xml:space="preserve">MaxElem% = NumAr1.ArrayBase + NumAr1.ArrayDimension - 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Do While (NumAr1.ArrayElement &lt;= MaxEle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ote: Direct check of ValueString below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constant value. Should use 'isXX' operatio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for variable values in other PSPNUM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If (NumAr1.ValueString = "76.53")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Other code he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ArrayElement = NumAr1.ArrayElement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Loo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Finally restor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ArrayElement = ElemSa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itialise PSPNUM values to zero</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Sub SetZero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xml:space="preserve">' Change value of Num1 to zero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ValueString = "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Change value of Num2 to zero (this metho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xml:space="preserve">' is faster and generally preferable)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2.Operation = "Assn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Zeroise current element of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ValueString = "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Zeroise current element of NumAr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3.Operation = "Assn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Zeroise every element of NumAr1 (no loo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required in your progra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Operation = "AssnAll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PSPNUM values to zero</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Sub CheckZero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For Num1, can check value of 'ValueString' directl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but must get string value exactly correct e.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0.00" not "0.0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If (Num1.ValueString == "0.00")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Otherwise use special method isXX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Operation = "isEQ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then check result of comparison in Compare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If (Num1.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Check if current element of NumAr2 is positi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Operation = "isGT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If (NumAr2.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Check if all elements of NumAr3 are non-positi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o loop required in your progra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3.Operation = "isAllLE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If (NumAr3.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values of two PSPNUMs</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Compare value of Num1 to value of Num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Sub CompareNums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First provide identifier of Num2 to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NumID1 = Num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Then trigger operation for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Operation = "isEQ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Finally check result of comparison in Compare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If (Num1.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um1 &amp; Num2 have sam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Compare Num1 to current element of NumAr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Sub CompareNums2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NumID1 = NumAr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Operation = "isNE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If (Num1.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um1 &amp; NumAr3 have different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arch a numeric array for a particular value</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Sub FindArVal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um1 has value to be searched for in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Operation = "LookUp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If (NumAr2.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Successful search, therefor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of NumAr2 rese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If (NumAr2.ArrayElement = NumAr2.Array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Base element has same value as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arch a numeric array for all occurrences of a particular value</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Check NumAr1 elements: how many greater than a set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Sub ScanA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Dim ElemSave% MaxElem% Cou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First sav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ElemSave% = NumAr1.Array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umAr2 current element has GT compar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NumID1 = NumAr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Initialise current element to first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process all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ArrayElement = NumAr1.Array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xml:space="preserve">MaxElem% = NumAr1.ArrayBase + NumAr1.ArrayDimension - 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Do While (NumAr1.ArrayElement &lt;= MaxEle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xml:space="preserve">NumAr1.Operation = "LookUpGT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Exit if no more matching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If (NumAr1.CompareResult = FALS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GoTo Exi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Otherwise TRUE, so increment count and resu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look-up from nex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Count% = Count%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ArrayElement = NumAr1.ArrayElement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Loo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Exi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Count% tells how many NumAr1 elements GT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If (Count% &gt; 0)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Other operations he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Finally restor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ArrayElement = ElemSa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o basic PSPNUM arithmetic operations e.g. add, subtract, multiply, divide</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Note 1: Add same principles as Sub, Mult, Div</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Note 2: NumID1 and NumID2 interchangeable for Ad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Sub AddNums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Add Num2 to Num1 (sum in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NumID1 = Num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Operation = "Ad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Add Num2 to Num1 (sum in Num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3.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3.NumID2 = Num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3.Operation = "Add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Add current element of NumAr3 to curr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element of NumAr2 (one NumAr2 element updat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NumID2 = NumAr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Operation = "Add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Add current element of NumAr3 to Num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sum in current element of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NumID1 = NumAr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NumID2 = Num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Operation = "Add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Add elements of Ar3 to corresponding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xml:space="preserve">' of Ar2 (all 3 elements of Ar2 updated)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NumID2 = NumAr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Operation = "AddAll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pecify rounding or truncation for PSPNUM arithmetic operations</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Sub DivideRound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Divide Num2 by Num1 and round 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2.Round = TRUE ' the defa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2.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2.Operation = "Div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Round TRUE remains in effect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um2 until changed agai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Sub DivideTruncate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Divide Num2 by Num1 and truncate 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2.Round = FALSE ' not the defa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2.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2.Operation = "Div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Round FALSE remains in effect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um2 until changed agai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and get a remainder</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Sub DivideWithRemainde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Before Valu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um1 = 7.5 Num2 = 3.1 Num3 = 17.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um3 used for quoti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3.NumID1 = Num1.NumID ' Num1 for dividen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3.NumID2 = Num2.NumID ' Num2 for divis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Do division (Round for Num3 ignor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3.Operation = "DivRem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ow assign internal remainder to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of NumAr1 (with rounding/truncation if needs b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AssnRe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After Valu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um1 = 7.5 Num2 = 3.1 Num3 = 2.41 NumAr1 = 0.029</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i.e. 7.5 / 3.1 = 2.41 remainder 0.029</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revent/Specify display of Text property value</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In this example, use Num1 as a temporary variab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Sub AccumulateSpecial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Save current value of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Dim Save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SaveValue$ = Num1.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ow stop Text value of Num1 from display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AutoRefresh =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ow do calculations (invisible to us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ValueString = "7.7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NumID1 = NumAr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Operation = "Mult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NumID2 = Num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Operation = "Sub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Get derived value of Num1 to another variab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ote: Can NOT use Num1.Text because this ha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ot been refresh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Operation = "Assn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Then reinstate saved value of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ValueString = Save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Reset Num1 to display Text value from now 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AutoRefresh =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e/reset numeric array Base</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Sub ArrayBase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Before: NumAr2 3 elements 0/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ArrayElement = 1 ' OK - second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ArrayBase = 197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ow: NumAr2 3 elements 1970/1971/197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ArrayElement = 1 ' Not OK - too low</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ArrayElement = 1990 ' Not OK - too high</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2.ArrayElement = NumAr2.ArrayBase ' Always OK</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revent/Specify numeric overflow run-time error</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In this example, we want to strip off the Integ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digits of current element of NumAr1 (has 3 digi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either side of the decimal poi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Assume current element value = 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Sub OverflowEr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Save current value of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Dim Save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SaveValue$ = Num1.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ow stop Text value of Num1 from display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AutoRefresh =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Assign temporary value to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ValueString = "10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Do NOT want overflow error for subsequent multipl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OverflowError =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Multiply by 1000 loses all 3 Integer digits o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NumAr1. Value after multiply is 456.0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Operation = "Mult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Divide by 1000 reinstates Precision digi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Value after divide is 000.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Operation = "Div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Reinstate overflow error for future operatio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OverflowError =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Then reinstate saved value of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ValueString = Save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Reset Num1 to display Text value from now 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1.AutoRefresh =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Reset DigitsBeforeDP or DigitsAfterDP digits at run-time</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In this example, we want to strip off the Integ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digits of every element of NumAr1 (has 3 digits eith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side of the decimal poi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Assume value of current element = 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Sub StripInt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Do NOT want overflow error while digits being rese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OverflowError =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Resetting Integer Digits to zero loses all 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Integer digits of NumAr1. Value of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afterwards is .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DigitsBeforeDP = 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Resetting Integer Digits to three reinstates all 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Integer digits of NumAr1. Value of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afterwards is 000.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DigitsBeforeDP = 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 Reinstate overflow error for future operatio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 xml:space="preserve">   </w:t>
            </w:r>
            <w:r>
              <w:rPr>
                <w:rFonts w:eastAsia="Courier (W1)" w:cs="Courier (W1)" w:ascii="Courier (W1)" w:hAnsi="Courier (W1)"/>
                <w:sz w:val="18"/>
                <w:szCs w:val="18"/>
              </w:rPr>
              <w:t>NumAr1.OverflowError =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1)" w:hAnsi="Courier (W1)" w:eastAsia="Courier (W1)" w:cs="Courier (W1)"/>
                <w:sz w:val="18"/>
                <w:szCs w:val="18"/>
              </w:rPr>
            </w:pPr>
            <w:r>
              <w:rPr>
                <w:rFonts w:eastAsia="Courier (W1)" w:cs="Courier (W1)" w:ascii="Courier (W1)" w:hAnsi="Courier (W1)"/>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3"/>
          <w:footerReference w:type="default" r:id="rId14"/>
          <w:type w:val="nextPage"/>
          <w:pgSz w:w="11952" w:h="15840"/>
          <w:pgMar w:left="1440" w:right="1440" w:gutter="0" w:header="1440" w:top="2880" w:footer="144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appendix discusses differences between numeric rounding methods: half-adjust for PSPNUM and the method employed by VB Currency data typ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ssume a PSPNUM object 'Num' and a currency data item 'Ccy'. Assume both have 4 decimal places (user-defined for Num, compulsory for Ccy). Call the 5th digit after the decimal place the 'rounding digit' e.g. the 5 in the value 0.61275.</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For Num, only the rounding digit itself is important. If 5-9, Num will round up. If 0-4, Num will round down. For example, 0.61275 rounds up to 0.6128 while 0.61274 rounds down to 0.6127. Digits after the rounding digit are irrelevant. For example, all the following will be rounded down: 0.61274, 0.612749, 0.6127491, 0.612749999999, 0.6127499999993.</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For Ccy, rounding is different. Firstly, 0.61275 rounds down to 0.6127 not up to 0.6128. The value must be greater than 0.61275 to be rounded up. To see if this is the case, Ccy uses a degree of precision built-in to the data type. That is, an intermediate value for Ccy will be calculated with as many digits as possible after the rounding digit. So the following will be rounded up: 0.612751, 0.612759, 0.6127501.</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major issue with Ccy rounding is simple. It absolutely requires digits after the rounding digit. For example, to determine that 0.6127500 should be rounded down but 0.6127501 should be rounded up. This immediately raises the question: How many digits after the rounding digit ?. For example, will Ccy cope with a fairly large number of these digits e.g. 0.6127500000000001 ?. By definition, there must always be some number of these digits which will not round correctly because they exceed the absolute maximum that the data item is designed to proces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o Ccy will round differently from Num for 1) a rounding value of exactly 5 and 2) some - but not all - values marginally greater than 5.</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pPr>
      <w:r>
        <w:rPr>
          <w:rFonts w:eastAsia="Times New Roman" w:cs="Times New Roman" w:ascii="Times New Roman" w:hAnsi="Times New Roman"/>
        </w:rPr>
        <w:t xml:space="preserve">We believe that the half-adjust principle employed by PSPNUM is clear and consistent. Most non-computer people will agree with it (try an accountant at your company). With half-adjust, you can </w:t>
      </w:r>
      <w:r>
        <w:rPr>
          <w:rFonts w:eastAsia="Times New Roman" w:cs="Times New Roman" w:ascii="Times New Roman" w:hAnsi="Times New Roman"/>
          <w:i/>
          <w:iCs/>
        </w:rPr>
        <w:t>always</w:t>
      </w:r>
      <w:r>
        <w:rPr>
          <w:rFonts w:eastAsia="Times New Roman" w:cs="Times New Roman" w:ascii="Times New Roman" w:hAnsi="Times New Roman"/>
        </w:rPr>
        <w:t xml:space="preserve"> predict whether rounding will occur or not - it never involves approximations. You do not have to consider issues like 'degrees of precision' as you do with rounding of VB Currency data typ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f you have not considered rounding issues before or have never heard of half-adjust, please accept our assurance that this technique is widely accepted on computer platforms. Even on personal computers, some software tools with built-in decimal data types use half-adjust rounding.</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Finally, remember that rounding for a PSPNUM is only one issue that distinguishes it from the VB currency data type. For example, the ability to specify the exact number of Precision digits (0-37) for a PSPNUM is probably a more important feature to most people than the rounding technique employed.</w:t>
      </w:r>
    </w:p>
    <w:p>
      <w:pPr>
        <w:sectPr>
          <w:headerReference w:type="default" r:id="rId15"/>
          <w:footerReference w:type="default" r:id="rId16"/>
          <w:type w:val="nextPage"/>
          <w:pgSz w:w="11952" w:h="15840"/>
          <w:pgMar w:left="1440" w:right="1440" w:gutter="0" w:header="1440" w:top="2880" w:footer="1440" w:bottom="2160"/>
          <w:pgNumType w:start="1"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table below summarises the key features of a single PSPNUM number compared to the native Visual Basic 'Currency' data typ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2232"/>
        <w:gridCol w:w="2880"/>
        <w:gridCol w:w="2880"/>
      </w:tblGrid>
      <w:tr>
        <w:trPr/>
        <w:tc>
          <w:tcPr>
            <w:tcW w:w="223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Feature</w:t>
            </w:r>
          </w:p>
        </w:tc>
        <w:tc>
          <w:tcPr>
            <w:tcW w:w="28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SPNUM Number</w:t>
            </w:r>
          </w:p>
        </w:tc>
        <w:tc>
          <w:tcPr>
            <w:tcW w:w="28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urrency Data Type</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isual display</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Built in to VBX. Actual numeric values displayed according to edit mask.</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Not part of data type - handled through separate VBX e.g. edit box with or without edit mask.</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ber of digits before decimal plac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37. User-defined for each Number.</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Fixed for data type. Always 15.</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ber of digits after decimal plac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37. User-defined for each Number.</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Fixed for data type. Always 4 .</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aximum digi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74 in total.</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9 in total.</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storage of numeric va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ariable number of bytes depending upon user-defined number length (37-digit limits above can easily be increased).</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Fixed - 8 bytes.</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oice of arithmetic rounding of low-order digi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es. User-defined for each number. Values may be rounded or truncated as desired.</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 Fixed for data type. Values always rounded up.</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echnique for arithmetic rounding of low-order digi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Half-adjust (See Appendix A for further discussion).</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t half-adjust (See Appendix A for further discussion).</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Error for overflow of high-order digi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User-defined. Default generation of VB run-time error can be suppressed for each number. </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lways generates VB run-time error 6.</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per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erformed when special property is set in user code.</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erformed when standard VB arithmetic or logical operator is used in code.</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8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8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 xml:space="preserve">In addition to individual numbers, PSPNUM supports arrays of numbers. The table below summarises the key features of a PSPNUM numeric array compared to an array of Visual Basic 'Currency' data types. </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2232"/>
        <w:gridCol w:w="2880"/>
        <w:gridCol w:w="2880"/>
      </w:tblGrid>
      <w:tr>
        <w:trPr/>
        <w:tc>
          <w:tcPr>
            <w:tcW w:w="223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Feature</w:t>
            </w:r>
          </w:p>
        </w:tc>
        <w:tc>
          <w:tcPr>
            <w:tcW w:w="28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SPNUM numeric array</w:t>
            </w:r>
          </w:p>
        </w:tc>
        <w:tc>
          <w:tcPr>
            <w:tcW w:w="28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urrency Data Type Array</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isual display</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Built in to VBX. Actual numeric value of selected element displayed according to edit mask.</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Not part of data type - requires separate VBX e.g. edit box with or without edit mask.</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dimensional array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Each numeric array one dimension only. Arrays of numeric arrays can be defined in user code.</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es.</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aximum dimens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0000.</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2768.</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emory allocated only for used el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torage of DigitsBeforeDP and DigitsAfterDP value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t in every element - only once per numeric array.</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t applicable - Integer length and Precision both fixed (15 and 4 digits respectively).</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perations for individual el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es.</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es.</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ulk operations for all el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es.</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8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8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sectPr>
          <w:headerReference w:type="default" r:id="rId17"/>
          <w:footerReference w:type="default" r:id="rId18"/>
          <w:type w:val="nextPage"/>
          <w:pgSz w:w="11952" w:h="15840"/>
          <w:pgMar w:left="1440" w:right="1440" w:gutter="0" w:header="1440" w:top="2880" w:footer="1440" w:bottom="2160"/>
          <w:pgNumType w:start="1"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generates error-conditions which you can trap in your VB code. This is illustrated in section 6. PSPNUM Programming Examples. Under certain circumstances no VB code exists which can trap an error condition. In this case an error number is displayed in the Text property. For example if an error is detected when a particular PSPNUM control is created, the Edit Box might display like thi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2502" w:type="dxa"/>
        <w:jc w:val="left"/>
        <w:tblInd w:w="648" w:type="dxa"/>
        <w:tblLayout w:type="fixed"/>
        <w:tblCellMar>
          <w:top w:w="0" w:type="dxa"/>
          <w:left w:w="72" w:type="dxa"/>
          <w:bottom w:w="0" w:type="dxa"/>
          <w:right w:w="72" w:type="dxa"/>
        </w:tblCellMar>
      </w:tblPr>
      <w:tblGrid>
        <w:gridCol w:w="792"/>
        <w:gridCol w:w="1710"/>
      </w:tblGrid>
      <w:tr>
        <w:trPr/>
        <w:tc>
          <w:tcPr>
            <w:tcW w:w="792" w:type="dxa"/>
            <w:tcBorders/>
          </w:tcPr>
          <w:p>
            <w:pPr>
              <w:pStyle w:val="Normal"/>
              <w:tabs>
                <w:tab w:val="clear" w:pos="14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right"/>
              <w:rPr/>
            </w:pPr>
            <w:r>
              <w:rPr/>
              <w:t>Err:28177</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ome errors are due to your code. For example, you may attempt a "div1" operation when a number identified by NumID1 has the value zero at ru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Other errors may occur which are not due to errors in your programs. They may be due to bugs in our code i.e. one routine detects an invalid condition because a preceding internal routine has failed. In general terms you should trap for this second type of error only if you get 'weird' results. We have extensively tested our code, so naturally believe that bugs are very unlikely. If you suspect one, we strongly recommend that you reproduce the error in 'clean' conditions first. This may isolate problems, for example, due to another application writing over memory used by our PSPNUM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following table shows all error conditions you may encounter when using PSPNUMs. Note all error numbers are in the range 28100 through 28300. User errors (probably due to bugs in your code) are highlighted with an asterisk.</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rror</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Text</w:t>
            </w:r>
          </w:p>
        </w:tc>
        <w:tc>
          <w:tcPr>
            <w:tcW w:w="50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ause/Cur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1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default number format.</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ber.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1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Dimensio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eric array.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19</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format.</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ber.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IntLe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ber. A number has been requested with more than 37 digits before the decimal place.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Precisio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ber. A number has been requested with more than 37 digits after the decimal place.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TotLe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ber. A number has been requested with more than 74 digits in total. Contact PSP Technical Support.</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rror</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Text</w:t>
            </w:r>
          </w:p>
        </w:tc>
        <w:tc>
          <w:tcPr>
            <w:tcW w:w="50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ause/Cur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string number</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eric values in strings e.g. "-1,234.56" are used to map values between the display and internal routines. An invalid character has slipped through e.g. the 'A' in "-1,23A.56". This probably indicates a bug in our internal code dealing with edit masks.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high</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representation of a number. No operations can be applied to it.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low</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representation of a number. No operations can be applied to it.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3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by zero</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user code prior to "div1", "div12" or "divrem12" operation to check value of NumID1 or NumID2 being used as divisor.</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6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High index</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indexation of a numeric array.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6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ow index</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indexation of a numeric array.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7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ll pointer</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a C/C++ pointer passed to one of our internal routines.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7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ut of memory</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n internal routine could not successfully allocate a chunk of memory. Given that our code allocates the minimum amount of memory it actually needs (and deallocates memory no longer required), it is likely that there is simply not enough memory available in your current system configuration. You may need to unload other applications or reconfigure your system in some way. If all else fails, you may need to buy and install more physical memory.</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8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verflow has occurred</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High-order digits would be dropped (overflow has occurred) if a value were to be assigned to a number or to one or more elements of a numeric array. No part of the value has been assigned. Increase the DigitsBeforeDP value or consider setting the OverflowError property to FALSE.</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rror</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Text</w:t>
            </w:r>
          </w:p>
        </w:tc>
        <w:tc>
          <w:tcPr>
            <w:tcW w:w="50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ause/Cur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8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ll internal pointer</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n internal pointer used to record run-time values is NULL i.e. no value can be recorded. This is highly likely to be because a chunk of memory could not be allocated beforehand (error 28177 above). The RPCNUM should be viewed as unstable. Values recorded will be at best incomplete and at worst corrup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 is zero or negativ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NumID property (1+) is set automatically at run-time. An invalid low value has been encountered. It is possible that you have reached a limit on PSPNUM objects (see message 28254 below). Otherwise this may be a bug in our code.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 is invalid (too high)</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NumID property (1+) is set automatically at run-time. An invalid high value has been encountered.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 maximum PSPNUM objects reached</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PSPNUM VBX has an internal limit of N objects (instances of the control). For demo versions of PSPNUM, N is quite low e.g. under 20. For production versions of PSPNUM, N is much higher e.g. 1024. Given the current implementation of a VBX, this limit applies to each computer on which the VBX is loaded. In general terms you should not plan to approach this limit very closely in any one application. Note: If you view this limit in a production version of PSPNUM as unreasonable, please contact PSP Technical Support. The figure of N could well be increased in a new release of the PSPNUM VBX.</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valid Operation Cod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the Operation property to a value which PSPNUM is unable to recognise. Check the spelling of the value (probably in a string). Avoid redundant characters e.g. leading/trailing blanks or whitespac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number could not be constructed successfully</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representation of a number. No operations can be applied to it.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an only set ArrayElement if ArrayDimension is positiv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ArrayElement property set at run-time only applies if the PSPNUM is identified as a numeric array rather than a single number. This error is triggered to prevent you getting confused by an ArrayElement value that can never have any effect.</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rror</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Text</w:t>
            </w:r>
          </w:p>
        </w:tc>
        <w:tc>
          <w:tcPr>
            <w:tcW w:w="50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ause/Cur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Element too low for numeric array - forced to Bas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ArrayElement property which is less than the value of the ArrayBase property for the numeric array. The array index value is invalid. PSPNUM has reset the value of ArrayElement to be the same as ArrayBas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9*</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Element too high for numeric array - forced to Base+Dimension-1</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ArrayElement property which exceeds the last element of the array. The array index value is invalid. PSPNUM has reset the value of ArrayElement to the highest permissible valu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1 is zero or negativ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NumID1 property which does not identify another PSPNUM. The value is too low. It is possible that you have reached a limit on PSPNUM objects (see message 28254 above). No operation can be performed which uses NumID1.</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1 is invalid (too high)</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NumID1 property which does not identify another PSPNUM. The value is too high (exceeds the highest NumID number assigned so far to any PSPNUM). No operation can be performed which uses NumID1.</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2 is zero or negativ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NumID2 property which does not identify another PSPNUM. The value is too low. It is possible that you have reached a limit on PSPNUM objects (see message 28254 above). No operation can be performed which uses NumID2.</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2 is invalid (too high)</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NumID2 property which does not identify another PSPNUM. The value is too high (exceeds the highest NumID number assigned so far to any PSPNUM). No operation can be performed which uses NumID2.</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peration with 'all' only valid for numeric array</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Operation property which includes the letters 'all' e.g. "AddAll12". 'All' operations target multiple result values and only apply if the PSPNUM is a numeric array (ArrayDimension is positiv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1 must be numeric array for SumAr1 operatio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SumAr1' operation sums the elements of the numeric array identified by NumID1. The PSPNUM identified by NumID1 must have ArrayDimension positiv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2 must be numeric array for SumAr2 operatio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SumAr2' operation sums the elements of the numeric array identified by NumID2. The PSPNUM identified by NumID2 must have ArrayDimension positive.</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rror</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Text</w:t>
            </w:r>
          </w:p>
        </w:tc>
        <w:tc>
          <w:tcPr>
            <w:tcW w:w="50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ause/Cur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ortA or SortD operation only valid for numeric array</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The 'SortA' and 'SortD' operations require the PSPNUM to have ArrayDimension positive (so that there are multiple values to sort). </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ookUp1 or LookUp2 operation only valid for numeric array</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LookUp1' and 'LookUp2' operations require the PSPNUM to have ArrayDimension positive (so that there are multiple values to scan for one which matches the value given by NumID1/NumID2 ).</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9</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pointer is NULL.</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storage of values.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pointer is NULL.</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storage of values.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pointer is NULL.</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storage of values.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an not set Text at run-time (set ValueString instead).</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formatted Text property should not be assigned to in VB code at run-time. Instead assign any new value you require to the ValueString property.</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VB pointer is NULL.</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parameters received on VB messages.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ValueString character at position 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string assigned to the ValueString property has an invalid character e.g. the 'A' in "-12A.45". The value of N indicates the error character relative to the first position in the string. The entire string has been ignored  i.e. the value of the number has not been changed.</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sectPr>
          <w:headerReference w:type="default" r:id="rId19"/>
          <w:footerReference w:type="default" r:id="rId20"/>
          <w:type w:val="nextPage"/>
          <w:pgSz w:w="11952" w:h="15840"/>
          <w:pgMar w:left="1440" w:right="1440" w:gutter="0" w:header="1440" w:top="2880" w:footer="1440" w:bottom="2160"/>
          <w:pgNumType w:start="1"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appendix discusses what you can key into the PSPNUM edit box at run-time. The value you are actually updating is the PSPNUM Text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r keystrokes are processed according to the following ru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b/>
          <w:bCs/>
        </w:rPr>
        <w:t>Moving the care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1) You can use the arrow keys to move the caret (input-capable position for next keystroke) left or right. You can use the Home and End keys to get to the first/last input-capable position.</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2) You can not move the caret to a position which is not input-capable (like in the middle of some alphabetic characters). If necessary, PSPNUM skips over these positions when it moves the caret left or righ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b/>
          <w:bCs/>
        </w:rPr>
        <w:t>Value display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3) If the number has decimal places defined (DigitsAfterDP property is positiv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3A) At least one non-blank character is displayed for the decimal place. This is typically a single full-stop '.' but may be any other character(s) depending upon what is set for the DP property in the edit mask (refer Section 5 of this manual).</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3B) The numeric value displayed always shows digits for all decimal places. For example, if the number has three decimal places and the value is zero, you see three 0's following the decimal plac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4) The numeric value displayed always shows at least one digit before the decimal place. If none have been defined for the number (DigitsBeforeDP property is zero), a single 0 is displayed before the decimal place. You can not change this single 0.</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5) Apart from a single 0 for rule 4), the displayed value never includes leading 0'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6) In addition to the decimal place, the displayed value may include other non-digit (not 0-9) characters depending upon the setting for edit mask components other than DP e.g. 'CR' for the sign of the numbe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b/>
          <w:bCs/>
        </w:rPr>
        <w:t>Your keystrok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7) Any valid key immediately updates the Text property. There is no 'confirm input' in the number itself - although there may be a confirm/cancel facility in the VB form or application.</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8) The only valid visible keystrokes are '+', '-', '.' and 0-9. Any other visible character (e.g. A-Z) is ignor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9) You can change the sign of the number at any time by keying plus '+' or minus '-'. A negative sign does not display if the value is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10) You can change the relative position of the decimal place by keying a new decimal place anywhere in the displayed value. This is always the full-stop character - not the DP value in the edit mask. If the number has no decimal places (DigitsAfterDP is zero), a keyed full-stop is ignored with a beep.</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11) When you key digits (0-9) the value is always in 'insert' mode. That is, the new digits are added to the existing digits. There is no 'overstrike' mode i.e. where new digits replace existing digi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12) When you key digits (0-9) before the decimal place, the value scrolls off to the left. That is, digits before the new digit are moved one place left. This may mean that the left-most digit is lost because there are now more digits than the DigitsBeforeDP property allows. In this case the numeric value is still updated, but the system beeps to notify the user of a possible error. Note that the value of the OverflowError property has no effect on this behaviour because OverflowError only applies to PSPNUM operations e.g. when the Operation property is set in VB cod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13) When you key digits (0-9) after the decimal place, the value scrolls off to the right. That is, digits after the new digit are moved one place right. This may mean that the right-most digit is lost because there are now more decimal places than the DigitsAfterDP property allows. In this case the numeric value is updated without a beep. Note that the value of the Round property has no effect on this behaviour because Round only applies to PSPNUM operations e.g. when the Operation property is set in VB cod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14) You can use the Delete and Backspace keys to delete digits (0-9) only. You can not delete any part of the displayed value (decimal place, sign etc.) which are determined by the edit mask.</w:t>
      </w:r>
    </w:p>
    <w:sectPr>
      <w:headerReference w:type="default" r:id="rId21"/>
      <w:footerReference w:type="default" r:id="rId22"/>
      <w:type w:val="nextPage"/>
      <w:pgSz w:w="11952" w:h="15840"/>
      <w:pgMar w:left="1440" w:right="1440" w:gutter="0" w:header="1440" w:top="2880" w:footer="144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Univers (W1)">
    <w:charset w:val="01"/>
    <w:family w:val="swiss"/>
    <w:pitch w:val="variable"/>
  </w:font>
  <w:font w:name="Liberation Sans">
    <w:altName w:val="Arial"/>
    <w:charset w:val="01"/>
    <w:family w:val="swiss"/>
    <w:pitch w:val="variable"/>
  </w:font>
  <w:font w:name="Times New Roman">
    <w:charset w:val="01"/>
    <w:family w:val="roman"/>
    <w:pitch w:val="variable"/>
  </w:font>
  <w:font w:name="Letter Gothic (W1)">
    <w:charset w:val="01"/>
    <w:family w:val="modern"/>
    <w:pitch w:val="default"/>
  </w:font>
  <w:font w:name="Courier (W1)">
    <w:charset w:val="01"/>
    <w:family w:val="modern"/>
    <w:pitch w:val="default"/>
  </w:font>
  <w:font w:name="Antique Olv (W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t>C</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16"/>
        <w:szCs w:val="16"/>
      </w:rPr>
      <w:t xml:space="preserve"> -</w:t>
      <w:tab/>
      <w:tab/>
      <w:tab/>
      <w:tab/>
      <w:t>(c) Prospero Software 199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t>D</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16"/>
        <w:szCs w:val="16"/>
      </w:rPr>
      <w:t xml:space="preserve"> -</w:t>
      <w:tab/>
      <w:tab/>
      <w:tab/>
      <w:tab/>
      <w:t>(c) Prospero Software 19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16"/>
        <w:szCs w:val="16"/>
      </w:rPr>
      <w:t xml:space="preserve"> -</w:t>
      <w:tab/>
      <w:tab/>
      <w:tab/>
      <w:tab/>
      <w:t>(c) Prospero Software 199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sz w:val="16"/>
        <w:szCs w:val="16"/>
      </w:rPr>
      <w:t xml:space="preserve"> -</w:t>
      <w:tab/>
      <w:tab/>
      <w:tab/>
      <w:tab/>
      <w:t>(c) Prospero Software 199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r>
      <w:rPr>
        <w:sz w:val="16"/>
        <w:szCs w:val="16"/>
      </w:rPr>
      <w:t xml:space="preserve"> -</w:t>
      <w:tab/>
      <w:tab/>
      <w:tab/>
      <w:tab/>
      <w:t>(c) Prospero Software 199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r>
      <w:rPr>
        <w:sz w:val="16"/>
        <w:szCs w:val="16"/>
      </w:rPr>
      <w:t xml:space="preserve"> -</w:t>
      <w:tab/>
      <w:tab/>
      <w:tab/>
      <w:tab/>
      <w:t>(c) Prospero Software 199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t>A</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16"/>
        <w:szCs w:val="16"/>
      </w:rPr>
      <w:t xml:space="preserve"> -</w:t>
      <w:tab/>
      <w:tab/>
      <w:tab/>
      <w:tab/>
      <w:t>(c) Prospero Software 199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t>B</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16"/>
        <w:szCs w:val="16"/>
      </w:rPr>
      <w:t xml:space="preserve"> -</w:t>
      <w:tab/>
      <w:tab/>
      <w:tab/>
      <w:tab/>
      <w:t>(c) Prospero Software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PSPNUM - A ONE-PAGE SUMMA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PPENDIX D - PSPNUM TEXT KEYSTROK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PSPNUM PROPERT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UPDATING PSPNUM NUMERIC VALU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PSPNUM OPER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PSPNUM EDIT MASK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PSPNUM PROGRAMMING EXAMPL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PPENDIX A - NUMERIC ROUNDING PRINCIPL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PPENDIX B - PSPNUM VERSUS CURRENCY DATA TYP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PPENDIX C - PSPNUM ERR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Univers (W1)" w:hAnsi="Univers (W1)" w:eastAsia="Univers (W1)" w:cs="Univers (W1)"/>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 w:hAnsi="Univers (W1)" w:eastAsia="Univers (W1)" w:cs="Univers (W1)"/>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Header">
    <w:name w:val="Header"/>
    <w:basedOn w:val="Normal"/>
    <w:pPr>
      <w:tabs>
        <w:tab w:val="clear" w:pos="144"/>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WORD20\PSPDOC.DOT</Template>
  <TotalTime>4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1:11:00Z</dcterms:created>
  <dc:creator>F. Vipond</dc:creator>
  <dc:description/>
  <dc:language>en-US</dc:language>
  <cp:lastModifiedBy>Frank Vipond</cp:lastModifiedBy>
  <cp:lastPrinted>1995-06-18T16:29:00Z</cp:lastPrinted>
  <dcterms:modified xsi:type="dcterms:W3CDTF">1995-07-22T11:56:00Z</dcterms:modified>
  <cp:revision>757</cp:revision>
  <dc:subject/>
  <dc:title>PSPCTL1 User Guide</dc:title>
</cp:coreProperties>
</file>