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, REFLEX.BAS is a basic 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Thompson, age 9, in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sts how fast you can react and measures the tim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verage scores of girls and boys.  Some boys and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re already recorded.  If you want to start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delete the file called Result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X.BAS will run on an IBM or compatible machine with CGA or 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it might run on mono, dunno...). 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o and it doesn't work -- just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REFLEX.BAS (or any BASIC program), you ne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.EXE or BASICA.EXE on the same disk as REFLEX.BAS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pat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GWBASIC, to run the program, from the DOS prompt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looks like A:&gt; ], type: GWBASIC REFLEX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ASICA, from the DOS prompt type:  BASICA REFLEX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program, press the CONTROL-key and Scroll Lock-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then ty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like it, please send $1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ch Grove, Indiana  46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mail for me on:  The MotherBoard (317) 787-67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231/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files together and upload them in their .ar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lletin boards (files included should be:  REFLEX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.DOC, README.BAT, and RESULT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 the BASIC program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f this went by too fast to read, type "README"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ONTROL KEY and S key at the same time to stop/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