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DUGAME 1.0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DUGAME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