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on this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MENU1.DOC                            This file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MENU1.HNT                            Hints for SOL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MENU1.INS                            Instructions for SOL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RDER.FRM (C,E)                  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MENU1.EXE (C,E)                      The menu &amp;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30  .EXE (C,E)                      Microsoft's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MENU .LIB (C,E)                      Library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SOL  .CFG (C)    EGASOL  .CFG (E)    Configuration C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SOL  .NUM (C)    EGASOL  .NUM (E)    Draw macros   C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programs; these may be accessed directly from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CNF  .EXE (C)    EGACNF  .EXE (E)    Canfield      C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FRG  .EXE (C)    EGAFRG  .EXE (E)    Frog          C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GD   .EXE (C)    EGAGD   .EXE (E)    Grand Duchess C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GLF  .EXE (C)    EGAGLF  .EXE (E)    Golf          C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MC   .EXE (C)    EGAMC   .EXE (E)    Monte Carlo   CGA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erve hard disk space, only some of the above files need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th (E) are mandatory for the EGA system of SOLMENU1;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C) are mandatory for the CGA system of SOLMEN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  SOLMENU1   and press [Enter] to start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