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m LMP Util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0, Mar 2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, Raymond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Util is a program that you can use to display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MP file. It allows you to set the LMP file versio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player to a different active player, convert 1.0 - 1.2 L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LMP format used with Doom 1.4 - 1.9, remove a section of L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add some idle tics at the end of the L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any kind of LMP generated by any version of Doom /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LMP is supported, but requires a special parameter to tell Lmp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nformation about a LMP, simply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cording player to the next available play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iewer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MP file version to 1.9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er 1.9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-viewer and -ver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lmpfile -ver 1.7 -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LMP version to 1.7, and change the recor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mpUtil v2.00, wildcards support is added for -ver and -viewer.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vert all the LMPs in your current directory to 1.9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er 1.9 *.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1.1 or 1.2 LMP to the newer LMP format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convert source target &lt;optional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target must not be the same file. Although the progra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the 2 files are the same, it will fail if you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ool it. And in that case, will corrucpt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 is not specified, the target file will have LMP version stamp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rder of parameter doesn't matter, i.e.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file either before or after the -viewer, there must be 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-ver; a source, a target, and a optional version after -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not, for example,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iewer -ver lmpfile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lmp version is expected after -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100 seconds of waiting time at the end of your LMP,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wait 3500 source.lmp target.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500 represent 100 seconds, because 35 gametics 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first 10 minutes of LMP,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cut 1 21000 source.lmp target.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t and -wait expect time to be specified in gametics, not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time to gametics is very eas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vert the time t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ultiply the seconds by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- or / as the parameter indicator.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done with / instead of -. So you can d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/ver 1.6 lmpfile -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convert, -cut, -wait is specified, anything after the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So if you use -heretic, use it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output of a LMP recorded with Doom 1.66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test&gt;lmputil jayalanw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 Version   :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  : 2, Hey, not too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      : 1, Hell on Earth / Knee-Deep in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: 5, The Waste Tunnels / Phobo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     : DeathMat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  : In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 : Green, In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k     : 10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    : 00:50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output of a 1.2 Lm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st\hall&gt;lmputil showdown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 Versio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  : 4, Ultra-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      : 2, The Shore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: 9, Fortress of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 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k     : 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    : 00:03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the output when wildcards are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test&gt;lmputil *.lmp /ver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19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0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1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2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3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4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5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6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7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file(s) processed, 0 file(s)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of charge and there is 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like the program and found it useful, send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unmodified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ckage (lmputil.exe, lmputil.doc, lmputil.new and lmputil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, lending, and leasing this software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to be put into a Doom type CD of *any* ki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get permission from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rogram I released into the public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redit must go to id software for such an excellen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we Girlich for the unofficial Doom LMP spec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y@po.ee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4-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