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of the Mutant Space Bats of Doom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Pop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 Software controls the copyright to this game- ev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. Please check below if you plan to mass-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TS.ZIP" indicates the ZIP file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of the Mutant Space Bats of Doom(tm) Shareware Version 2.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f its associated files (as listed in FILES.DOC)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dded, removed, 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Shareware concept, we allow BATS.ZIP to be copi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to person, posted on BBSs, online serv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ternet. Users may download BATS.ZIP from thos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s: You may distribute BATS.ZIP through your mail-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if you do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otify us one month in advance of disk duplication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end you the latest shareware version of our game(s)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us the version number of the product(s) you hav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receive a new version from us within a mont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 with the versio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notify us, call 1 (408) 450-3022, fax 1 (510) 441-103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e-mail us at 71460.2432@compuserve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Send us a copy of the first issue of the catalog in which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ppears. Use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Software, PO Box 60995, Sunnyvale, CA 94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form your customers of the shareware concept in your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Agree that we have the right to revoke these privileges at 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ypes of distribution are prohibited without ou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Invasion of the Mutant Space Bats of Do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of the Mutant Space Bats of Doom, Mutant Space B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ace Bats, are trademarks of Po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Except as expressly licensed by Pop Software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 the exclusive copyright and all other rights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to distribute this software, and to use Tradema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60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nyvale, CA 94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1 (408) 450-3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1 (510) 441-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71460.243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