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yramid          Copyright 1992         KillTim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k  you  for  trying  the  distribution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yramid.  This game is being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ique concept that lets you, the customer, try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uy it and allows programmers to sell their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ho have used and enjoyed them at a cost much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 retai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encouraged to pass this game along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d you do so in its entirety and include it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This game may not be bundled togethe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 games for distribution, but may b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ether with other vendor's software o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ish to continue using this ga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to pay for it.  Registered copies are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is a list of other puzzle game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lltime Software.  Each game is $15.00, or you may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zzle Pack which includes all five puzzle games for $2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sale and licensing inquire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                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x Up       V. 1.04     DOS, EGA, Mou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Up 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be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yramid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tar     V. 1.04     DOS, VGA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l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view, TX  7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State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1\2   5 1\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   Price     Disk    Disk    Quantity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Cube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Star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The Pyramid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Mix Up 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Link Up      : $1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Puzzle Pack  : $25.00  :       :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:         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