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P�U�Z�Z�L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AM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P�U�Z�Z�L�E�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�P�U�Z�Z�L�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1          What do I need to play �P�U�Z�Z�L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2          How to install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3          Environmen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4          Who is Jul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ank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P�U�Z�Z�L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U�Z�Z�L�E� is a kind of jigzawish shareware g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ogether all the pieces and get a whole pictur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our different levels and each level can be 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different piec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ny    = 156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mall   = 100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mal  =  64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ge   =  36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ge    =  25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all quite simple. Pl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NEVER LOOSE A PIE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Do I need to play �P�U�Z�Z�L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 you need a computer. When a comput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U�Z�Z�L�E� requi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0K of memory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86 machin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U�Z�Z�L�E� also supports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install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 file called BLASTER.CFG on your disk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run PUZZLE.EXE. Then you will be asked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card and your Sound Bl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vironme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one of the pictures and also choose pie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         : Switches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scroll    : Switches auto scroll in work window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         : Controls scroll speed in work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speed    : Controls mous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effects : How images are show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color     : Choos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rea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I really have to explain that.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s saved games ( in the registered vers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ope you know how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o's Ju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lius is a mouselike fellow who lives in �P�U�Z�Z�L�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holds a job as a screensaver (he appears in the play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hing has been done for two minuets) and he is alway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omething when a �P�U�Z�Z�L�E� picture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nregistered verison he also reminds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�U�Z�Z�L�E� is a shareware program which mean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gistered version can be distributed at wil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�P�U�Z�Z�L�E� you can obtain a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�P�U�Z�Z�L�E�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do I get when I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egister you will receive a fully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�P�U�Z�Z�L�E� in which you can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. Plus more pictures, a program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 �P�U�Z�Z�L�E� pictures from PCX-files, mor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will see more of Jul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gister see �P�U�Z�Z�L�E�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drik "F-PROT" Skulason  for very valuabl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var K. Arnason          for HOUSE.PUZ and ROOM.PU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nus Kristinsson         for pictures we haven't receiv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rl "KARGI" Gislason      for play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dmundur Magnusson        for not play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le Jameson from Ir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le Tuborg  from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zza man from Ic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ventor of Piz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urther help see �P�U�Z�Z�L�E�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 �P�U�Z�Z�L�E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