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me the registered version 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P-U-Z-Z-L-E (Engli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P-U-Z-Z-L-E (Germ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BARS (Engli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BARS (Germ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ize:  [ ] 3.5" High Density   [ ] 5.2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 Zip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/Land: ____________________  Phon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by:  [ ]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Euro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#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 Date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rdering directly from TEAM 200, please do not send payment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or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n/New-Zealand dollars : They cannot be exchanged in many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cluding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Postal Money Order          : It cannot be cashed in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in Canada, please note   : If paying by a check in US $,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nk outside the US, please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eck states that it is pay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me US bank. If the check is draw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 $ account in a Canadian bank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ntion made of an US bank,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nged in Canada and the US -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ve to return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