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ͻ ��ͻ �  � �ͻ � 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  � �  �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ͼ ��ͼ ��ͼ � �ͼ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��� ��� ��ͻ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��� ��� ��ͼ �      �</w:t>
        <w:tab/>
        <w:t xml:space="preserve">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�   �</w:t>
        <w:tab/>
        <w:t xml:space="preserve"> ���� ����   �</w:t>
        <w:tab/>
        <w:t xml:space="preserve">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</w:t>
        <w:tab/>
        <w:t>� ���  ������  ������ 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ab/>
        <w:t>� ���</w:t>
        <w:tab/>
        <w:t xml:space="preserve">    �  �   ��  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ab/>
        <w:t>� ���  ������  �     � 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SR version of SFX5.EXE available on many BB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vendors.  It's usage is rather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-F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the program in memory and allows you to acces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from inside any other program, o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installed Sound Effects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ot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1 - "Bee"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2 - Three Bird Chi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3 - Lasers F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4 - Echoing "Spacey"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5 - Arcade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6 - Vibrat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7 - Phone Ri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8 - Deadbird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ree in this package are two other fre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.COM</w:t>
        <w:tab/>
        <w:t xml:space="preserve">   TSR that causes your keys to "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ANY machine.  (uses 544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.COM</w:t>
        <w:tab/>
        <w:t xml:space="preserve">   Sets the keyboard rate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a PC/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arnings are also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lease do NOT press any hot key rapidly fifteen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in a row.  Yes, it WILL lock up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sound forever, and you will have to gra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 red switch at the back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Do NOT install this program more than onc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hinks you have pressed your hot ke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ink twice before starting another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number keys for its various functions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active, but you WILL have to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every time you press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hould have included this in the public release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FFECTS 5, but oooooops, the code kep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never seen the message: "COMMAND process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lted" while programming, you've just never liv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 ??  Write me: Dave Smith 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</w:t>
        <w:tab/>
        <w:t xml:space="preserve"> OTHER</w:t>
        <w:tab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</w:t>
        <w:tab/>
        <w:t>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</w:t>
        <w:tab/>
        <w:t>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</w:t>
        <w:tab/>
        <w:t>REFUND</w:t>
        <w:tab/>
        <w:t>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