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Saints Go March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old melody for this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when the saints go marchin' in, O when the saints go marchin'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, I want to be in that number When the saints go marchin'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 when the sun refuse to shine, O when the sun refuse to s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, I want to be in that number When the sun refuse to s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when the moon goes down in blood, O when the moon goes down in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, I want to be in that number When the moon goes down in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 when the stars have disappeared, O when the stars have dis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, I want to be in that number When the stars ha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 when they crown Him Lord of all, O when they crown Him Lord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, I want to be in that number When they crown Him Lord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 when the day of judgment comes, O when the day of judgment c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, I want to be in that number When the day of judgment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