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Wonder as I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ppalachian folk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wonder as I wander out under the sky, How Jesus the Savior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or to die For poor, ornery people like you and like I--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ander Out under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Mary birthed Jesus, 'twas in a cow's stall, With wise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nd shepherds and all. But high from God's heaven a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did fall, And the promise of ages It then did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Jesus had wanted for any wee thing: A star in the sky, or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g; Or all of God's angels in heaven to sing, He sure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it, 'Cause He was the 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Repeat vers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