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Nigh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ul and Silas bound in jail, All nigh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to sing and the other for to pray, All nigh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to sing and the other for to pray, All night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Lord, deliver po'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seen the like since I been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keep a-comin' and the train don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keep a-comin' and the train don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Lord, deliver po'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in't but the one train on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up to Heaven and straight r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up to Heaven and straight righ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, Lord, deliver po'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