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re you there when they crucified my Lord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crucified my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re you there when they nailed Him to the tre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nailed Him to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re you there when they pierced Him in the sid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they pierced Him in the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re you there when they laid Him in the tomb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they they laid Him in the to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re you there when He rose up from the grave?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Sometimes it causes me to tremble, tremble, tr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you there when He rose up from the gr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