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ONS AND DAUGHTERS, LET US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text, O Filii et Filiae, by Jean Tisserand, ca. 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. by John M. Neale, 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itional French melody 17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: Alleluia! Alleluia! Alleluia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sons and daughters, let us sing! The King of heav'n, the glorious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'er death today rose triumphing. Alleluia!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t Easter morn at break of day, The faithful women went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k the tomb where Jesus lay, Alleluia!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angel clad in white they see, Who sat and spake unto the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Lord doth go to Galilee," Alleluia!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blest are they who have not seen, And yet who faith hath constant b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y eternal life shall win, Alleluia!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this most holy days of days, Our hearts and voices, Lord, w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e, in jubilee and praise, Alleluia!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