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and music by Robert Lowry, 1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w in the grave He lay--Jesus my Savi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he coming day--Jesus my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from the grave He a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ighty triumph o'er His f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rose a Victor from the dark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 lives forever with His saints to re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rose! He arose! Hallelujah! Christ ar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inly they watch His bed--Jesus my Savi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nly they seal the dead--Jesus my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ath cannot keep his prey--Jesus my Savi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re the bars away--Jesus my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