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US WITH A GLADSOM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sed on Psalm 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by John Milton,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by John Antes, 1740-1811; arr. by John B. Wilkes, 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t us, with a gladsome mind, Praise the Lord for He is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 For His mercies shall endure, Ever faithful, eve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t us sound His Name abroad, For of gods He is the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 with all-commanding might Filled the new-made world with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ings living He doth feed; His full hand supplies their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t us then with gladsome mind, Praise the Lord for He is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