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HAIL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ILES LANE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by Edward Perronet, 1779, altered by John Rippon, 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by William Shrubsole, 1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hail the power of Jesus' name! Let angels prostrate f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forth the royal diadem, And crown Him, crow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n Him, crown Him Lord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e chosen seed of Israel's race, Ye ransomed from the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l Him who saves you by His grace, And crown Him, crow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n Him, crown Him Lord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t ev'ry kindred, ev'ry tribe, On this terrestrial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m all majesty ascribe, And crown Him, crow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n Him, crown Him Lord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 that with yonder sacred throng We at His feet may f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join the everlasting song, And crown Him, crow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n Him, crown Him Lord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