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HAIL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DIADEM t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by Edward Perronet, 1779, altered by John Rippon, 1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ic by James Ellor, ca. 18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 hail the power of Jesus' name! Let angels prostrate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angels prostrate fall; Bring forth the royal dia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rown Him, crown Him, crown Him, crown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rown Him Lord of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e chosen seed of Israel's race, Ye ransomed from the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 ransomed from the fall, Hail Him who saves you by His g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rown Him, crown Him, crown Him, crown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rown Him Lord of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et ev'ry kindred, ev'ry tribe, On this terrestrial b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terrestrial ball, To Him all majesty ascri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rown Him, crown Him, crown Him, crown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rown Him Lord of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 that with yonder sacred throng We at His feet may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t His feet may fall! We'll join the everlasting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rown Him, crown Him, crown Him, crown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rown Him Lord of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