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Y, HOLY,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by Reginald Heber, 1826; music by John B. Dykes, 1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ly, Holy, Holy! Lord God Almigh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in the morning our song shall rise to Th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y, Holy, Holy! Merciful and Migh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d in Three Persons, blessed Trin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ly, Holy, Holy! All the saints adore Th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ing down their golden crowns around the glassy s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rubim and seraphim falling down before Th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ert and art, and evermore shal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ly, Holy, Holy! Tho' the darkness hide Th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' the eye of sinful man Thy glory may not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ou art holy; there is none beside Th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ct in pow'r, in love, and p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ly, Holy, Holy! Lord God Almigh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y works shall praise Thy name, in earth, and sky, and s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y, Holy, Holy! Merciful and Migh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d in Three Persons, blessed Trin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