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GLORY, LAUD, AND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text by Theodulph of Orleans, ca. 800; trans. by John M. Neale, 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by Melchior Teschner, ca. 1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lory, laud, and honor To Thee, Redeemer,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the lips of children Make sweet hosannas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ou art the King of Israel, Thou, David's royal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n the Lord's name comest, The King and Blessed One.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pany of angels Are praising Thee on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tal men, and all things Created make reply.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eople of the Hebrews With palms before Thee w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aise and prayer and anthems Before Thee we present.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Thee, before Thy passion, They sang their hymns of pra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e, now high exalted, Our melody we raise.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ou didst accept their praises; Accept the prayers we 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n all good delightest, Thou good and gracious King.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lory, laud, and honor To Thee, Redeemer,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the lips of children Make sweet hosannas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