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 SERVANTS OF GOD, YOUR MASTER 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by Charles Wesley, 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by William Croft, 1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e servants of God, your Master pro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blish abroad His wonderfu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ll victorious of Jesus ext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Kingdom is glorious, He rules ov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d ruleth on high, almighty to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ll He is nigh--His presence we h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congregation His triumph shall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ribing salvation to Jesus our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Salvation to God, who sits on the thron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l cry aloud, and honor the 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aises of Jesus the angels pro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down on their faces, and worship the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let us adore, and give Him H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lory and pow'r, all wisdom and m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onor and blessing, with angel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never ceasing, and infinite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