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OR A THOUSAND TON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by Charles Wesley, 17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by Carl G. Glser, 1780; arr. by Lowell Mason, 18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O for a thousand tongues to sing My great Redeemer's pra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lories of my God and King, The triumphs of His g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y gracious Master and my God, Assist me to procl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read through all the earth abroad, The honors of Th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Jesus! the name that charms our fears, That bids our sorrows ce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is music in the sinner's ears, 'Tis life, and health, and pe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He breaks the power of canceled sin, He sets the prisoner f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blood can make the foulest clean; His blood availed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Hear Him, ye deaf; His praise, ye dumb, Your loosened tongues emplo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 blind, behold your Savior come; And leap, ye lame, for jo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