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ISE THE SAVIOR, YE WHO KN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Thomas Kelly, 1806; traditional German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ise the Savior, ye who know Him! Who can tell how much we owe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ly let us render to Him All we are an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sus is the name that charms us; He for conflict fits and arms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oves and nothing harms us While we trus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ust in Him, ye saints, forever; He is faithful, changing n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force nor guile can sever Those He loves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us, Lord, O keep us cleaving To Thyself and still belie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l the hour of our receiving Promised joys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we shall be where we would be, Then we shall be what we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are not now, now could be, Soon shall be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