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nehane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Friend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 words and melody attributed to Mrs. Bear 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se-ne-ha-ne Je(--)-sus,  E-se-ne-ha-ne Je(--)-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riend    Jesus,       Our friend    Je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-noo(--)-mae-ne, neo-noo(--)-mae-ne, "Neh-mo-heeh-ne!  Neh-mo-heeh-n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nvites us,      He invites us,      "Come together!   Come togeth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(--) A neo-noo(--)-maen, "Ne-naa-s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calls us,                 "Com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raditionally, the first word of this song should only b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ng by men, so the first line of this song may be sung by m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en joining in the last two lin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