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ANK Version 1.06 -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ANK is a command line librarian - file convertor for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banks compatible with the Sound Blaster and Adlib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See the SBANK.DOC text file for informatio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NK.EXE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NK.DOC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 xml:space="preserve">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Brief description of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 or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ANK, please let me know - I'd like to hear from you. 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ie O'Connell [73030,3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          BIX:             Jami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1:       Jamie O'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t Coast MIDI: Jamie O'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SBANK for any non-commercial purpos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, provided it is not modified in any way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lease include the thre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BANK useful, a donation ($10.00? or any amou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future development and would be appreciated - bu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25.00 or more,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NK plus the entire C source code for the program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requirements (5.25", 3.5", High or Low density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Jamie O'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1 Park Drive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ston, MA   0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