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 Auszug aus MPLAY204.ARJ von Mark J Cox betreffend Selbstbau D/A-W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N426E und Widerstandsloesung habe ich beide nachgebaut. Beid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zeichnete Qualit�t. Der Klang der D/A's gef�llt mir pers�nlich bess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n Ole Su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*******                            (C) 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PLAY  **                                        1990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DPLAY  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iga four�channel sound module player fo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devices for great soun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bout 5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 output from a parallel port for around 1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reo from one parallel port for about 12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has been supplied with MODPLAY or MOD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attached to the MODPLAY document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will play modules through the PC Speaker as mentioned above,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 to A converter on any of the three possible parallel ports, in ster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 D to A converter on both LPT1 and LPT2 (this sound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) and also through a special board that plays stereo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port ("stereo�on�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TO MAKE A D/A CONVERTER FOR FIVE POUND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circuit for HiFi quality sound needs only a few components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ircuit will work with other software).   It even sounds bet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Blaster for sampled out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1 a ZN426E (about 3 pounds) (Ferranti or Plessey are UK manufactur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1 a 10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2 a 4.7micro-farad electrolytic capacitor (10V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1 a 380ohm resistor (5%, 1/8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1 a phono socket for connecting a lead to your ampl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2 a 25 way male D-type connector for your parralle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t of 10 way cable - or 10 short w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sup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n426e   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</w:t>
      </w:r>
      <w:r>
        <w:rPr/>
        <w:t xml:space="preserve">Ŀ  �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 D0  ��Ĵ9     14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3)  D1  ��Ĵ10      � �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 D2  ��Ĵ11      � � � 390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 D3  ��Ĵ12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 D4  ��Ĵ13     5��Ĵ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 D5  ��Ĵ1      6��Ĵ      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 D6  ��Ĵ2      4��ĳ�������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9)  D7  ��Ĵ3   7   �  �        10�F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 </w:t>
      </w:r>
      <w:r>
        <w:rPr/>
        <w:t>+�        (may not b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 xml:space="preserve">4.7�F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5) GND ������������������������������ G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GETTING A +5V POWER SUPPL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ues such as MAPLIN (uk) provide simple circuits for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+5v power supply (it only has to be 100mA maximum). 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ap +5v off the keyboard connector or use 3 1.5v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ies (or even 4 1.5volt batteries with two diodes in ser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 the voltage).  In fact, anything that produces a voltag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4.5 � 5.5 volts. (in fact you can even tap +5v from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).  Don't forget to connect the 0v of your power supply to the 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l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HOW TO MAKE AN EVEN CHEAPER D/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ice of 20 1% resistors and a plug, with no power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you can make a D/A converter that sounds close to the 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bove (it seems only the UK can get a Plessey ZN426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e plug for your amp, one for your parallel p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20k and 9 10K resi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1% resistors if possible � and 20k sound much better than 2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       2      &gt;��İ����İ����0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Harry Stox for the above circuit.  Again, make su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v lines are connected together.  The 100nF capacit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eded, try removing it if this circuit sounds p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TEREO-ON-1 BOAR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play in stereo with only one parallel port (MOD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0 onwards) using the circuit below.  MODPL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detect this circuit if it is present and work 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it is at � so you can plug it into any of your parallel por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PLAY needs no further options and will default to playing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vice.  The +5v supply can be  anywhere between 4.5 and 5.5 vo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t could be run from three 1.5v  batteries. (Or from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hargable batteries as these are only 1.2v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ereo-on-1 works from MODPLAY 2.03 onwards where it did not in 2.00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N4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  <w:t>Ŀ         390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Ĵ11           6��������ı������+5v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</w:t>
      </w:r>
      <w:r>
        <w:rPr/>
        <w:t xml:space="preserve">Ĵ12           7��� 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������������</w:t>
      </w:r>
      <w:r>
        <w:rPr/>
        <w:t xml:space="preserve">Ĵ13           3�NC    �  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����������</w:t>
      </w:r>
      <w:r>
        <w:rPr/>
        <w:t>Ĵ14            �      �  + 10�F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��������</w:t>
      </w:r>
      <w:r>
        <w:rPr/>
        <w:t>Ĵ15           5������ĳ��Ķ������&gt; Left out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������</w:t>
      </w:r>
      <w:r>
        <w:rPr/>
        <w:t>Ĵ16            �      �     0v���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&gt;�0v � � � � � � �����Ĵ1           10���+5v �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��</w:t>
      </w:r>
      <w:r>
        <w:rPr/>
        <w:t xml:space="preserve">Ĵ2            9����0v �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 &gt;���ĳĳĳĳĳĳĳĳ��Ĵ4            8���    �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��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 &gt;���Ĵ � � � � � � �   ZN428                 �  + 1�F    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� � � �   ��������������</w:t>
      </w:r>
      <w:r>
        <w:rPr/>
        <w:t>Ŀ      ���Ķ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&gt;�����ĳĳĳĳĳĳĳ��Ĵ11 D7   VRIN 6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&gt;�������ĳĳĳĳĳĳ��Ĵ12 D6  VROUT 7�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 &gt;���������ĳĳĳĳĳ��Ĵ13 D5     NC 3� NC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&gt;�����������ĳĳĳĳ��Ĵ14 D4         �        + 10�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&gt;�������������ĳĳĳ��Ĵ15 D3    OUT 5���������Ķ������&gt; Righ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&gt;���������������ĳĳ��Ĵ16 D2         �           0v���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 &gt;�����������������ĳ��Ĵ1 D1     +V 10���+5v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&gt;���������������������Ĵ2 D0     0v  9���0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&gt;���������������������Ĵ4 !EN    0v  8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 male D connector   ��������������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all the 0v lines are connected together and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v line of your power source.  Also, make sure the +5v lines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together.  The lines marked 'NC' do not need to b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ZN428 is not available, any D/A with input latches will work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/A should latch the data bus when pin 4 (!EN)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ĳ� = No connection, ��� = jo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circuit (Stereo-on-1) is (C) Mark J Cox 1991, 29 Lundie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enson Fields, Derby DE2 3AN; and is supplied for personal use onl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other use, please contact the author at the address above.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ircuit is abstracted or incorporated into any other documen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it then that document or documentation supplied with that circ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contain this paragraph of text.  Any commercial use where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d by written contract with the author (Mark J Cox)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UK SUPPLI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people have been having difficulty obtaining the ZN426/ZN4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's.  If you cannot find an alternative, there is a compan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 that will do overseas orders.   Carriage charges vary from 1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otal order value (Ireland) to 25% (Fiji) and pay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urocheques, bank drafts, credit cards etc. Maplin: +44 702 554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NTACT/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 J Cox                 Electronic Mail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Kirkburn Place           (JANET) m.j.h.cox@uk.ac.bradford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dford                            m.j.h.cox@bradford.ac.uk (ot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Yorks, UK   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7 2BZ       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June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undie Close           (NETMAIL) Post a message in PLAY SUPPOR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nson Fields                      Kingdom of Greyhawk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by, UK                           (+44 332 7564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2 3AN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ents on PLAY, RESPLAY, MODPLAY or future software are welcom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SSAE to ensure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