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ٰ��������������������������������������������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ٰ�����������������������������������������������</w:t>
      </w:r>
      <w:r>
        <w:rPr/>
        <w:t>Ŀ���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Ĵ  Dual Module Player Companion  ����� 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�����������������������������������������������������</w:t>
      </w:r>
      <w:r>
        <w:rPr/>
        <w:t>۲���������������</w:t>
      </w:r>
      <w:r>
        <w:rPr/>
        <w:t>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¿���������������������������������������������</w:t>
      </w:r>
      <w:r>
        <w:rPr/>
        <w:t>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</w:t>
      </w:r>
      <w:r>
        <w:rPr/>
        <w:t>Version 2.30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4 Psychic P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ent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to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Introduction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CARDWARE/SMILEWARE, that is, you may distribut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you don't charge any fee for it and if you want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postcard of your hometown (or a letter with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tow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as written as a front end for the Dual Module Player ((C) 1992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 Otto Chrons).  DMPC was originally coded just before I had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, so don't expect miracles (not big ones anyway)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mall and fast rather than big and flashy... and with all th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ast year or so it's getting more flashy (and fast!)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using the command-line driven DMP (an excellent product)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In fact it should make using any command-line driven progra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 (NB. I'm the author, I like my program *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ight like to know that DMPC is over one year old now with an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base of thousands.  What I can't figure out is: If everyone lov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wants me to add new stuff where are all my postcards?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't afford (approx) $2 to buy a postcard and some stamps?  I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ther petulant thing to do, but I'm not adding/changing anything in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 get some postcards.  I've been keeping up my end of the bar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you with one of the best (if not the best) front-end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ored to your needs, now you do something to keep up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stuff: If this program does anything that is antisoci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hey, shit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Feature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: ANY FORMAT YOU W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can use virtually any play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multiple directorie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ample preview &amp; ripper for MOD, S3M, 669, MTM, ULT, FAR, STM &amp; A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ano-style layout for the previ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ip samples to signed SMP, unsigned SAM, Windows WAVE, Creativ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er/SoundTool, Scream Tracker 3, Farandole Composer and Tetr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ew sample on GUS, PAS, SoundBlaster, Tandy, LPT DAC o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 for ARJ, LHA, ZIP, LIMIT, HA, HYPER, HPACK, SQZ, ZOO, PAK, 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Compressor II (rel 2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 file for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figure up to 3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ilt i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the directory much faster than ModPlay v2.19b ((C) Mark C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gfile that makes DMPC startup approx. 85% fast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up to 2000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stfile support (@DMPC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ay a list of files sequentially or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itch between 25 and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ad/Save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ange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file find with partial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ract to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 files/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g/untag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ew Versions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sun.ac.za             /pub/msdos/audio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wustl.edu             /pub/msdos_upload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.epas.utoronto.ca  /pub/pc/ultrasound/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uwp.edu               /pub/incoming/modplayers OR 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Read DMPC.BBS for a list of official DMPC distribution/support site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Mailing Lists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ieter Immelman, I now have two mailing lists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rst list is DMPC-LIST which is a list aimed at distribut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MPC to people who don't have FTP access (and to Sysops of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DMPC support sites and need DMPC as fast as possible). 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MPC-LIST, send a mail message to listserver@oliver.sun.ac.za with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being: SUBSCRIBE DMPC-LIST &lt;YOUR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your name in where I've put &lt;YOUR-NAME&gt; and don't include th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ither side (yes folks, it does happ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DMP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ubscribe to this list if a) you mailer can't handl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64Kb or b) you have access to any FTP sites that carry DMP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cond list is DMPC-TALK which is a talk list, anybody is free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or discussion about future additions, bug reports etc in/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C music player shell/sample ripper.  To subscribe to the DMPC tal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ail message to listserver@oliver.sun.ac.za with a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eing: SUBSCRIBE DMPC-TALK &lt;YOUR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Keys  � �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scroll through the list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UP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N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Go to star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lay the file OR changes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t lik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does the same as P except that it specifie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lays one of the tagged files randomly and untag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ave current tagged selec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oad a tag selection from file (clears previous tagged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rea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Toggle scanning of directories in DMPC.DI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Toggle between manual directory reading and reading DMP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Toggle screen mode between 25 and 43/50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Find a music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Export descriptions to DMPC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Edit a description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Displa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.0 Select config 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..0 Select config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1..0 Select config 2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..Z Jump to music files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Write all information about files to DMP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Change to directory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Go into the sample ripper/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Un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writing DMPC.LOG, only the current information will be saved, ie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file selection list will not be in the logfile. If DMPC.LO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startup with USE_LOGFILE=TRUE, DMPC will read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anner.  If you change to a drive/directory that isn't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file, DMPC will read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players without a listfile capability: When your tagged se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files, DMPC will de-archive and play them one at a time (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reasons) randomly or sequentially.  If DMPC i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play then pressing N in DMP will not take you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lection (for obvious reasons) but if you press ESC it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file.  Press ESC twice in fast succession if you want to quit a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selection (and I mean 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players with listfile capability: When your tagged se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files, DMPC will de-archive all the archived files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ass control to the player (make sure you have the space!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nishes playing the selection DMPC will remove all the d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 from your temp dir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mouse, moving the mouse up and down will do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 arrow keys.  The left button emulates P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Sample Ripper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ripper you have a new set of functions mapped to th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ursor keys to move to the different samp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samples, try and use a DAC, SoundBlaster,  PAS or GU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sound really lousy through the PC Speaker.  You can only previe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therefore if a sample is bigger than 64k, you'll only hear up to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The ripper, however, can rip the samples even if they're big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, FAR and ULT support now includes pseudo support for 16 bit samples.  I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o 8 bits to play it, 16 bit samples can (for now) only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, SMP, FSM or Windows WAVE format.  The unsigned raw sample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racker v1.x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:  RIPPER_DIR is the directory where you want DMPC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EVICE tells DMPC what device it will be using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 GUS, PAS, SoundBlaster, DAC and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PORT is the port that DMPC will play the samp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MA specifies what DMA channel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 finally has a proper keyboard-style layout for the frequencies and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0 x 2^(n / 12) formula for the frequency scale.  The new layou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Scream Tracker 3's) can be seen below. 'Z' starts at C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ends on an E5.  All of these keys will change the frequency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  Samples are only loaded if you want to play a different s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sed one.  People using a DAC or the PC Speaker wi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ample to play before they can select the next note et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) soundcards should allow you to stop a samp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te:       C# D#    F# G# A#    C# D#    F# G# A#    C#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te:      C  D  E  F  G  A  B  C  D  E  F  G  A  B  C  D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Play a sample (8 bit or pseudo 16 bit) at curre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8 or 16 bit signed format (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8 or 16 bit unsigned format (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SoundTool format (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 Windows WAVE format 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Creative Voice format (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Scream Tracker 3 sample format (8 or 16 bit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  Farandole Composer sample format (8 or 16 bit F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Tetra Module Editor sample format (S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Move to fir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Move to la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Go back to DMP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ripper supports MOD, S3M, 669, STM, MTM, ULT, AMF and F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 &amp; ULT ripping should now work properly.  Trying to rip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will produce garbage &amp; maybe crash DMPC! 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formats (what other formats are there now?)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 your breath... I need format specs!!  Please send me th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hatever formats you can get your hands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with information on how to play digital samples through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ards please send it to me?  Same goes for any other car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upported, send me the info I need and I'll try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figuration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your modplayer.  It can have multiple devices an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MS Windows (TM) (yech!) INI type format.  Many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for ease of use.  See DMPC.CFG for an illustration of the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can be up to 30 characters long, options 40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efinitions can be up to 60 characters long.  The file inclusion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haracters that represent the different format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(see DMPC.FMT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ill search the path for ARJ.EXE, LHA.EXE, etc. and DMPC.CFG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MPC.CFG in the path, current directory or the directory where DMPC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it will take -p42 -c6 (PC SPEAKER!! &lt;--- Yech!) and D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ARJ.EXE cannot be found (using the same search techniqu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.CFG), DMPC will not search ARJ files for music files (similar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rs).  When a file occurs uncompressed and in an archiv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 is shown in the list of avail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Limitations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don't have EMS on your machine, DMPC will crawl when you tr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'cause it will be swapping to disk.  A RAM disk as the swa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mprov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only use up to 2000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s on DAC/Speaker can't be cut short like on SB/GUS/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will not work on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-directories in arch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ample preview on PC Speaker sounds lousy, but it always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ow stop reading this dumb DOC and go and play some music! *8)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anks to 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o Chrons for writing DMP/PMP and sending me information about his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Ask him about DSMI (what DMP was written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Jung for the tech info about ARJ files in UNARJ2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Wagner for his PD swap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yne Breetzke for his advice and positive criticism (and an e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yan Kilian for helping me get DMPC from just an idea into such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not to mention helping with the code some of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ry Freeman for various help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nd (K. Sunley) for designing a really cool ANSI screen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Adler for sending me the ZIP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ni Nikkanen for becoming a registered DMPC user... 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eople who have responded so positively (and negatively?) to DM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friends on IRC for suggesting new feature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hton Mills for making this doc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iel Nicholson for giving me ideas on how to implement th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ngelisTeam's Tracker source... I learnt some thing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 Bird &amp; the SoundBlaster Freedom Project (even though I had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eird corrections to the code to get it to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s of The Psychic Monks for forcing me to put S3M ripping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C and for No Memori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x (Roger Moe) for helping me fix the bugs in the timer polling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C/Speaker sample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cturnus for finding the format specs for MTM, FAR &amp; UL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ephen Retzlaff for making me add the listfile code &amp; the fa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nny Woo for helping me debug, test &amp; improve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vanced Gravis Technology for their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IP-NL for providing information about UltraCompress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Varsamidis for helping me make the sample previewe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rey L Hayes for producing the Tandy DAC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o do  � 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archivers you want supported?  Are there any other archiv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ther soundcards?  (ARIA, WSS, Adlib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support for more formats in the ripper... all I need now a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 and I'll ad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need a swapper that supports EMS/XMS/Disk, can anybody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act moi at  � 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16189@ml.petech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meier@lark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rad@canopus.ru.ac.za (During June/July 94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not my own accounts so please mark the messages cle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PC in the title (for the mail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DMPC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Jas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o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ny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