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LIFE Quick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o needs manual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ually don't need to use the ENTER key in ULTRA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o, the instructions show it a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nstall, according to README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ype U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Read title 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You will be forced into the setup questions. You may go pas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it for now, or get your printer manual out and get it over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You are now looking at a blank screen, with the main menu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. Press O (f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Press U to select univers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type: 60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0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Press ESCAPE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Press T to get to the Temp Buff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Press L to Load a lif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Select file GG30, either by pointing or by typing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type 600G. This will advance the Temp Buffer 600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You will see a glider stream emerge from the gun and go off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t stops, use arrows, Tab, Shift-Tab, PgUp, and PgDn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arrow keys" from here on) to move the population so the g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creen and the first glider is about in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 Press C to Combine the Temp Buffer into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. Press L to Load another lif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. Select file GG30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7. Press F to Flip the Temp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. Just for kicks, Press R four times to see the temp buffer ro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. Type 600N. This advances the Temp Buffer 600 genera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ing to display each generation. This is much faster tha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. Use arrow keys to move the Temp Buffer so its first gli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to meet the first glider from the other gun.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on the same row, with two blank columns in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-*-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*--*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*---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asiest way to do this is to move them so they touc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ight two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1. Press C to combine the Temp Buffer into the Mai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. Press ESCAPE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3. Press G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. You may use arrow keys to look around the univers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ation is running. Q or space bar will stop it.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dvance one generation, unless it is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5. The screen will eventually overflow with stuff. After about 7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s, it will fall into an oscillation of period 12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blocks near the collision point function to kill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s of cells created by the glider coll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6. Press E for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 Press D for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 Press Space-Bar Right Down Space-Bar Up Space-Bar Up Spac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Space-Bar &lt;Enter&gt;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ould have an R-Pentomino in the cent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. Press G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. This stabilizes after 1103 gen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1. Play around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. Register! You will get data disk #1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also get on the mailing list for future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sletters. You will also be able to contribute lif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ither know of, or discover yourself, to help build up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disks, and be able to purchase such disks at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the file INVOICE.DOC and send i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 fee is $25.00 (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o:    C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50 N 350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st Lafayette, IN 47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