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ame titles than can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Qadim The Genie's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: The Elde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-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 House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of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hampion Omar Sh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 Aldrin's Race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2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Maniac 5 Billion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 of Steel WW II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: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L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all Deluxe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2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 Mach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 Quest fo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ne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Baseball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Footba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t Football Pr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El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II Gu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N At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: David Leadbe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py Crystals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 to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 Heresy of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Fate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Until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&amp; Mac Caveman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Th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 2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 Rac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Teach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L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ace Battle Robo 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ABC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Baseb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3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4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 RAC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Gai D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&amp;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.S.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General Greatest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Novic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Leagu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star: War on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Strahd'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entures in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Blade of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StarTrail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Arkania Sta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&amp; Max Hit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5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 City Life is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&amp; Al's Incredible 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cer Challenge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Judgment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The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Tactical Fighter Ex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2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Strateg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Ult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s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nem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erica Past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ld Carm SanD'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Grand Prix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2 Battles S.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B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Imperi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UFO Defens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verLock, Business NeverLock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Lock are trademarks of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itles an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martCAM Solution              (Call for Price)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NEVER LOSE YOUR SmartCAM INSTALL !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^^^^^^^^^^^^^^^^^^^^^^^^^^^^^^^^^^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 SmartCAM Solution solves all your SMARTCAM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problems.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t last you can move SmartCAM from one hard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rive to another.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ith the SmartCAM Solution you can backup your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valuable software to tape or floppies.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n restore SmartCAM to any computer that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own with no problems.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ven run SmartCAM from your lap-top computer.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504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