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yright Amazing Graphics, 1994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 a modem multi-player adventure game in TRUE 3-D 256 VGA colors. 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rtual Reality graphics game that plays as a modem multi-playing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orever-spreading top-40 to add to the competition.  Has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and a phone book to hold the top-40.  With SoundBlaster, Joyst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use support, and a Chat Line it's a multi-media joy that'll play for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 Sound like Fun?  You must play it today!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s: With all this, MODEM-3D also has a progressive-playing demo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akes it good for new users to acquiant themselv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:  286 or better, VGA or SVGA color monitor with 520K RAM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s:  SoundBlaster Cards, Joystick, mouse,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:  Hayes compatible 2400 baud modem minimum for multi-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 not require a modem for just single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:  MS-DOS 3.1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s to:  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important keys on the keyboard to enhance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c:  If you have a joystick, then pressing alt-c while in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center the joystick if you are experiencing a centering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:  Context-sensitive help while perusing the menus help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to adjust to the menus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, while in the game (single playing only) it's grea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using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:  Pressing this will pop-up the color adjustment menu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-green-blue adjustment for screen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:  Pressing this will leav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t this time that the top-40 gets merged and sorted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 multi-playing, when a game is over by the looser loos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shields, the game (for both) starts over and keep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best top-40 scores are kept up with for the final merge/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saves your colors that you may have chang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saves all your scores and communication (MODEM) syst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gurations that are made and/or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does this by creating a very small file called "game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gamesys is 160 bytes).  This and "topforty" are the ONLY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-3D creates.  You may delete gamesys any ti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is will reset the game defaults and it will be like starting o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delete topforty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:  file1,  file2,  file3,  file4,  file5,  file6, file7, fil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9, file10, file11, file12, modem-3d.doc, file_id.d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modem-3d.exe are the files that have been 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terial is Copyright protected with all rights reser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that you enjoy the game and have played 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five or six times, complete the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-------------------------- Order Form 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Please register _____ MODEM-3D @ $20.00 ea.      ___ chec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___ money or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__________________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your nam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__________________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your address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______________    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City, State        Zip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Amazing Graphic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430 East Glenn Avenue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</w:t>
        <w:tab/>
        <w:t xml:space="preserve">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Auburn, Alabama   36830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Technical Support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(205) 821-4211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(205) 887-332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Alabama residents add 8% sales tax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be entitled to technical support and any new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AZING GRAPHICS SOFTWAR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-3D by Amazing Graphics -- You hold th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this game by sending $20.00 to Amazing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entitled to copy and reproduce the manual and the game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distribute the manual an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ceipt of payment, Amazing Graphics will register you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r.  This registration entitles you to play the game,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ephone technical support, and receive new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IABILITY FOR CONSEQUENTIAL DAMAGES:  In no event shall Ama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be liable for any damages, loss of property, or any l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ising out of the use of this MODEM-3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