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T C H '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Table of Cont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quirements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nd Update History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Source Code, Inc. Shareware Catalog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gistration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Statemen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ool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Distribution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Version) Warranty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'em Documentation                                  Page 1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requires an EGA card and monitor and an active mo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It runs in 640 X 350 X 16 EGA graphics mode and uses a mous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teraction.  Apples &amp; Oranges requires about 350K of fre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and about 400K of free memory (RAM).  The delay at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necessary to load all of the pictures that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cause of the intensive disk access when loading graphics fil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ommended that Apples &amp; Oranges be run from a hard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program to run much smo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is an concentration style memory game.  The game is played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X 8 grid of raised buttons.  Inside of each button is a pictur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of the game is to select two buttons with like pictures (a matc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only get to uncover two (2) button a turn.  To select a butt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's picture, you put the mouse pointer on the button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nd click either either button.  When a match is found the pic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es are removed and the buttons are inverted (They cannot be used an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game) and you get another turn.  If two buttons are selec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pictures don't match then the buttons are replaced and the turn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opponent.  The game ends when all of the buttons are uncov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pictures a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re awarded in the following manner.  One (1) point for each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wo (2) points for each additional consecutive matc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tch = 1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tches = 3 points (1 for the first match and 2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mat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atches = 5 points (1 for the first match, 2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match and 3 for the third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eatures of Match'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antastic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e (1) or two (2)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 Page 2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ree levels of compu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 - The computer remembers about 20% of the mo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 - The computer remembers about 40% of the mo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3 - The computer remembers about 80% of th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ither 16 (4 of each) or 32 (2 of each)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ed controll (The amount of delay when sho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 selected playe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-line ru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Match'em shareware packag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Please ensure that each file is present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then the package is not complete and is not sutiable fo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s.  The complete package may be obtained directly from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of by downloading the latest version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M.EXE  -  The Match'em exectu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M.FNT  -  The Match'em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M.DOC  -  The Match'em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M.FRM  -  The Match'em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 - Joined the Association of Shareware Professionals(ASP) and upgr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documentation file to refl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 Page 3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- Reduced delay between introduction screen and board screen.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command line option to skip graphics detection. 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About screen to save disk space.  Changed registration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er screen and program printed registration form.  Complet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of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5 - Changed registration screen and form.  Rewrite of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ability to update shareware version to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pecial registration name and code.  Changed pricing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dded special offer on order form and on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 Page 4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Source Code, Inc.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GRESSION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if a unique board game that combines some of the a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ers and backgammon.  The object is to get all of your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starting side to the opposite side of the board bef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does.  Pieces are moved one square at a time and if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ound one of your opponents pieces on both the left and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at piece is transported back to the starting line.  Ag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1 or 2 players and has four levels of computer play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different starting positions and the graphics are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requires an E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 &amp; Oranges is a unique twist on the old "Othello" styl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 It uses pictures of apples and oranges as the playing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for a very colorful and pleasing playing board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capture as many of your opponents pieces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by flanking your opponents piece or pieces on two si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  For example by surounding your opponent diagonally,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rizontally.  When captured, the pieces change from your op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to your piece.  The player with the most pie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ns.  Apples &amp; Oranges supports 1 or 2 players and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Apples &amp; Oranges requires an EGA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is a solitaire version of the popular card game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game with the payoffs for each hand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your bet, discard any unwanted cards and click on "DRAW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 cards and see if you have won.  Draw Poker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game and features a top ten list of the highest money win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TOOLS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Tools are the utilities that Norton forgot.  It contain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zen utilities such as XRD (remove directory and all files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in that directory), XFIND (find a file or dupli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oss all of your drives), etc.  Expert Tools also comes with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utilities can be run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RIDA LOTTERY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Lottery is a lottery number picker and tracker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's on-line lottery games.  It picks number for CA$H 3, PLAY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TASY 5 and LOTTO with lottery balls "popping up" onto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playing a filled-out lottery card.  It has a complete his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listing of all numbers picked in the FANTASY 5 and L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Florida Lottery support color text graphics and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 Page 5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f Solitaire is a single player card game.  The object is to pla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rds in the stacks.  Cards can be played in either assen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nding order and suit doesn't matter.  It sounds easy, but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win.  Complete game history is display on-screen and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10 list of the winners with the most cards left in their un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.  Golf Solitaire requires an VGA card and monitor and suppor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board and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the classic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guess which piece goes in which position.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uses pictures of fruit as the pieces and keeps the last 20 t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You can select to guess at 5 to 7 positions, fro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9 pieces of fruit and whether or not duplicates are allowed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 hint and a answer function for when you get frust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a single person game and there are three level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Master Mind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'em is a concentration style game.  The game is played on a 8 by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of raised buttons.  When a button is clicked on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underneath which you then have to try to match.  Poi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at one for the first correct pair and two for each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air.  You can choose to play with 16 (four of each pictu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(2 of each picture) pictures under the 64 buttons.  When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he associated buttons are inverted and are no longer vali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at game.  Match'em supports 1 or 2 players and ha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Match'em reguires an EGA card and moni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field is an excellent game of deduction.  Your job is to cle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all of the mines.  Fortunately, you know how many m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and your have a mine detector which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s are in the surounding squares.  You may clear the field by st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(clicking with the left button) on all of the squar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re unoccupied or by marking (clicking with the right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pots that you think contain a mine or and combinatio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 Then you step on a space, and it isn't a mine, the squ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nd displays the ground underneath.  The square will also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number of mines in the surounding nine squares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t the top of the screen to let you know how many mi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et to find.  But be careful, because marking a wrong spo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can be deadly for your confidence.  Mine Field is a singl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15 different board to choose from including a cast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and a Batman logo.  Mine Field requires an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 Page 6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- Written by:  Joe M. Pa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xit is an graphical version of the clasic maxit numbe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of the game is to take the highest numbered piece and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ponent the lowest numbered or negitive value piece.  On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vertically and the other player moves horizontally.  The gam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pieces are taken or a player can't move.  Super Ma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hint, undo, cheat demo and top 10 functions that add a l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 playability.  Super Maxit support 1 or 2 players and ha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ifferent playing board to choose from.  Super Maxit requires a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 Page 7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is marketed under the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o try the software before your bye it to make sure it is r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Please feel free to test Match'em.  If you like and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n please support our efforts and register it. 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by sending in the registration form and appropriate fee. 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register with a VISA or MASTERCARD then your may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bove or E-Mail us the order form or you may register on-li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ESC BBS at (407) 699-8258 and typing "ORDER" at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Registration of Match'em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copy of the latest version of Match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registration name and code that can be used to chang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Match'em in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FREE BONUS DISK OF ESC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limited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may be contacted for orders or question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calling ESC BBS (The home of Expert Source Code, Inc.) at (4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9-8258 (9600 Courier HST - 24 hours a day - FREE ACCESS) and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a E-Mail to:  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sionals (ASP).  ASP wants to make sure that the sharewa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 Page 8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at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'em was written using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urbo Pasc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X Development Series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is NOT a public domain program.  It is Copyright 1990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xpert Source Cod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may distribute Match'em on disk, on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 part of disk sets as long as they meet all of the ASP guide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version that is distru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 September, 1991.  If this version is outdated then please contac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reci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endors may distribute Match'em as long as the following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f the files listed in the Packing list section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person receiving the copy of Match'em packag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Source Code, Inc. has received payment for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and that this is only a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 Page 9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tch'em package cannot be modified in any way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xium distribution cost doesn't excede $10.00 in the U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version being distri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d September, 1991.  If you need a more up to date vers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ssion is required from Expert Source Code, Inc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all of the other criteria and because permission is routi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you may begin distributing Match'em packag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in your request.  Also, we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us on your mailing list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l Use (Shareware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ion (trial use) version is provided AS IS. 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al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warrants the physical diskette(s) provi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sixty days from the date of the registration.  If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or workmanship, and such notification is determined by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to be correct.  Expert Source Code, Inc. will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diskette(s).  In no event will Expert Source Cod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to you or any other person exceed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ctually paid for the license to use the software, reguardles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claim.  Expert Source Code, Inc. specifically discalims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merchantability and/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'em Documentation                                  Page 10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