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N E W A R S   Version 1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de in Finland by 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rst word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game I personally have long been waiting fo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got tired of waiting, I decided to give it a try mysel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tually my first attempt to create anything remote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essntially a two player game, played on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connected with a  RS-232 cable and/or modem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t alone, but then it is not very entert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laimer (Sorry about thi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Wars and LineWarC are distributed on an "AS IS" basi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no responsibility for damages or loss of busin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the use or incorrect use of this program on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lay this in any PC having either EGA or C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nitor.  You should also have a RS-232-cable connected to you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's computer  or you should have a modem  if you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it in a so called 'Duel Mode'. You can select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tch your connection between 300 and 19200 bps.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st applicaple baudrate is  300,  which is bare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rive the game somewhat over 15 frames per second.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a faster than 6 Mhz machine.  On my PC/XT clon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 8 Mhz 8086 -based machine,  the actual frame rate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 10 and 18 frames per second.  That is a bit slow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lerable.  On the other hand on a  12.5 Mhz 80286 machin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run too fast for human reactions  (mine,  anyway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do not slow it down (using the FrameRate setting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g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objective in this game is  to destroy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are flying a  Cobra Mark IV  multi-purpose  General Contac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hicle,  which is a very fast and manoeuvrable spaceship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ponent has a Cobra IV too, so you both have equal cha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ning.  Which one wins depends on your reactions and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kill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ents of this game take place far away  in inter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, where stars are few and alien vessels common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pay attention not only to your opponent  but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ships in your vicinity. Failing to do so may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hip (not to mention your life!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hip is equipped with an Energy Shield, up to six Mi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and two Beam Lasers, front and rear.  If your Energy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totally exhausted, your ship will cease to function.  Ener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eld absorbs incoming laser fire, as well as missile expl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s, if it is fully charged.  Missile hit reduces shield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substantially,  so it is always better to outmanoeuv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missiles (if you learn how to do it...) Energy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charge gradually when you are not in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fire lasers (using ALT-key),  your Laser Energ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. When it is exhausted,  your lasers start to go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This is not dangerous, release the ALT-key, and soon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ergy will increase.  Any laser fire that hits your 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in blue, while your laser rods are yellow if you 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 if you hit your target.  When your target is destroy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ers register  a  sudden energy burst  and turn white 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t (EGA version). In CGA version all lasers are whi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miss, your laser rods are thinner than when you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fire a  Missile you should have your target on crosshai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ss  CTRL  and a missile will be launched,  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ny left.  I should also tell you  that there is 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issile Launchin System (MLS) jams.  If this happe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use missiles during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yourself killed, the computer will complain (lo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!). So be carefu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s you need in this gam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Arrow         = Dive  (nose down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wn Arrow       = Climb (nose up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Arrow       = Rotate (roll) ship counter-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ght Arrow      = Rotate (roll) ship clockwis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 = F9        = 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Up = F10       =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             = Fir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         = Target/Fire Mis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1               = Fron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2               = Rear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3               = Left 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4               = Right View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              = Quit (that is, surrender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keys are sent to your opponent's CommScreen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hat in the middle of a game. (But don't fall into that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ck, when your opponent asks you something,  and then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you have your 'pants down',  ie.  your finger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keys!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's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 Cobra IV  has a large  MainViewScreen,  which sh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at happens outside your ship. You can set it to 'emulate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, rear, left or right windows using function keys F1,F2,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4. In front and rear views you can use your Laser's s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hoot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left corner of your console  are the meter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, Energy Shields, Laser Energy, View and Missil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MainViewScreen is the RadarScreen. This is a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phisticated  3-D  viewer that shows you the locations  of 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ips in your vicinity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the bottom right corner  is the  CommScreen.  All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get from your ships computer or your opponent show in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messages that you send will also sh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the game begins, you are presented a menu.  This menu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 call 'Main Menu'. It has eight option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cribed below in detail.  You can select using either cursor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nd pressing RETURN (or ENTER or &lt;�), or you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function key (F1 ... F8).  ESC will get you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from anywhere,  and pressing  ESC while in main menu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back to DOS (or to BBS, if that i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of the game, like what keys to use,  plus a ver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mary of menu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Line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IT! When you select this, the game will beg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sing a line (War Mode: Duel), the game will now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wake up' the other side and start the game. The gam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gin after a few parameters are exchanged between machines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enu that needs to be used if you play LineWar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line (which should be the case, althoug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course not necessary).  If you plan never to use a lin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kip to the 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four switches on this menu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) Port.  You must select which Com Port to use.  Curr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clude COM1 to COM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Baud.  You also need to tell the game  what i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connection.  You can select  a fixed rate between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19200 baud,  or Check to make LineWars use the present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tive baudrate of the lin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nnect Mode.  There are three  possible positions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. If you plan to use LineWars with a direct lin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 some other program  to make calls  with your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it at the 'Direct Line' - position. 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LineWars Terminal (described later) and dia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 using LineWars,  or if you plan to use LineW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wering incoming calls,  you should set this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Hayes-modem' - position  (provided your modem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Hayes 'AT-commands'). The third position, BBS-doo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explained in detail in LINEWBBS.DOC.  Normall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et Connect Mode 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Dial.  Use this switch  to tell LineWars  whet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use tone- or pulse signals when making a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,  that the communications line MUST be 8 databits, 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s and no parity 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nu you need to use  whether you play single  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.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ar Mode. Select 'Duel' if you want to use the line, 'Sing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play alone. If Single, the Lin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 effect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Key Damp. Turn this switch off,  if you are very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lying a spacecraft! Try it,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Framerate. Use this setting to select the best frame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kills and machine. I think the 18 Hz (that is,  18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s,  'frames',  every second) is the best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6+ Mhz AT, 'Fast'-position will not make the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aster.  On 12.5 Mhz AT  the difference is very no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just practicing, the 9 Hz might b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Enemies. Against how many at a time can you handle?  No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y, this the maximum number of ships, no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s that attack you all the time.  This has n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ying 'Duel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odename.  If you are playing  'Duel',  you can now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orrifying nick-name that creates terror in your enemy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no other terminal program to use when di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of your friend,  you can use this one 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ars.  It is very simple,  for example it doesn't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SI-codes, but it works. When Terminal is started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ve com port  and baudrate  from the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ottom right corner you see whether you are Off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ine. The keys you can u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 If you have selected 'Hayes-modem' and you are Offline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lets you dial a number.  If you are On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hang up press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 Pressing F3 switches between Server-mode (Local echo on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line and Hayes-modem, wait for a caller) and Norm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ocal echo off,  don't answer incoming calls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change this  unless you can't see  what you hav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oth ends are in Server-mode,  characters will ech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machine to another endlessly !  By convention only BBS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 activates Server-mod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quits Terminal and returns you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trl-X quits LineWars running at the other side under BBS-do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ther keys  will be sent to the line  just as in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you can see  your current status,  against who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d,  how many times did you  lose or win,  and wha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all score against any of your enemies.  If Score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one, you are ahead,  if not,  you are behind your enem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bat 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 Connect Mode,  if either player selects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erminal and the other player is in the Main Menu,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eration will be performed on the other end to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's ahead for LineWa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ore and different ship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etter line-error check dur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 real BBS-door-game with multiple players (?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More spe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Hercules and VG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teering also with Joystick or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 this version and  receive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uture  (which will include above mentio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many more), please send $24 to the address mentioned 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of this document.  If you wish to have  a full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send $42 to that address. In the case of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,  please enclose one diskette (5.25" 360KB or 3.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0KB).  Please  use the  registration form  suppli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kage (LINEWARS.REG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nks to:  (in random orde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Frank M. Ramaekers Jr.      for FontEdit and FontL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sa Lappalainen            for RS-232 comm.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Alan D. Jones               for Play (voice output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Janne Niinist� et al.       for many valuable ide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ekka Koivunen (SysOp of Spruce Wood Lane MBBS, 358-41-832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im Heino      (SysOp of BCG-Box,               358-21-4040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 many hours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y goo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y address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rick Aal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kkapohjan kou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270 PALOK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s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:  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X #: 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 ID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