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DR. MY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alk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YSTIK has agreed to place himself in your hands.  With the mys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of the East, he can answer your questions, leading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arch for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ult the Oracle, simply give the command ORACLE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program ORACLE.EXE, plus all files which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st be in your current directory.  That includes PLAY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8 *.S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YSTIK  can give his answers quickly or slowly, depending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you have.  If you use a slower PC or XT, give the comma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YSTIK PC &lt;ENTER&gt;.  If you have an AT or 386 machine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YSTIK AT &lt;ENTER&gt;.  The program defaults to the 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you may wish to have DR. MYSTIK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 than the ones you see when you first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ype COLOR, color, or Color, instead of a question, and th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YSTIK will allow you to set and save your favorite color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 them, they will appear each time you call DR. MYSTIK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new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Talking version of DR. MYSTIK may not work on all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been know to fail on SHARP portables and on the COMPAQ portable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ut.  The worst that can happen is that he will be displeased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up.  In that case, you'll have to reboot.  Sorry, but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ies of semi-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ell you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R. MYSTIK is a generous sort of sage, but crossing his pal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is an excellent idea.  If you do so, his agent in this wor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new copy of DR. MYSTIK, without the annoying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DR. MYSTIK suggests that you send $10 in the coin of the real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nt, whose addres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DR. MYSTIC is owned by the above agent,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YSTIC, copyright 1988, 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