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3-Ball Juggler Order Form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and additional illustrated mate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. You will also receive telephone support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. And, you will also receive "5-Ball Jugg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ee. "5-Ball Juggler" teaches four and five ball ju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fast high resolution graphics used in "3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. In addition, "5-Ball Juggler" has an option of th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, or five balls in the game section. Are you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? Finally, registered users will receive not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updates and information on releases of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_____  Zip Code: ___________ 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: (      ) ______ - __________ [ ] home [ ]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(s) (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TANDY    [ ]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GA   [ ] MCGA     [ ] VGA ( If VGA,manufacturer?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Joystick [ ]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evaluation copy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B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talog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iend    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all Juggler (includes 5-Ball) ______ copies @ $15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eling ($3 US, $5 Foreign)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 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in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send International Postal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REDIT.DOC for credit card ordering and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[ ]  5 1/4, 360 K   [ ]  3 1/2,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          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5 E. Alex-B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ton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